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it Scouting</w:t>
      </w:r>
    </w:p>
    <w:p>
      <w:pPr>
        <w:pStyle w:val="Normal"/>
        <w:jc w:val="center"/>
        <w:rPr/>
      </w:pPr>
      <w:r>
        <w:rPr/>
        <w:t>Team Number __________________</w:t>
        <w:tab/>
        <w:tab/>
        <w:tab/>
        <w:t>Your name: 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ief Description of Autonomous modes:</w:t>
      </w:r>
    </w:p>
    <w:p>
      <w:pPr>
        <w:pStyle w:val="Normal"/>
        <w:rPr/>
      </w:pPr>
      <w:r>
        <w:rPr/>
        <w:t>1.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>2.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3.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test time to hit totes while in autonomous mode (if applicable): _____ secon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ximum Speed high gear ______ f/sec</w:t>
      </w:r>
    </w:p>
    <w:p>
      <w:pPr>
        <w:pStyle w:val="Normal"/>
        <w:rPr/>
      </w:pPr>
      <w:r>
        <w:rPr/>
        <w:t>Maximum Speed low gear ______ f/sec (if only one speed, put max speed in high gear.)</w:t>
      </w:r>
    </w:p>
    <w:p>
      <w:pPr>
        <w:pStyle w:val="Normal"/>
        <w:rPr/>
      </w:pPr>
      <w:r>
        <w:rPr/>
        <w:t>Transmission Y__ N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ximum number of rows of totes that can be knocked over at once: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 the robot stack totes? Y__ N__</w:t>
      </w:r>
    </w:p>
    <w:p>
      <w:pPr>
        <w:pStyle w:val="Normal"/>
        <w:rPr/>
      </w:pPr>
      <w:r>
        <w:rPr/>
        <w:t>How many totes can it grab at once (note not how many it can carry)? ___</w:t>
      </w:r>
    </w:p>
    <w:p>
      <w:pPr>
        <w:pStyle w:val="Normal"/>
        <w:rPr/>
      </w:pPr>
      <w:r>
        <w:rPr/>
        <w:t>How fast can the robot add one tote to the stack? 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es the robot have modular functions? Y__ N__</w:t>
      </w:r>
    </w:p>
    <w:p>
      <w:pPr>
        <w:pStyle w:val="Normal"/>
        <w:rPr/>
      </w:pPr>
      <w:r>
        <w:rPr/>
        <w:t>If so describe: 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es the team have spare parts for everything? Y__ N__</w:t>
      </w:r>
    </w:p>
    <w:p>
      <w:pPr>
        <w:pStyle w:val="Normal"/>
        <w:rPr/>
      </w:pPr>
      <w:r>
        <w:rPr/>
        <w:t>If not please list: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 the robot go under the bar? Y__ N__                                 Gear Ratio: __ to 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n the robot go over the bar? Y__ N__                                   Dimensions: __ by __ by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es the robot have a brake? Y__ N__                                     Weight: _______l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ief description of brake 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as the robot ever non-operational before or during any of the matches?   Y__ N__  </w:t>
      </w:r>
    </w:p>
    <w:p>
      <w:pPr>
        <w:pStyle w:val="Normal"/>
        <w:rPr/>
      </w:pPr>
      <w:r>
        <w:rPr/>
        <w:t>If yes describe problem(s). __________________________________________________ 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ive Train: How many motors ___  What type of motors? 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are they configured (draw them if you want)? ______________________________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w many wheels? ___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kind of wheels (describe them)__________________________________________ 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etch of robot on the back side:</w:t>
      </w:r>
    </w:p>
    <w:p>
      <w:pPr>
        <w:pStyle w:val="Heading"/>
        <w:rPr/>
      </w:pPr>
      <w:r>
        <w:rPr/>
        <w:t>Match Scouting</w:t>
      </w:r>
    </w:p>
    <w:p>
      <w:pPr>
        <w:pStyle w:val="Normal"/>
        <w:rPr/>
      </w:pPr>
      <w:r>
        <w:rPr/>
        <w:t>Team Number __________________</w:t>
        <w:tab/>
        <w:tab/>
        <w:tab/>
        <w:t>Your name: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ch Number ______ Alliance Partner (#)  ______ Opponents (#) _____ and  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ch robots were not functional in the match: _____  _____  _____ 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? (Didn’t work before match, disqualified, stopped during match ect…)</w:t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ief Description of Autonomous mode:</w:t>
      </w:r>
    </w:p>
    <w:p>
      <w:pPr>
        <w:pStyle w:val="Normal"/>
        <w:rPr/>
      </w:pPr>
      <w:r>
        <w:rPr/>
        <w:t>1.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test time to hit totes while in autonomous mode (if applicable): _____ secon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ximum Speed high gear _____  f/sec (rough averag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ximum Speed low gear ______ f/sec (if only one speed, put max speed in high gear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nsmission Y__ N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ximum number of rows of totes that can be knocked over at once: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 the robot stack totes? Y__ N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many totes can it grab at once (note not how many it can carry)? 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fast can the robot add one tote to the stack? ___ (rough averag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 the robot go under the bar? Y__ N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 the robot go over the bar? Y__ N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es the robot have a brake? Y__ N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ief description of brake (if you can see it) 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al Score of robot and opponents: Robot ___________  Opponents ___________</w:t>
      </w:r>
    </w:p>
    <w:p>
      <w:pPr>
        <w:pStyle w:val="Heading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1T03:19:00Z</dcterms:created>
  <dc:creator>old074083</dc:creator>
  <dc:description/>
  <dc:language>en-US</dc:language>
  <cp:lastModifiedBy>old074083</cp:lastModifiedBy>
  <cp:lastPrinted>2003-02-05T18:35:00Z</cp:lastPrinted>
  <dcterms:modified xsi:type="dcterms:W3CDTF">2003-02-12T03:31:00Z</dcterms:modified>
  <cp:revision>3</cp:revision>
  <dc:subject/>
  <dc:title>Pit Scouting</dc:title>
</cp:coreProperties>
</file>