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01:00Z</dcterms:created>
  <dc:creator>John M Glowa</dc:creator>
  <dc:description/>
  <cp:keywords/>
  <dc:language>en-US</dc:language>
  <cp:lastModifiedBy>bielgoebeljj</cp:lastModifiedBy>
  <cp:lastPrinted>2011-04-07T07:22:00Z</cp:lastPrinted>
  <dcterms:modified xsi:type="dcterms:W3CDTF">2011-04-22T13:01:00Z</dcterms:modified>
  <cp:revision>2</cp:revision>
  <dc:subject/>
  <dc:title>FRC # 3553 South Philly High School</dc:title>
</cp:coreProperties>
</file>