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2449896123"/>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2449896123"/>
            <w:bookmarkStart w:id="1" w:name="__Fieldmark__1_2449896123"/>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2449896123"/>
            <w:bookmarkStart w:id="3" w:name="__Fieldmark__16_2449896123"/>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2449896123"/>
            <w:bookmarkStart w:id="5" w:name="__Fieldmark__17_2449896123"/>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2449896123"/>
            <w:bookmarkStart w:id="7" w:name="__Fieldmark__18_2449896123"/>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2449896123"/>
            <w:bookmarkStart w:id="9" w:name="__Fieldmark__19_2449896123"/>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2449896123"/>
            <w:bookmarkStart w:id="11" w:name="__Fieldmark__20_2449896123"/>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2449896123"/>
            <w:bookmarkStart w:id="13" w:name="__Fieldmark__21_2449896123"/>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2449896123"/>
            <w:bookmarkStart w:id="15" w:name="__Fieldmark__22_2449896123"/>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2449896123"/>
            <w:bookmarkStart w:id="17" w:name="__Fieldmark__23_2449896123"/>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2449896123"/>
            <w:bookmarkStart w:id="19" w:name="__Fieldmark__24_2449896123"/>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2449896123"/>
            <w:bookmarkStart w:id="21" w:name="__Fieldmark__25_2449896123"/>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2449896123"/>
            <w:bookmarkStart w:id="23" w:name="__Fieldmark__26_2449896123"/>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2449896123"/>
            <w:bookmarkStart w:id="25" w:name="__Fieldmark__27_2449896123"/>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2449896123"/>
            <w:bookmarkStart w:id="27" w:name="__Fieldmark__28_2449896123"/>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2449896123"/>
            <w:bookmarkStart w:id="29" w:name="__Fieldmark__29_2449896123"/>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2449896123"/>
            <w:bookmarkStart w:id="31" w:name="__Fieldmark__30_2449896123"/>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2449896123"/>
            <w:bookmarkStart w:id="33" w:name="__Fieldmark__31_2449896123"/>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2449896123"/>
            <w:bookmarkStart w:id="35" w:name="__Fieldmark__32_2449896123"/>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2449896123"/>
                  <w:enabled/>
                  <w:ddList>
                    <w:result w:val="0"/>
                    <w:listEntry w:val="S"/>
                    <w:listEntry w:val="M"/>
                    <w:listEntry w:val="L"/>
                    <w:listEntry w:val="XL"/>
                  </w:ddList>
                </w:ffData>
              </w:fldChar>
            </w:r>
            <w:r>
              <w:rPr/>
              <w:instrText xml:space="preserve"> FORMDROPDOWN </w:instrText>
            </w:r>
            <w:r>
              <w:rPr/>
              <w:fldChar w:fldCharType="separate"/>
            </w:r>
            <w:bookmarkStart w:id="36" w:name="__Fieldmark__41_2449896123"/>
            <w:bookmarkStart w:id="37" w:name="__Fieldmark__41_2449896123"/>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2449896123"/>
                  <w:enabled/>
                  <w:ddList>
                    <w:result w:val="0"/>
                  </w:ddList>
                </w:ffData>
              </w:fldChar>
            </w:r>
            <w:r>
              <w:rPr>
                <w:rStyle w:val="PlaceholderText"/>
              </w:rPr>
              <w:instrText xml:space="preserve"> FORMDROPDOWN </w:instrText>
            </w:r>
            <w:r>
              <w:rPr>
                <w:rStyle w:val="PlaceholderText"/>
              </w:rPr>
              <w:fldChar w:fldCharType="separate"/>
            </w:r>
            <w:bookmarkStart w:id="38" w:name="__Fieldmark__48_2449896123"/>
            <w:bookmarkStart w:id="39" w:name="__Fieldmark__48_2449896123"/>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