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180" w:leader="none"/>
        </w:tabs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1235075" cy="5454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EMSE 6099 FRC Questionnaire</w:t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35660" cy="64833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Team Number:</w:t>
        <w:tab/>
        <w:t xml:space="preserve"> _____________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Date:</w:t>
        <w:tab/>
        <w:tab/>
        <w:t xml:space="preserve"> _____________</w:t>
      </w:r>
    </w:p>
    <w:p>
      <w:pPr>
        <w:pStyle w:val="Normal"/>
        <w:spacing w:lineRule="auto" w:line="360"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oes your team have a systems engineering (SE) process in place or did it practice systems engineering concept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id the team use any SE models (waterfall, spiral, vee)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How did your team begin the FRC proces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id the team state the problem, review needs, goals and objectives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When this year’s contest was announced how did you analyze the challenge / requirement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id you use brainstorming sessions or something else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you document your requirement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much was done by mentors / how much by student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o you plan to do anything differently next year for requirements?  Why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perform a requirements analysi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ere the requirements document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ere the requirements verified/validated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Tell us how you decided on a design.  What was your process?  How involved were the student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id you identify subsystems or sub-problem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id you identify alternatives that needed to be evaluat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you document your work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o you plan to do anything differently next year for design?  Why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perform a functional analysis (breakdown of systems, sub-systems, components)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ere the components of the system (both hardware and software) completely defin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ere the interfaces (internal and external) between the components identifi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types of diagrams or drawings were used to capture the functional architecture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investigate and evaluate alternatives during the design proces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were the alternatives based on (performance, cost, risk, etc.)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ere the alternative designs modeled/prototyp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is an example of how your team evaluated alternatives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Tell us about how you designed your gripper.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Tell us about how you designed your minibot.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deal with risk during the buil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risks were identifi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ere the risks rank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were the risks mitigated/handled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have any design reviews to validate design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have any “code reviews” to validate the software/improve quality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What were some of the biggest problems/challenges that the team faced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develop a project plan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elements of project planning were included in the plan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develop a Work Breakdown Structure (WBS)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tasks were identified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was (or wasn’t) the WBS used to help facilitate the build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Schedule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Tell us about your top level schedule. 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 xml:space="preserve">How much detail did it contain? 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 xml:space="preserve">What was it designed to communicate? 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>Did it include a PDR and CDR?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>Did it require adjustment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Did your individual teams also have schedules? 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 xml:space="preserve">How much detail did they contain? 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>What were they designed to accomplish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o created the schedules, mentors or students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you identify which milestones to schedule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you decide what other tasks to record on the schedule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dependencies did you identify?  How did you track them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Did your schedule accurately reflect reality?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>If not, what adjustments were made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o you plan to do anything differently next year for schedule?  Why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For this year’s competition, what month did you start planning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In the 6-week build cycle – approximately what percentage was spent</w:t>
      </w:r>
      <w:bookmarkStart w:id="0" w:name="_GoBack"/>
      <w:bookmarkEnd w:id="0"/>
      <w:r>
        <w:rPr/>
        <w:t xml:space="preserve"> on design and what percentage was spend on constructing and testing 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 xml:space="preserve">Did you use any modeling or simulation in designing your robot/minibot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If so, what models or tools were used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Change Management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Did you make design or implementation changes during execution?  </w:t>
      </w:r>
    </w:p>
    <w:p>
      <w:pPr>
        <w:pStyle w:val="ListParagraph"/>
        <w:numPr>
          <w:ilvl w:val="3"/>
          <w:numId w:val="1"/>
        </w:numPr>
        <w:spacing w:lineRule="auto" w:line="360" w:before="120" w:after="0"/>
        <w:contextualSpacing/>
        <w:rPr/>
      </w:pPr>
      <w:r>
        <w:rPr/>
        <w:t xml:space="preserve">What changes?  Why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How did you reach the decision that a change was needed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you decide what to change something too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the change impact robot performance?  Better?  Worse?  Same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 xml:space="preserve">Please tell us how you estimated the amount of effort needed to complete tasks.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How did you capture this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Do you plan to do anything differently next year and why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How was the accuracy of the estimates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Did the students play an active role in estimating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PERT is designed to help overcome uncertainty; do you think it might help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 xml:space="preserve">Did you collect any metrics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What was the objective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What did you do with the data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metrics do you plan to collect next year and why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How did you manage your budget?     Do you plan to do anything differently next year and why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Where did you perform the work?  Was it adequate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 xml:space="preserve">Tell us about team communication.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Did you hold regular meetings at the team level?  At the subgroup level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did subgroups report progress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 xml:space="preserve">When will you start planning for next year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What information will you transfer to next year’s team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 xml:space="preserve">How will you preserve what you learned this year over the coming months?  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ow will you transfer it to the new team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Please tell us about your mentors - what skills did you have available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Please tell us how your team did during the regular season?  Did you attend Nationals – if so, how did you perform?  Were receive any awards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What percentage of your team (students, mentors, etc.) do you think will not be returning to your team next year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Has the team identified key knowledge/information/intellectual capital for managing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What information has been identified? (i.e., safety, build, outreach, financial, etc.)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Does the team have a “Lessons Learned” repository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Has the team documented their software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id your team utilize or contribute to postings on Chief Delphi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other online resources did your team refer to during the build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oes your team have a knowledge repository / configuration management system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If so, what system(s) is/are used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What items are managed – software, design documentation, etc.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Is the repository searchable?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What  tools did your team use for: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Capturing / creating information (i.e., blogs, word processing, web page design)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Sharing / disseminating this information (i.e., wikis, groupware, network, email, calendar)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Acquisition / application of knowledge (i.e., Computer-based or web-based training, etc.)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contextualSpacing/>
        <w:rPr/>
      </w:pPr>
      <w:r>
        <w:rPr/>
        <w:t>Does your team plan on conducting any training sessions/workshops over the summer?</w:t>
      </w:r>
    </w:p>
    <w:p>
      <w:pPr>
        <w:pStyle w:val="ListParagraph"/>
        <w:numPr>
          <w:ilvl w:val="2"/>
          <w:numId w:val="1"/>
        </w:numPr>
        <w:spacing w:lineRule="auto" w:line="360" w:before="120" w:after="0"/>
        <w:contextualSpacing/>
        <w:rPr/>
      </w:pPr>
      <w:r>
        <w:rPr/>
        <w:t>If so, what type of training?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ListParagraph"/>
        <w:spacing w:lineRule="auto" w:line="360" w:before="120" w:after="0"/>
        <w:ind w:left="0" w:hanging="0"/>
        <w:contextualSpacing/>
        <w:rPr>
          <w:b/>
          <w:b/>
        </w:rPr>
      </w:pPr>
      <w:r>
        <w:rPr>
          <w:b/>
        </w:rPr>
        <w:t>Regarding the past FRC season, what would you do differently if you had the chance?</w:t>
      </w:r>
    </w:p>
    <w:p>
      <w:pPr>
        <w:pStyle w:val="ListParagraph"/>
        <w:spacing w:lineRule="auto" w:line="360" w:before="120" w:after="0"/>
        <w:ind w:left="0" w:hanging="0"/>
        <w:contextualSpacing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50:00Z</dcterms:created>
  <dc:creator>Bill</dc:creator>
  <dc:description/>
  <dc:language>en-US</dc:language>
  <cp:lastModifiedBy>landinw</cp:lastModifiedBy>
  <dcterms:modified xsi:type="dcterms:W3CDTF">2011-05-09T13:50:00Z</dcterms:modified>
  <cp:revision>2</cp:revision>
  <dc:subject/>
  <dc:title/>
</cp:coreProperties>
</file>