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2011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 F S P S R D U E T P L S E K S E S S K R W R B S N I T R R I T B 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 E B C E A U I E T O I Z R T I C L I P E A A Y T O N E E C B H D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C C W I P L A G G I E K U O I L L G S A X C H H I W C D J X E C 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 P O H W T M L O I E L A E T T A L T N T R K E G T I H A E C M F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J T R U A R O M I R T N E O R B N S E E A Q K S I A C N L V G A M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S E O O N O B F R O A B I Y O I E R R S I D X N V A O E W N R F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 I W B B T I Y O B R O L T H D B B V R B R R Z K O R K R O O T S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 D O O I O E C O R R E E G E P O O E N E E B T C N U A T U P I I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 T N O C L T R A S R S U B O M L P D N I A E M I N S T R R F A W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R N U O Y G I R L C E O G B A P E I E F T I S T I Q S O X L N S 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 B A F O N L O C I M I H S S O T G D R V N H Z E W J W B U M S E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 Z E U I H T O T S L A Q T T A N S A Q B I S G N A T S O B O R H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H S G Q A H O H E F U Y L N E L I Q O A U L N I J D S T Z T J C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 A N E V S B C R E A P L H S A D K T U Z H T S K N W R I R E T N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A N O Q O P I E D H I H Q E E P C Y B E R B L U E D W C H G E 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 S N T R C N O W T H T I I R M T H E P I N K T E A M I S O R A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 N O N H V S C I T O B O R R E L I O B N O S I R R A H M T A M W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 E N A A E S C I T O B O R E L G A E W I R E D C A T S I E T T Y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 E A S H X R M O R T B H A W A I I A N K I D S X G H K Z E H A 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F I C S C I T O B O R E V A W X E N D G A M E B K U A G X G T K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 O T D H W M Y E T E B U T R E B U N M I Y Q I O L N E W P N O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 T R E F B D A I C O A H F S B W O S R K Z N W R W D R Y L A R O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 C I D X N O X E Y H I S Z P D M P E L C R I C D R E I M O T S 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X K G I I H E T Q T G R S I T M A U C P W D O J S K R F I D S E Y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 S G Y Q U Z C S H A A T Z A R T N E M Y O L P E D H F S I D G T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 N E K C I H C R E D N U H T P E R P E T U A L C H A O S N L A H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 O R Q Y H P O G A J A M O E U Q R O T S A X E T P W S D G I T 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 R E K U Y L T M U L A N T H E C A P T A I N S O S K G A B W O I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T D P Y L X B A A E I K M H P T E A M D R I V E N S N I A Q B M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Y U S M E Y O M W T C D S Q C Q V X W U G E Q A J S Q I S C H B V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 N C R H T W J R S C I T O B M I S L K P Q U C L J Z W Y O J A I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 N S P S L D S A L G R A Y H O U N D R O B O T I C S Y C N P S R K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</w:tblGrid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-Mort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-Baxter Bomb Squad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5-Raider Robotix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3-Killer Bee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5-TechnoKat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8-Delphi ELITE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-Wings of Fire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67-HOT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1-Team Hammond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4-Team CHAO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1-Wildstang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8-Robonaut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25-NUTRON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35-Penn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17-Thunderchicken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3-The PINK Team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34-Cyber Blue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45-Adambot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92-PantherTech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03-Panther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30-Beach ‘Bot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41-Miss Daisy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59-Hawaiian Kid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99-Eagle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47-Team Roboto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1-Westside Boiler Invasion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69-Las Guerrilla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494-The Martian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548-Robostang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781-Kinetic Knight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829-Digital Goat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868-Tech Hound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0-The Foley Freeze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931-Perpetual Chao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973-Grayhound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987-High Roller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018-Pike RoboDevil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024-KilaByte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038-Thunderhawk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14-Simbotic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126-Sparkx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477-Texas Torque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501-Team THRUST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503-GM Sparton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519-Mechanical Mayhem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38-The Holy Cows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625-Winnovation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640-SabBOTage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675-UP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18-The Fighting Pi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20-PhyXTGear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30-Team Driven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732-Hilltopper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41-Red Alert Robotics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47-Harrison Boiler Robotics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1902-Exploding Bacon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23-The Midnight Inventors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16-Mighty Monkey Wrenches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056-OP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081-Icaru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122-Team Tator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337-EngiNERDs 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415-Wired Cat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2826-Wave Robotic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098-The Captains </w:t>
            </w:r>
          </w:p>
        </w:tc>
      </w:tr>
      <w:tr>
        <w:trPr>
          <w:trHeight w:val="216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3138-Innovators Robotics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27:00Z</dcterms:created>
  <dc:creator>jwanninger</dc:creator>
  <dc:description/>
  <dc:language>en-US</dc:language>
  <cp:lastModifiedBy>jwanninger</cp:lastModifiedBy>
  <dcterms:modified xsi:type="dcterms:W3CDTF">2011-07-04T01:56:00Z</dcterms:modified>
  <cp:revision>2</cp:revision>
  <dc:subject/>
  <dc:title/>
</cp:coreProperties>
</file>