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drawing>
          <wp:inline distT="0" distB="0" distL="0" distR="0">
            <wp:extent cx="6169025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97" t="15995" r="22497" b="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 bridge just west of 75th and Shadeland is out, so if you are traveling east around the north side of Indianapolis, here is a map with the bridge and two alternate routes to Lawrence North indica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Here is the school’s addres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rence North High Scho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802 Hague 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anapolis, IN 462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are the two routes shown on the map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Head southeast on I-465 E                                     0.4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ake exit 37A to merge onto Binford Blvd toward Indianapolis  1.3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urn left onto E 71st St                                      1.8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urn left onto Hague Rd                                       0.8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wrence North will be on the lef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Head southeast on I-465 E                                     0.7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Take exit 37B to merge onto I-69 N/IN-37 N toward Ft Wayne    1.2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Take exit 1 for 82nd Street E toward Castleton                0.3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Turn left onto E 82nd St                                      0.6 m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Take the 2nd right onto Hague 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awrence North will be on the right</w:t>
      </w:r>
    </w:p>
    <w:p>
      <w:pPr>
        <w:pStyle w:val="Normal"/>
        <w:ind w:hanging="9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267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44:00Z</dcterms:created>
  <dc:creator>Julie Nelson</dc:creator>
  <dc:description/>
  <cp:keywords/>
  <dc:language>en-US</dc:language>
  <cp:lastModifiedBy>fz45wv</cp:lastModifiedBy>
  <dcterms:modified xsi:type="dcterms:W3CDTF">2011-07-20T13:44:00Z</dcterms:modified>
  <cp:revision>2</cp:revision>
  <dc:subject/>
  <dc:title> </dc:title>
</cp:coreProperties>
</file>