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RC Teams Number – Names – Locations for 2012 Seas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6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057"/>
        <w:gridCol w:w="244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#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ring Engineer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Centro, CA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8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um Falcon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ton, CT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Train Robotic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x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x Sciborg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x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 Maiden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oklyn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lodon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oklyn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Volt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oklyn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el Hawk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shing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rio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sh Meadows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LA Robotics Tea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aica Estates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y Pul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York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etic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ridge, UK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Brooklyn Black smiths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oklyn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lem Knigh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York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 Wizard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n Island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-House Pirat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oklyn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2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. Joe’s (Rookie Team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n Island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hman Lionic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x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x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l Eagl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Applestylespan"/>
                <w:rFonts w:cs="Verdana" w:ascii="Verdana" w:hAnsi="Verdana"/>
                <w:color w:val="000000"/>
                <w:shd w:fill="FFFFFF" w:val="clear"/>
              </w:rPr>
              <w:t>Bethpage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varines (Rookie Team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ffalo, N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900" w:right="72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0:31:00Z</dcterms:created>
  <dc:creator>uwsuser</dc:creator>
  <dc:description/>
  <cp:keywords/>
  <dc:language>en-US</dc:language>
  <cp:lastModifiedBy>uwsuser</cp:lastModifiedBy>
  <dcterms:modified xsi:type="dcterms:W3CDTF">2011-10-06T18:38:00Z</dcterms:modified>
  <cp:revision>4</cp:revision>
  <dc:subject/>
  <dc:title>FRC Teams Number – Names – Locations for 2012 Season</dc:title>
</cp:coreProperties>
</file>