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62500</wp:posOffset>
            </wp:positionH>
            <wp:positionV relativeFrom="margin">
              <wp:align>top</wp:align>
            </wp:positionV>
            <wp:extent cx="1828800" cy="16954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The 411 on</w:t>
      </w:r>
      <w:r>
        <w:rPr>
          <w:sz w:val="56"/>
          <w:szCs w:val="56"/>
        </w:rPr>
        <w:t xml:space="preserve"> 80/20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Presented by Team 120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9575" cy="3676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ind w:left="810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truded Aluminum  1”x1” square rod, aka “The Industrial Erector Set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38400</wp:posOffset>
            </wp:positionH>
            <wp:positionV relativeFrom="margin">
              <wp:posOffset>2019300</wp:posOffset>
            </wp:positionV>
            <wp:extent cx="1905000" cy="119062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-Slotted framing materia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oss-sectional pro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ebsite:</w:t>
      </w:r>
      <w:r>
        <w:rPr/>
        <w:t xml:space="preserve"> </w:t>
      </w:r>
      <w:r>
        <w:rPr>
          <w:sz w:val="24"/>
          <w:szCs w:val="24"/>
        </w:rPr>
        <w:t>http://www.8020.net/Solution-9.asp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tag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ows for frame construction without welding or machinin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tremely strong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Inexpensive (in the long term; all parts are reusable  and very durable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ows for quick on the fly design chang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tachments, hinges, sliders, and bearings are available for almost any desired articulation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dvantage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Heavy (Approximately .5 pounds per linear foot; an average robot uses 40-60 linear feet)  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Expensive (in the short term; initial outlay for extrusion, angle brackets, t-nuts, t-bolts and hinges could exceed $700)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-nuts require frequent tightening, especially after initial constructio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o you get it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he St. Louis distributor is: </w:t>
        <w:tab/>
        <w:t>Neff Power (Jeff Heskett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500 Page Ave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St Louis, MO 63133 </w:t>
      </w:r>
    </w:p>
    <w:p>
      <w:pPr>
        <w:pStyle w:val="ListParagraph"/>
        <w:ind w:left="1440" w:hanging="0"/>
        <w:rPr/>
      </w:pPr>
      <w:r>
        <w:rPr>
          <w:sz w:val="24"/>
          <w:szCs w:val="24"/>
        </w:rPr>
        <w:tab/>
        <w:tab/>
        <w:tab/>
        <w:tab/>
        <w:t>Phone: 800-325-8612, ext 135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Fax: 314-727-0314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-Mail: jeffhesk@neffpower.com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URL: http://www.neffpower.com 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IRST Robotics teams receive a 15% discoun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39:00Z</dcterms:created>
  <dc:creator>ericc</dc:creator>
  <dc:description/>
  <cp:keywords/>
  <dc:language>en-US</dc:language>
  <cp:lastModifiedBy>ericc</cp:lastModifiedBy>
  <cp:lastPrinted>2010-10-14T05:39:00Z</cp:lastPrinted>
  <dcterms:modified xsi:type="dcterms:W3CDTF">2011-11-16T14:39:00Z</dcterms:modified>
  <cp:revision>2</cp:revision>
  <dc:subject/>
  <dc:title/>
</cp:coreProperties>
</file>