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u w:val="single"/>
        </w:rPr>
      </w:pPr>
      <w:r>
        <w:rPr>
          <w:rFonts w:cs="Times New Roman" w:ascii="Times New Roman" w:hAnsi="Times New Roman"/>
          <w:b/>
          <w:sz w:val="40"/>
          <w:szCs w:val="40"/>
          <w:u w:val="single"/>
        </w:rPr>
        <w:t>Box-ket-ball</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lliances</w:t>
      </w:r>
      <w:r>
        <w:rPr>
          <w:rFonts w:cs="Times New Roman" w:ascii="Times New Roman" w:hAnsi="Times New Roman"/>
          <w:sz w:val="24"/>
          <w:szCs w:val="24"/>
          <w:u w:val="single"/>
        </w:rPr>
        <w:t>:</w:t>
      </w:r>
      <w:r>
        <w:rPr>
          <w:rFonts w:cs="Times New Roman" w:ascii="Times New Roman" w:hAnsi="Times New Roman"/>
          <w:sz w:val="24"/>
          <w:szCs w:val="24"/>
        </w:rPr>
        <w:t xml:space="preserve"> The game will be played one ALLIANCE vs. another. Each ALLIANCE will consist of two TEA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Objective</w:t>
      </w:r>
      <w:r>
        <w:rPr>
          <w:rFonts w:cs="Times New Roman" w:ascii="Times New Roman" w:hAnsi="Times New Roman"/>
          <w:sz w:val="24"/>
          <w:szCs w:val="24"/>
          <w:u w:val="single"/>
        </w:rPr>
        <w:t>:</w:t>
      </w:r>
      <w:r>
        <w:rPr>
          <w:rFonts w:cs="Times New Roman" w:ascii="Times New Roman" w:hAnsi="Times New Roman"/>
          <w:sz w:val="24"/>
          <w:szCs w:val="24"/>
        </w:rPr>
        <w:t xml:space="preserve"> Score POINTS by setting BALLs in CONEs during the AUTONOMOUS PERIOD. During the TELEOPERATED, score points by putting BALLs in the opposing ALLIANCE's BOX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PLAYING FIELD</w:t>
      </w:r>
      <w:r>
        <w:rPr>
          <w:rFonts w:cs="Times New Roman" w:ascii="Times New Roman" w:hAnsi="Times New Roman"/>
          <w:sz w:val="24"/>
          <w:szCs w:val="24"/>
          <w:u w:val="single"/>
        </w:rPr>
        <w:t>:</w:t>
      </w:r>
      <w:r>
        <w:rPr>
          <w:rFonts w:cs="Times New Roman" w:ascii="Times New Roman" w:hAnsi="Times New Roman"/>
          <w:sz w:val="24"/>
          <w:szCs w:val="24"/>
        </w:rPr>
        <w:t xml:space="preserve"> The game is played on a square, 10' x 10' grid surrounded by walls (overturned tables). The middle of the field is separated by a CENTER LINE of black tape and a pair of red ZONE LINEs 2' apart, separating the field into one CENTER ZONE and two PLAYER ZONEs. BOXes (banker's boxes, approximately 13" cubed) sit at each corner of the field, two in each PLAYER ZONE, and are connected by an 'X' of blue painter's tape. A CONE sits at each intersection of blue and red lines. A HOPPER (banker's box lid) sits between the BOXes on the back wall of each PLAYER ZONE, as pictured. The BOXes and HOPPERS are secured to the floor with duct tap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428750</wp:posOffset>
            </wp:positionH>
            <wp:positionV relativeFrom="paragraph">
              <wp:posOffset>40640</wp:posOffset>
            </wp:positionV>
            <wp:extent cx="4861560" cy="34188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4861560" cy="341884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Playing Pieces</w:t>
      </w:r>
      <w:r>
        <w:rPr>
          <w:rFonts w:cs="Times New Roman" w:ascii="Times New Roman" w:hAnsi="Times New Roman"/>
          <w:sz w:val="24"/>
          <w:szCs w:val="24"/>
          <w:u w:val="single"/>
        </w:rPr>
        <w:t>:</w:t>
      </w:r>
      <w:r>
        <w:rPr>
          <w:rFonts w:cs="Times New Roman" w:ascii="Times New Roman" w:hAnsi="Times New Roman"/>
          <w:sz w:val="24"/>
          <w:szCs w:val="24"/>
        </w:rPr>
        <w:t xml:space="preserve"> Each ALLIANCE receives 64 ping-pong BALLs, 52 white and 12 oran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Robot Control</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RC.1a. After robots are placed against either of their ALLIANCE's BOXes, there is a thirty second AUTONOMOUS PERIOD. No controls can be touched during the AUTONOMOUS PERIOD (except to turn the robot on after plac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RC.1b. No measurement or alignment devices may be used when placing the rob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C.2. After the AUTONOMOUS PERIOD ends is a two minute TELEOPERATED PERIOD, wherein teams may switch programs to control their robots in any way available to all teams, including autonomous programming, bluetooth control, and/or R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C.3. Teams may disable their robot at any time, removing it from the field of play. ALLIANCE points will score as nor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Game Pla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UTONOMOUS PERIOD:</w:t>
      </w:r>
      <w:r>
        <w:rPr>
          <w:rFonts w:cs="Times New Roman" w:ascii="Times New Roman" w:hAnsi="Times New Roman"/>
          <w:sz w:val="24"/>
          <w:szCs w:val="24"/>
        </w:rPr>
        <w:t xml:space="preserve">  </w:t>
      </w:r>
      <w:r>
        <w:rPr>
          <w:rFonts w:cs="Times New Roman" w:ascii="Times New Roman" w:hAnsi="Times New Roman"/>
          <w:i/>
          <w:sz w:val="24"/>
          <w:szCs w:val="24"/>
        </w:rPr>
        <w:t>Robots score points by placing BALLs on C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AUTONOMOUS PERIO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P.1a. Each robot must start in contact with a BOX, and may start the game with up to ten BALLs in its posse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pPr>
      <w:r>
        <w:rPr>
          <w:rFonts w:cs="Times New Roman" w:ascii="Times New Roman" w:hAnsi="Times New Roman"/>
          <w:sz w:val="24"/>
          <w:szCs w:val="24"/>
        </w:rPr>
        <w:t>AP.1b. Any remaining BALLs are left in the HOP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32. ALLIANCEs have thirty seconds to place a ball in each of the CONEs touching their PLAYER ZONE, without touching the cone. Each successful placement earns ten 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AP.3a. Robots may not pass entirely out of their PLAYER ZONE. Doing so is a five-point PENALTY for incidental incursion, plus another five-point penalty each seco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3b. Robots may not move the opposing ALLIANCE's CONEs. Doing so is a DISQUALIFICATION (DQ).</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TELEOPERATED PERIOD:</w:t>
      </w:r>
      <w:r>
        <w:rPr>
          <w:rFonts w:cs="Times New Roman" w:ascii="Times New Roman" w:hAnsi="Times New Roman"/>
          <w:sz w:val="24"/>
          <w:szCs w:val="24"/>
        </w:rPr>
        <w:t xml:space="preserve">  </w:t>
      </w:r>
      <w:r>
        <w:rPr>
          <w:rFonts w:cs="Times New Roman" w:ascii="Times New Roman" w:hAnsi="Times New Roman"/>
          <w:i/>
          <w:sz w:val="24"/>
          <w:szCs w:val="24"/>
        </w:rPr>
        <w:t>Robots score POINTs by shooting BALLs into the BOXes in the opposite scoring zon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pPr>
      <w:r>
        <w:rPr>
          <w:rFonts w:cs="Times New Roman" w:ascii="Times New Roman" w:hAnsi="Times New Roman"/>
          <w:sz w:val="24"/>
          <w:szCs w:val="24"/>
        </w:rPr>
        <w:t>TP.1. During the two-minute TELEOPERATED PERIOD, robots may not pass entirely over the CENTER LINE, nor may they break the plane of the opposing ALLIANCE's PLAYER ZONE. Doing so results in DQ. Note that this means that robots can only interact if they are both in the CENTER Z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TP.2a. For each orange BALL put into the opponent's HOPPER, a human player on the ALLIANCE that did so may remove (and de-score) four BALLs (of either color) from their own BOXes and place them into their own HOP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TP.2b. Orange BALLs that bounce out of the HOPPER do not co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TP.2c. BALLs added to either HOPPER may be played as normal. This means that the same orange BALL could be used to de-score opponent's balls over and over again!</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TP.2d. Human players must retrieve balls from the BOX as quickly as is reasonably possible. Goaltending will result in a DQ (at the discretion of Mr. Freiva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TP.3. Robots may not intentionally damage other robots. Doing so is a DQ.</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TP.4a. Except as outlined in TP.2, BALLs may not be de-scored from BOXes. Doing so is a DQ.</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TP.4b. BALLs may be removed from CONEs during the TELEOPERATED PERIOD, after which they may be played as usual. Removing a BALL from a CONE in this way does not affect the AUTONOMOUS PERIOD sc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TP.5. The BOXes and hopper may not be moved. (They're taped down, but still...) Doing so is a DQ.</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P.6. Robots may not extend over their BOXes. They may extend over (and even drive into) their HOPPE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P.7a. A robot may not remain in a HOPPER for more than ten seconds before it must leave. The penalty is five points per second after ten.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P.7b. If a robot gets stuck in the hopper, it may be removed and placed in contact with a BOX for a five-point PENALTY. (At nine seconds, this is a good id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Scorin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1. One POINT is scored for each BALL in your opponent's BOXes at the end of the g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2. A one-point PENALTY is assessed for each BALL (white or orange) still in an ALLIANCE's HOPPER at the end of the g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S.3. Three points are earned for each PLACEMENT during the autonomous peri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ALLIANCE with the highest score w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Robot Ru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RR.1. All robots will be inspected for safety. Unsafe robots will not be allowed. Robots that pose a danger to anything (including themselves) will be deactivated and disqualified, at the sole judgment of Mr. Freivald.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RR.2. The robot may be repaired or modified between games. All modifications of course need to be documen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RR.3a. Any Tetrix or Mindstorms parts may be used, but you may only use what is provided to your team. (No bringing in Tetrix/Mindstorms parts from elsew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RR.3b. Exception: If you bring enough for every team, with Mr. Freivald's appro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R.4. Each team will get four servos, three Mindstorms servo motors, two Tetrix motors, and one globe moto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RR.5. Only Mindstorms, Tetrix, and Tetrix RC electronics are allowed. This includes the standard battery packs for these k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RR.6a. Additional resources may be used within reason and with permission. Rubber bands, string, wood, springs, balloons, zip ties, popsicle sticks, wire, etc. may be added as long as the added part poses no danger to robots or people and enough is provided for all teams to have the same amo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RR.6b. To keep things both safe and fair, manufactured parts must be made in class, under supervision, and without power tools, or during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iod, under supervision, with approval from Mr. Freivald.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RR.6c. Liquids, greases, powders, and anything likely to be messy, stinky, sticky (except tape and hot glue), gross, or damaging are prohib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RR.6d. When in doubt, ask. If you do not ask, the answer is "no". If you do ask, that answer might change, except that Mr. Freivald's physics equipment is STRICTLY OFF-LIM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RR.6e. Scrap from Team 1551 may be allowable, depending on the scrap, at the sole discretion of Mr. Freivald, and if there is enough for all team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R.7. The starting configuration of the robot must fit inside an 18" cube. After activation, the robot can expand out of this configuration to any siz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R.8. The robot may not separate into multiple par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FAQ/Clarifications</w:t>
      </w:r>
    </w:p>
    <w:p>
      <w:pPr>
        <w:pStyle w:val="ListParagraph"/>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B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18:00Z</dcterms:created>
  <dc:creator>pfreivald</dc:creator>
  <dc:description/>
  <cp:keywords/>
  <dc:language>en-US</dc:language>
  <cp:lastModifiedBy>pfreivald</cp:lastModifiedBy>
  <cp:lastPrinted>2011-12-20T10:56:00Z</cp:lastPrinted>
  <dcterms:modified xsi:type="dcterms:W3CDTF">2011-12-21T14:18:00Z</dcterms:modified>
  <cp:revision>2</cp:revision>
  <dc:subject/>
  <dc:title/>
</cp:coreProperties>
</file>