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93950</wp:posOffset>
                </wp:positionH>
                <wp:positionV relativeFrom="paragraph">
                  <wp:posOffset>93980</wp:posOffset>
                </wp:positionV>
                <wp:extent cx="6274435" cy="918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0"/>
                              </w:rPr>
                              <w:t>TKF02M01A_D0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05pt;height:72.35pt;mso-wrap-distance-left:9pt;mso-wrap-distance-right:9pt;mso-wrap-distance-top:0pt;mso-wrap-distance-bottom:0pt;margin-top:7.4pt;mso-position-vertical-relative:text;margin-left:18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sz w:val="120"/>
                        </w:rPr>
                        <w:pict>
                          <v:line id="shape_0" from="61.8pt,64.55pt" to="140.95pt,136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.4pt,64.55pt" to="69pt,64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.2pt,64.55pt" to="97.75pt,136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4pt,64.55pt" to="205.75pt,208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4pt,64.55pt" to="169.75pt,64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4.6pt,64.55pt" to="479.35pt,100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pt,64.55pt" to="263.35pt,323.7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6pt,64.55pt" to="464.95pt,64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.6pt,64.55pt" to="284.95pt,64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3.8pt,64.55pt" to="356.95pt,172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TKF02M01A_D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4860</wp:posOffset>
                </wp:positionH>
                <wp:positionV relativeFrom="paragraph">
                  <wp:posOffset>819785</wp:posOffset>
                </wp:positionV>
                <wp:extent cx="100584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64.55pt" to="140.95pt,1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</wp:posOffset>
                </wp:positionH>
                <wp:positionV relativeFrom="paragraph">
                  <wp:posOffset>819785</wp:posOffset>
                </wp:positionV>
                <wp:extent cx="7321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64.55pt" to="69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</wp:posOffset>
                </wp:positionH>
                <wp:positionV relativeFrom="paragraph">
                  <wp:posOffset>819785</wp:posOffset>
                </wp:positionV>
                <wp:extent cx="1188720" cy="9144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64.55pt" to="97.75pt,1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6380</wp:posOffset>
                </wp:positionH>
                <wp:positionV relativeFrom="paragraph">
                  <wp:posOffset>819785</wp:posOffset>
                </wp:positionV>
                <wp:extent cx="1097280" cy="18288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64.55pt" to="205.75pt,20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6380</wp:posOffset>
                </wp:positionH>
                <wp:positionV relativeFrom="paragraph">
                  <wp:posOffset>819785</wp:posOffset>
                </wp:positionV>
                <wp:extent cx="640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64.55pt" to="169.75pt,6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5420</wp:posOffset>
                </wp:positionH>
                <wp:positionV relativeFrom="paragraph">
                  <wp:posOffset>819785</wp:posOffset>
                </wp:positionV>
                <wp:extent cx="822960" cy="4572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64.55pt" to="479.35pt,1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0</wp:posOffset>
                </wp:positionH>
                <wp:positionV relativeFrom="paragraph">
                  <wp:posOffset>819785</wp:posOffset>
                </wp:positionV>
                <wp:extent cx="640080" cy="329184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64.55pt" to="263.35pt,3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8220</wp:posOffset>
                </wp:positionH>
                <wp:positionV relativeFrom="paragraph">
                  <wp:posOffset>819785</wp:posOffset>
                </wp:positionV>
                <wp:extent cx="10972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64.55pt" to="464.9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9420</wp:posOffset>
                </wp:positionH>
                <wp:positionV relativeFrom="paragraph">
                  <wp:posOffset>819785</wp:posOffset>
                </wp:positionV>
                <wp:extent cx="6400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64.55pt" to="284.9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5260</wp:posOffset>
                </wp:positionH>
                <wp:positionV relativeFrom="paragraph">
                  <wp:posOffset>819785</wp:posOffset>
                </wp:positionV>
                <wp:extent cx="548640" cy="1371600"/>
                <wp:effectExtent l="4445" t="1905" r="444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64.55pt" to="356.9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current 1/24/00</w:t>
      </w:r>
    </w:p>
    <w:p>
      <w:pPr>
        <w:pStyle w:val="Normal"/>
        <w:rPr/>
      </w:pPr>
      <w:r>
        <w:rPr/>
        <w:t>A.B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167640</wp:posOffset>
                </wp:positionV>
                <wp:extent cx="1188720" cy="18288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3.2pt" to="215.95pt,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112395</wp:posOffset>
                </wp:positionV>
                <wp:extent cx="1245235" cy="245745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TK = TechnoKa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05pt;height:19.35pt;mso-wrap-distance-left:9pt;mso-wrap-distance-right:9pt;mso-wrap-distance-top:0pt;mso-wrap-distance-bottom:0pt;margin-top:8.8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TK = TechnoK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93950</wp:posOffset>
                </wp:positionH>
                <wp:positionV relativeFrom="paragraph">
                  <wp:posOffset>1579245</wp:posOffset>
                </wp:positionV>
                <wp:extent cx="2350135" cy="849630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A = Animation Storybo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C = Chairman’s Aw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E = Electrical &amp; Controls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M = Mechanical Desig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05pt;height:66.9pt;mso-wrap-distance-left:9pt;mso-wrap-distance-right:9pt;mso-wrap-distance-top:0pt;mso-wrap-distance-bottom:0pt;margin-top:124.35pt;mso-position-vertical-relative:text;margin-left:18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A = Animation Storyboa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C = Chairman’s Awar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E = Electrical &amp; Controls Desig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M = Mechanical Desig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393950</wp:posOffset>
                </wp:positionH>
                <wp:positionV relativeFrom="page">
                  <wp:posOffset>1853565</wp:posOffset>
                </wp:positionV>
                <wp:extent cx="2350135" cy="732155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P = Pneumatic Desig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05pt;height:57.65pt;mso-wrap-distance-left:9pt;mso-wrap-distance-right:9pt;mso-wrap-distance-top:0pt;mso-wrap-distance-bottom:0pt;margin-top:145.95pt;mso-position-vertical-relative:page;margin-left:18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P = Pneumatic Desig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71790</wp:posOffset>
                </wp:positionH>
                <wp:positionV relativeFrom="paragraph">
                  <wp:posOffset>207645</wp:posOffset>
                </wp:positionV>
                <wp:extent cx="1435735" cy="648335"/>
                <wp:effectExtent l="0" t="0" r="0" b="0"/>
                <wp:wrapSquare wrapText="largest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Ass’y or Par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 xml:space="preserve">D05 = Detail #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ASM = Assembl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51.05pt;mso-wrap-distance-left:9pt;mso-wrap-distance-right:9pt;mso-wrap-distance-top:0pt;mso-wrap-distance-bottom:0pt;margin-top:16.35pt;mso-position-vertical-relative:text;margin-left:62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Ass’y or Part numb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 xml:space="preserve">D05 = Detail #5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ASM = Assemb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3710</wp:posOffset>
                </wp:positionH>
                <wp:positionV relativeFrom="paragraph">
                  <wp:posOffset>3040380</wp:posOffset>
                </wp:positionV>
                <wp:extent cx="5455285" cy="2557145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255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Categories (for FIRST Competitio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00:</w:t>
                              <w:tab/>
                              <w:t>Assembly Groups</w:t>
                              <w:tab/>
                              <w:tab/>
                              <w:tab/>
                              <w:t>11:</w:t>
                              <w:tab/>
                              <w:t>Lateral Drive Assemb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 xml:space="preserve">01: </w:t>
                              <w:tab/>
                              <w:t>Drive Base, Main Assembly</w:t>
                              <w:tab/>
                              <w:tab/>
                              <w:t>12:</w:t>
                              <w:tab/>
                              <w:t>Goal Grab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02:</w:t>
                              <w:tab/>
                              <w:t>Trick Wheel</w:t>
                              <w:tab/>
                              <w:tab/>
                              <w:tab/>
                              <w:tab/>
                              <w:t>13:</w:t>
                              <w:tab/>
                              <w:t>Bridge Actu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03:</w:t>
                              <w:tab/>
                              <w:t>Drive Mount Assembly</w:t>
                              <w:tab/>
                              <w:tab/>
                              <w:t>14:</w:t>
                              <w:tab/>
                              <w:t>Ball Lift / Basket Assemb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04:</w:t>
                              <w:tab/>
                              <w:t>8” Skyway Wheel Assembly</w:t>
                              <w:tab/>
                              <w:tab/>
                              <w:t>15:</w:t>
                              <w:tab/>
                              <w:t>Drive Track &amp; Ch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05:</w:t>
                              <w:tab/>
                              <w:t>6” Skyway Wheel Assembly</w:t>
                              <w:tab/>
                              <w:tab/>
                              <w:t>16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06:</w:t>
                              <w:tab/>
                              <w:t>Arm &amp; Chute Assembly</w:t>
                              <w:tab/>
                              <w:tab/>
                              <w:t>17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07:</w:t>
                              <w:tab/>
                              <w:t>Ball Collection Assembly</w:t>
                              <w:tab/>
                              <w:tab/>
                              <w:t>18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08:</w:t>
                              <w:tab/>
                              <w:t>Hoist Assembly</w:t>
                              <w:tab/>
                              <w:tab/>
                              <w:tab/>
                              <w:t>19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09:</w:t>
                              <w:tab/>
                              <w:t>Hook Assembly</w:t>
                              <w:tab/>
                              <w:tab/>
                              <w:tab/>
                              <w:t>20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0:</w:t>
                              <w:tab/>
                              <w:t>Ball Popp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55pt;height:201.35pt;mso-wrap-distance-left:9pt;mso-wrap-distance-right:9pt;mso-wrap-distance-top:0pt;mso-wrap-distance-bottom:0pt;margin-top:239.4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Categories (for FIRST Competition)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00:</w:t>
                        <w:tab/>
                        <w:t>Assembly Groups</w:t>
                        <w:tab/>
                        <w:tab/>
                        <w:tab/>
                        <w:t>11:</w:t>
                        <w:tab/>
                        <w:t>Lateral Drive Assemb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 xml:space="preserve">01: </w:t>
                        <w:tab/>
                        <w:t>Drive Base, Main Assembly</w:t>
                        <w:tab/>
                        <w:tab/>
                        <w:t>12:</w:t>
                        <w:tab/>
                        <w:t>Goal Grabb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02:</w:t>
                        <w:tab/>
                        <w:t>Trick Wheel</w:t>
                        <w:tab/>
                        <w:tab/>
                        <w:tab/>
                        <w:tab/>
                        <w:t>13:</w:t>
                        <w:tab/>
                        <w:t>Bridge Actuat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03:</w:t>
                        <w:tab/>
                        <w:t>Drive Mount Assembly</w:t>
                        <w:tab/>
                        <w:tab/>
                        <w:t>14:</w:t>
                        <w:tab/>
                        <w:t>Ball Lift / Basket Assemb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04:</w:t>
                        <w:tab/>
                        <w:t>8” Skyway Wheel Assembly</w:t>
                        <w:tab/>
                        <w:tab/>
                        <w:t>15:</w:t>
                        <w:tab/>
                        <w:t>Drive Track &amp; Chai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05:</w:t>
                        <w:tab/>
                        <w:t>6” Skyway Wheel Assembly</w:t>
                        <w:tab/>
                        <w:tab/>
                        <w:t>16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06:</w:t>
                        <w:tab/>
                        <w:t>Arm &amp; Chute Assembly</w:t>
                        <w:tab/>
                        <w:tab/>
                        <w:t>17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07:</w:t>
                        <w:tab/>
                        <w:t>Ball Collection Assembly</w:t>
                        <w:tab/>
                        <w:tab/>
                        <w:t>18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08:</w:t>
                        <w:tab/>
                        <w:t>Hoist Assembly</w:t>
                        <w:tab/>
                        <w:tab/>
                        <w:tab/>
                        <w:t>19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09:</w:t>
                        <w:tab/>
                        <w:t>Hook Assembly</w:t>
                        <w:tab/>
                        <w:tab/>
                        <w:tab/>
                        <w:t>20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10:</w:t>
                        <w:tab/>
                        <w:t>Ball Popp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600190</wp:posOffset>
                </wp:positionH>
                <wp:positionV relativeFrom="paragraph">
                  <wp:posOffset>1122045</wp:posOffset>
                </wp:positionV>
                <wp:extent cx="1430020" cy="849630"/>
                <wp:effectExtent l="0" t="0" r="0" b="0"/>
                <wp:wrapSquare wrapText="largest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Revi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A = curr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B = upgrade from A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 xml:space="preserve">C = upgrade from B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66.9pt;mso-wrap-distance-left:9pt;mso-wrap-distance-right:9pt;mso-wrap-distance-top:0pt;mso-wrap-distance-bottom:0pt;margin-top:88.35pt;mso-position-vertical-relative:text;margin-left:51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Revision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>A = curr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>B = upgrade from A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 xml:space="preserve">C = upgrade from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56590</wp:posOffset>
                </wp:positionH>
                <wp:positionV relativeFrom="paragraph">
                  <wp:posOffset>302895</wp:posOffset>
                </wp:positionV>
                <wp:extent cx="1793875" cy="849630"/>
                <wp:effectExtent l="0" t="0" r="0" b="0"/>
                <wp:wrapSquare wrapText="largest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B = Ball Dr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F = FIR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H = Haynes Car Turn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T = TechnoKat Challeng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66.9pt;mso-wrap-distance-left:9pt;mso-wrap-distance-right:9pt;mso-wrap-distance-top:0pt;mso-wrap-distance-bottom:0pt;margin-top:23.85pt;mso-position-vertical-relative:text;margin-left:5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B = Ball Drop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F = FIRS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H = Haynes Car Turn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T = TechnoKat Challenge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1150</wp:posOffset>
                </wp:positionH>
                <wp:positionV relativeFrom="page">
                  <wp:posOffset>939165</wp:posOffset>
                </wp:positionV>
                <wp:extent cx="698500" cy="732155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01 = 2001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02 = 2002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03 = 200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57.65pt;mso-wrap-distance-left:9pt;mso-wrap-distance-right:9pt;mso-wrap-distance-top:0pt;mso-wrap-distance-bottom:0pt;margin-top:73.95pt;mso-position-vertical-relative:page;margin-left:22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01 = 2001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02 = 2002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03 =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2200</wp:posOffset>
                </wp:positionH>
                <wp:positionV relativeFrom="paragraph">
                  <wp:posOffset>4492625</wp:posOffset>
                </wp:positionV>
                <wp:extent cx="2405380" cy="11252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125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his numbering standard will be maintained by the Mechanical Design Leader (Coach and Student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4pt;height:88.6pt;mso-wrap-distance-left:9.05pt;mso-wrap-distance-right:9.05pt;mso-wrap-distance-top:0pt;mso-wrap-distance-bottom:0pt;margin-top:353.75pt;mso-position-vertical-relative:text;margin-left:38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his numbering standard will be maintained by the Mechanical Design Leader (Coach and Studen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1725</wp:posOffset>
                </wp:positionH>
                <wp:positionV relativeFrom="paragraph">
                  <wp:posOffset>2490470</wp:posOffset>
                </wp:positionV>
                <wp:extent cx="2385060" cy="145351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145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1343660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9" r="-2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114.45pt;mso-wrap-distance-left:9.05pt;mso-wrap-distance-right:9.05pt;mso-wrap-distance-top:0pt;mso-wrap-distance-bottom:0pt;margin-top:196.1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1343660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9" r="-2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 Narrow" w:hAnsi="Arial Narrow" w:cs="Arial Narrow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0:27:00Z</dcterms:created>
  <dc:creator>Unknown</dc:creator>
  <dc:description/>
  <dc:language>en-US</dc:language>
  <cp:lastModifiedBy>tznbnq</cp:lastModifiedBy>
  <cp:lastPrinted>2001-11-28T10:10:00Z</cp:lastPrinted>
  <dcterms:modified xsi:type="dcterms:W3CDTF">2003-01-14T18:26:00Z</dcterms:modified>
  <cp:revision>18</cp:revision>
  <dc:subject/>
  <dc:title>EE25000</dc:title>
</cp:coreProperties>
</file>