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he Tes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LEDGIBLY FOO’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  <w:bCs/>
        </w:rPr>
        <w:t>**** 1. Thoroughly explain the basic match point scoring, all ways to earn match points and the locations of the scoring zones</w:t>
      </w:r>
      <w:r>
        <w:rPr>
          <w:rFonts w:cs="Arial" w:ascii="Arial" w:hAnsi="Arial"/>
        </w:rPr>
        <w:t xml:space="preserve"> (draw a diagram if you lack English skillz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</w:rPr>
        <w:t>**** 1</w:t>
      </w:r>
      <w:r>
        <w:rPr>
          <w:rFonts w:cs="Arial" w:ascii="Arial" w:hAnsi="Arial"/>
          <w:b/>
          <w:bCs/>
          <w:vertAlign w:val="subscript"/>
        </w:rPr>
        <w:t>a</w:t>
      </w:r>
      <w:r>
        <w:rPr>
          <w:rFonts w:cs="Arial" w:ascii="Arial" w:hAnsi="Arial"/>
          <w:b/>
          <w:bCs/>
        </w:rPr>
        <w:t>. How do Qualification points differ from Match Points: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**** 1</w:t>
      </w:r>
      <w:r>
        <w:rPr>
          <w:rFonts w:cs="Arial" w:ascii="Arial" w:hAnsi="Arial"/>
          <w:b/>
          <w:bCs/>
          <w:vertAlign w:val="superscript"/>
        </w:rPr>
        <w:t>b</w:t>
      </w:r>
      <w:r>
        <w:rPr>
          <w:rFonts w:cs="Arial" w:ascii="Arial" w:hAnsi="Arial"/>
          <w:b/>
          <w:bCs/>
        </w:rPr>
        <w:t>. Your team has 51 points, your opponent has 24, how many Qualification Points does your alliance receiv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7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26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2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99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*** 1</w:t>
      </w:r>
      <w:r>
        <w:rPr>
          <w:rFonts w:cs="Arial" w:ascii="Arial" w:hAnsi="Arial"/>
          <w:b/>
          <w:bCs/>
          <w:vertAlign w:val="subscript"/>
        </w:rPr>
        <w:t>c</w:t>
      </w:r>
      <w:r>
        <w:rPr>
          <w:rFonts w:cs="Arial" w:ascii="Arial" w:hAnsi="Arial"/>
          <w:b/>
          <w:bCs/>
        </w:rPr>
        <w:t>. In reference to question 1b, if this were an elimination match how many Elimination Points would your alliance receiv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7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5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9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96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**** 1d. If your team has 17 bins in your scoring zone, how many of them should be stacked for the optimal score?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**** 1e. At the end of a match there are 14 bins in your zone, 4 of them stacked and both your team’s robots on the ramp in scoring position. The opposing team has 18 bins in their zone, 3 of which are stacked, and one of their robots on top of the ramp in scoring position.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ab/>
        <w:t>-How many match points does your alliance receive?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ab/>
        <w:t>-How many qualification points does your alliance receive?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How long is the match, including human player time?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a</w:t>
      </w:r>
      <w:r>
        <w:rPr>
          <w:rFonts w:cs="Arial" w:ascii="Arial" w:hAnsi="Arial"/>
          <w:b/>
          <w:bCs/>
        </w:rPr>
        <w:t>. How long is human player time?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bscript"/>
        </w:rPr>
        <w:t>b</w:t>
      </w:r>
      <w:r>
        <w:rPr>
          <w:rFonts w:cs="Arial" w:ascii="Arial" w:hAnsi="Arial"/>
          <w:b/>
          <w:bCs/>
        </w:rPr>
        <w:t>. How long is the autonomous period?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c</w:t>
      </w:r>
      <w:r>
        <w:rPr>
          <w:rFonts w:cs="Arial" w:ascii="Arial" w:hAnsi="Arial"/>
          <w:b/>
          <w:bCs/>
        </w:rPr>
        <w:t>. How long do teams have to set up their robot and controls before their match?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d. What does controller do in setup time?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3. What is the maximum pinning time that a robot can pin a robot up against the wall?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vertAlign w:val="subscript"/>
        </w:rPr>
        <w:t>a</w:t>
      </w:r>
      <w:r>
        <w:rPr>
          <w:rFonts w:cs="Arial" w:ascii="Arial" w:hAnsi="Arial"/>
          <w:b/>
          <w:bCs/>
        </w:rPr>
        <w:t xml:space="preserve">. What is the minimum time before a robot can go back to pinning?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How are the bins determined to be in a scoring position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vertAlign w:val="superscript"/>
        </w:rPr>
        <w:t>a</w:t>
      </w:r>
      <w:r>
        <w:rPr>
          <w:rFonts w:cs="Arial" w:ascii="Arial" w:hAnsi="Arial"/>
          <w:b/>
          <w:bCs/>
        </w:rPr>
        <w:t>. Are there any exceptions to this rule? If so, what are they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5. Robots on the top of the ramp are not counted as 25 points if (circle all that apply)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are not touching the inclined plane part of the ramp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they are not touching partner  robo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are touching both inside ramp walls at o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are partially in the air over the ramp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uching the inclined plane part of the ramp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6. Robots are not allowed to do the following (circle all that apply)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ck bins in an opponents scoring zon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dge themselves between multiple surfaces and make themselves immovab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ush bins against a barri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entionally damage another robo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entionally flip another robo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mage the playing field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completely detach par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move bins from the fiel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friction plates to anchor themselve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7. How many referee warnings till your robot is given a disablement penalty? (circle ONE answer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7a. How long does the disablement last?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ab/>
        <w:t xml:space="preserve">      </w:t>
      </w:r>
      <w:r>
        <w:rPr>
          <w:rFonts w:cs="Arial" w:ascii="Arial" w:hAnsi="Arial"/>
        </w:rPr>
        <w:t>a. 30 seco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b. one quarter of the mat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c. 60 seco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d. the rest of the match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7b. In the </w:t>
      </w:r>
      <w:r>
        <w:rPr>
          <w:rFonts w:cs="Arial" w:ascii="Arial" w:hAnsi="Arial"/>
          <w:b/>
          <w:bCs/>
          <w:u w:val="single"/>
        </w:rPr>
        <w:t>qualification matches</w:t>
      </w:r>
      <w:r>
        <w:rPr>
          <w:rFonts w:cs="Arial" w:ascii="Arial" w:hAnsi="Arial"/>
          <w:b/>
          <w:bCs/>
        </w:rPr>
        <w:t xml:space="preserve"> how does disqualification of one robot affect scoring/match play? How about the disablement of 2 robots?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7c. In the </w:t>
      </w:r>
      <w:r>
        <w:rPr>
          <w:rFonts w:cs="Arial" w:ascii="Arial" w:hAnsi="Arial"/>
          <w:b/>
          <w:bCs/>
          <w:u w:val="single"/>
        </w:rPr>
        <w:t xml:space="preserve">elimination matches </w:t>
      </w:r>
      <w:r>
        <w:rPr>
          <w:rFonts w:cs="Arial" w:ascii="Arial" w:hAnsi="Arial"/>
          <w:b/>
          <w:bCs/>
        </w:rPr>
        <w:t xml:space="preserve">how does disqualification of one robot affect scoring/match play? How about the disablement of 2 robots?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*** Z9.  What is the purpose of the 3’ Driver Station Line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hat are the rules concerning this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**** Z3. If your human player isn’t off the field and on to the pressure pad, what happens?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**** Z4. If your human player isn’t off the field and on the pressure pad in 15 seconds, what happens?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8. There is a stack of 4 bins: 3 nested bottom-down and 1 side-down on the top.   How many Stacking Height Units does the stack count for?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25 How high is one Stacking Height Unit (SHU)?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8.5 There is a vertical stack of 3 bins, all nested in each other, lifted 31 inches in the air by the opposing team’s robot, how many SHU’s is this?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In a match, under what circumstances would you hit the Emergency Stop button during a match? (circle all that apply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a. if your robot is damaging the fiel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b. if your robot is going crazy in autonomous mod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c. if your in final scoring positio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d. if you think your robot is damage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x. to keep your robot from moving in autonomous mod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y. to control or modify autonomous mode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5 There is a stack of 4 bins. The base of this stack is touching another bin that             is also touching your robot. Does this stack count?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*** 10. When the Emergency Stop button is pressed by a student, it: (circle one)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a. shuts off power to the robot for 15 second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b. shuts off power until further notice /until the E-Stop button is release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c. shuts off power until the end of autonomous mode</w:t>
      </w:r>
    </w:p>
    <w:p>
      <w:pPr>
        <w:pStyle w:val="NormalBefore025"/>
        <w:ind w:left="720" w:hanging="360"/>
        <w:rPr/>
      </w:pPr>
      <w:r>
        <w:rPr>
          <w:rFonts w:cs="Arial" w:ascii="Arial" w:hAnsi="Arial"/>
        </w:rPr>
        <w:tab/>
        <w:t xml:space="preserve">d. shuts off power until the end of autonomous mode 30 seconds of driver control                      period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e. turns on power for the robot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a. How is the game affected if a referee hits the E-Stop button during autonomous mode?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 When at the competition I will wear the following items (circle all that apply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field access bad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appropriate footwear, no open toed foolish hippie sand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safety gla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. team shirt </w:t>
      </w:r>
    </w:p>
    <w:p>
      <w:pPr>
        <w:pStyle w:val="Normal"/>
        <w:rPr/>
      </w:pPr>
      <w:r>
        <w:rPr>
          <w:rFonts w:cs="Arial" w:ascii="Arial" w:hAnsi="Arial"/>
        </w:rPr>
        <w:tab/>
        <w:t>e. open toed foolish hippie Birkenstock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/>
      <w:t>ばか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efore025">
    <w:name w:val="Normal + Before:  0.25&quot;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3:18:00Z</dcterms:created>
  <dc:creator> </dc:creator>
  <dc:description/>
  <dc:language>en-US</dc:language>
  <cp:lastModifiedBy> Yan Wang</cp:lastModifiedBy>
  <dcterms:modified xsi:type="dcterms:W3CDTF">2003-02-26T23:49:00Z</dcterms:modified>
  <cp:revision>6</cp:revision>
  <dc:subject/>
  <dc:title> </dc:title>
</cp:coreProperties>
</file>