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44"/>
          <w:szCs w:val="44"/>
        </w:rPr>
      </w:pPr>
      <w:r>
        <w:rPr>
          <w:rFonts w:eastAsia="Times New Roman" w:cs="Calibri"/>
          <w:b/>
          <w:sz w:val="44"/>
          <w:szCs w:val="44"/>
        </w:rPr>
        <w:t>2012 IRI Teams Word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 S U R M A E T D A U Q S B M O B R E T X A B Z M S N O R T U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Z F R O G F O R C E R I F Y D N O F H H L Y E X A T O G P Q I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 G B E S R R Q N X N E M E S I S D R E N I G N E O I R A N F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Z I T T D T E A M B L A C K H A W K B P K A F U T B S L N Y P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 K C W D A A Y B F A L U M I N U M F A L C O N S H A O T M S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 B R B E X S O B B O P R O B O T I C S H T U R C C V O H M U 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 R Y E A H K U G O A L B E R T A T E C H A L L I A N C E R B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 N P P D S H H R L T J K S A B B O T A G E M M T E I X R Q S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 W T W N N K H C C A S L I J G J L N C Y M C O O B R H T Q Y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 P O N O O U E H E T T T U L U L K F K O N R R B E E X E J W 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 G N A M R T H T E T S I A D L S E Q P E S R E O H L B C X M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X Y I G M A R O T B X O A G C B E X R I R B A R R T I P H J Q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A T E A B L O B N A P C L I O A R G O G X K O N H O S I B T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 K E P H C A P M O W L L L E D B M B N B O C B N E B T L L R 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 B C D M I B I D O R O L O A H E O E E S O A O U R E O L S E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Y U H S A N O I Z K T M T A D F T H R E E H T T G O D B T W L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 K H W E O S W X H I F A K S I A E T R R S T I R B I M O O A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 G O S T I M C E L G N O E C G N Q C S G A A C C O S A P C D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 W U S S B U P L U T C E S T U U G N E S B K S G S T D P Y 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Z I N Q T E I E D V S C I T E N R E B Y C K R O Y T S A E L R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 L D S A N R M Y M S N M X I O K T R A G Z A I M A E T R O O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 D S E K S E P O U C Z D H B C R A O R C D H L D N W F S H B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 S A T O X P D X P U W N O I X K E R W I O S A E G S E L E O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T E Y N M M L E E F B W H I V M N H E N L N F W S E U Z H 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 A R B H C I I L Z D R C F X C X H I R D E L P H I E L I T E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 N U A C M E C H W A R R I O R S V V G F N S A B R E B Y T E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 G V L E X L N T N E D O M D I R B Y H T U E R S L M R F T R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 R X I T C G C G D A E E F M F K W I N G S O F F I R E G A 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 B I K L O A L N V G T B S D I K N A I I A W A H P M B M C L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 N N E B U E U Q L S U F S R E G I T C I N O I B M I Y L L T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V R I O R H G A T W A V E R O B O T I C S E K I V H C E T I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 C J J S T U A N O B O R E H T O O T R E B Y C Q W E Y S L Z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63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</w:tblGrid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-Baxter Bomb Squad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7-Team RUSH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3-Killer Bee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5-TechnoKat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8-Delphi E.L.I.T.E.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-Wings of Fire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-Heroes of Tomorrow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-Truck Town Thunder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71-Team Hammond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1-WildStang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8-The Robonaut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25-NUTRON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48-Robowrangler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2-Gunn Robotics Team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17-ThunderChicken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3-The PINK Team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34-Cyber Blue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45-Adambot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92-PantherTech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0-The Beach 'Bots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40-GRR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41-Miss Daisy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59-Hawaiian Kid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79-Robocat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99-Eagle Robotic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47-Team Roboto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1-Westside Boiler Invasion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69-Las Guerrilla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503-Frog Force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548-The Robostang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573-Mech Warrior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624-CRyptonite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744-Shark Attack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772-Sabre Byte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781-Kinetic Knight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9-The Digital Goats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868-TechHOUND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7-East York Cybernetics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973-Greybot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023-Bedford Expres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024-Kil-A-Byte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14-Simbotic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38-The Holy Cows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592-Bionic Tiger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640-Sab-BOT-age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76-The Pascack Pi-oneers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714-MORE Robotic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730-Team Driven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732-Hilltopper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741-Red Alert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02-4-H Exploding Bacon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054-Tech Vike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056-OP Robotic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168-Aluminum Falcon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194-Fondy Fire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337-EngiNERD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481-Roboteer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590-Nemesi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614-MAR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826-Wave Robotic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834-Bionic Barons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949-PWNAGE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8-Innovators Robotics Inc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193-Falco Tech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10-Team Black Hawk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322-Eagle Imperium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357-COMETS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940-CyberTooth  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47-The Last Crusaders</w:t>
            </w:r>
          </w:p>
        </w:tc>
      </w:tr>
      <w:tr>
        <w:trPr>
          <w:trHeight w:val="23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334-Alberta Tech Alliance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1440" w:right="1440" w:gutter="0" w:header="0" w:top="630" w:footer="0" w:bottom="81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59:00Z</dcterms:created>
  <dc:creator>John Wanninger</dc:creator>
  <dc:description/>
  <cp:keywords/>
  <dc:language>en-US</dc:language>
  <cp:lastModifiedBy>John Wanninger</cp:lastModifiedBy>
  <dcterms:modified xsi:type="dcterms:W3CDTF">2012-07-10T23:21:00Z</dcterms:modified>
  <cp:revision>7</cp:revision>
  <dc:subject/>
  <dc:title/>
</cp:coreProperties>
</file>