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62500</wp:posOffset>
            </wp:positionH>
            <wp:positionV relativeFrom="margin">
              <wp:align>top</wp:align>
            </wp:positionV>
            <wp:extent cx="1828800" cy="16954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The 411 on</w:t>
      </w:r>
      <w:r>
        <w:rPr>
          <w:sz w:val="56"/>
          <w:szCs w:val="56"/>
        </w:rPr>
        <w:t xml:space="preserve"> 80/20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Presented by Team 120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9575" cy="36766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ind w:left="810" w:hanging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it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truded Aluminum  1”x1” square rod, aka “The Industrial Erector Set”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38400</wp:posOffset>
            </wp:positionH>
            <wp:positionV relativeFrom="margin">
              <wp:posOffset>2019300</wp:posOffset>
            </wp:positionV>
            <wp:extent cx="1905000" cy="1190625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-Slotted framing materia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oss-sectional pro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Website:</w:t>
      </w:r>
      <w:r>
        <w:rPr/>
        <w:t xml:space="preserve"> </w:t>
      </w:r>
      <w:r>
        <w:rPr>
          <w:sz w:val="24"/>
          <w:szCs w:val="24"/>
        </w:rPr>
        <w:t>http://www.8020.net/Solution-9.asp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antag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ows for frame construction without welding or machining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xtremely strong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Inexpensive (in the long term; all parts are reusable  and very durable)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ows for quick on the fly design chang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ttachments, hinges, sliders, and bearings are available for almost any desired articulation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advantages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 xml:space="preserve">Heavy (Approximately .5 pounds per linear foot; an average robot uses 40-60 linear feet)  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Expensive (in the short term; initial outlay for extrusion, angle brackets, t-nuts, t-bolts and hinges could exceed $700)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-nuts require frequent tightening, especially after initial construction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re do you get it?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The St. Louis distributor is: </w:t>
        <w:tab/>
        <w:t>Neff Power (Jeff Heskett)</w:t>
      </w:r>
    </w:p>
    <w:p>
      <w:pPr>
        <w:pStyle w:val="ListParagraph"/>
        <w:ind w:left="1440" w:hanging="0"/>
        <w:rPr/>
      </w:pPr>
      <w:r>
        <w:rPr>
          <w:sz w:val="24"/>
          <w:szCs w:val="24"/>
        </w:rPr>
        <w:tab/>
        <w:tab/>
        <w:tab/>
        <w:tab/>
        <w:t xml:space="preserve">13750 Shoreline Drive Earth City, MO 63045 </w:t>
        <w:tab/>
        <w:tab/>
        <w:tab/>
        <w:t xml:space="preserve">                           Phone:  (314) 727-6200, (Jeff Heskett ext 135)</w:t>
        <w:br/>
        <w:tab/>
        <w:tab/>
        <w:tab/>
        <w:tab/>
        <w:t>Toll-Free: (855) 727-6200</w:t>
        <w:br/>
        <w:tab/>
        <w:tab/>
        <w:tab/>
        <w:tab/>
        <w:t>Fax: (314) 298-2395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E-Mail: jeffhesk@neffpower.com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URL: http://www.neffpower.com  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FIRST Robotics teams receive a 15% discount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56:00Z</dcterms:created>
  <dc:creator>ericc</dc:creator>
  <dc:description/>
  <cp:keywords/>
  <dc:language>en-US</dc:language>
  <cp:lastModifiedBy>ericc</cp:lastModifiedBy>
  <cp:lastPrinted>2010-10-14T05:39:00Z</cp:lastPrinted>
  <dcterms:modified xsi:type="dcterms:W3CDTF">2012-10-15T10:56:00Z</dcterms:modified>
  <cp:revision>2</cp:revision>
  <dc:subject/>
  <dc:title/>
</cp:coreProperties>
</file>