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228600</wp:posOffset>
            </wp:positionV>
            <wp:extent cx="3886200" cy="34975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781" t="13322" r="60346" b="26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2:10:00Z</dcterms:created>
  <dc:creator>chsrobotics</dc:creator>
  <dc:description/>
  <dc:language>en-US</dc:language>
  <cp:lastModifiedBy>chsrobotics</cp:lastModifiedBy>
  <dcterms:modified xsi:type="dcterms:W3CDTF">2013-01-19T02:10:00Z</dcterms:modified>
  <cp:revision>2</cp:revision>
  <dc:subject/>
  <dc:title/>
</cp:coreProperties>
</file>