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sz w:val="52"/>
        </w:rPr>
        <w:t xml:space="preserve">Criteria for receiving a letter in robotics:  </w:t>
      </w:r>
      <w:r>
        <w:rPr>
          <w:sz w:val="16"/>
        </w:rPr>
        <w:t>5-03</w:t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  <w:t>The student must: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Be an active member for two years                                                                5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Have attended at least 2 Regionals                                                               1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Have attended at least 1 National event (if the team qualifies)                    1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Promoted robotics year round                                                                        5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Attended 2 out of season events (training, competition, or promotional)    1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Develop leadership among younger members                                              1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Demonstrated the positive influence robotics has on life-long learning         5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Actively participated in a leadership role                                                      1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>Utilize the training received from the www.USFIRST.org website             2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municate with the advisors on a regular basis                                      2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ttend scheduled meetings                                                                         2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bide by the school activities code                                                            3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Maintain a 3.0 grade point average during the years                                  </w:t>
      </w:r>
      <w:r>
        <w:rPr>
          <w:sz w:val="28"/>
          <w:u w:val="single"/>
        </w:rPr>
        <w:t>20</w:t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175</w:t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  <w:t xml:space="preserve">Must receive 150 points total to earn a letter. Students not abiding by the activities code,  won’t earn the 30 points and this could be reason enough not to earn a letter. This includes conduct not becoming of a student. </w:t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</w:r>
    </w:p>
    <w:p>
      <w:pPr>
        <w:pStyle w:val="Normal"/>
        <w:ind w:right="-720" w:hanging="0"/>
        <w:rPr>
          <w:sz w:val="28"/>
        </w:rPr>
      </w:pPr>
      <w:r>
        <w:rPr>
          <w:sz w:val="28"/>
        </w:rPr>
        <w:t>The advisors reserve the right to award a letter to students who earn fewer points but deserve the letter based on the spirit of the FIRST objectiv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Bookman Old Style"/>
      <w:b/>
      <w:shadow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33:00Z</dcterms:created>
  <dc:creator>Windows User</dc:creator>
  <dc:description/>
  <dc:language>en-US</dc:language>
  <cp:lastModifiedBy>Windows User</cp:lastModifiedBy>
  <cp:lastPrinted>2003-05-16T09:42:00Z</cp:lastPrinted>
  <dcterms:modified xsi:type="dcterms:W3CDTF">2003-05-16T16:22:00Z</dcterms:modified>
  <cp:revision>6</cp:revision>
  <dc:subject/>
  <dc:title/>
</cp:coreProperties>
</file>