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Header"/>
        <w:tabs>
          <w:tab w:val="clear" w:pos="4320"/>
          <w:tab w:val="clear" w:pos="8640"/>
        </w:tabs>
        <w:spacing w:lineRule="auto" w:line="480"/>
        <w:jc w:val="center"/>
        <w:rPr/>
      </w:pPr>
      <w:r>
        <w:rPr/>
        <w:t>Releasing the Code Within:</w:t>
      </w:r>
    </w:p>
    <w:p>
      <w:pPr>
        <w:pStyle w:val="Normal"/>
        <w:spacing w:lineRule="auto" w:line="480"/>
        <w:jc w:val="center"/>
        <w:rPr/>
      </w:pPr>
      <w:r>
        <w:rPr/>
        <w:t>Why Software Should Be Open-Source</w:t>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ob Bayer</w:t>
      </w:r>
    </w:p>
    <w:p>
      <w:pPr>
        <w:pStyle w:val="Normal"/>
        <w:spacing w:lineRule="auto" w:line="480"/>
        <w:jc w:val="center"/>
        <w:rPr/>
      </w:pPr>
      <w:r>
        <w:rPr/>
        <w:t>Mr. Clark</w:t>
      </w:r>
    </w:p>
    <w:p>
      <w:pPr>
        <w:pStyle w:val="Normal"/>
        <w:spacing w:lineRule="auto" w:line="480"/>
        <w:jc w:val="center"/>
        <w:rPr/>
      </w:pPr>
      <w:r>
        <w:rPr/>
        <w:t>AP Language and Composition</w:t>
      </w:r>
    </w:p>
    <w:p>
      <w:pPr>
        <w:pStyle w:val="Normal"/>
        <w:spacing w:lineRule="auto" w:line="480"/>
        <w:jc w:val="center"/>
        <w:rPr/>
      </w:pPr>
      <w:r>
        <w:rPr/>
        <w:t>29 May 2002</w:t>
      </w:r>
      <w:r>
        <w:br w:type="page"/>
      </w:r>
    </w:p>
    <w:p>
      <w:pPr>
        <w:pStyle w:val="Header"/>
        <w:tabs>
          <w:tab w:val="clear" w:pos="4320"/>
          <w:tab w:val="clear" w:pos="8640"/>
        </w:tabs>
        <w:spacing w:lineRule="auto" w:line="480"/>
        <w:rPr/>
      </w:pPr>
      <w:r>
        <w:rPr/>
        <w:t>Rob Bayer</w:t>
      </w:r>
    </w:p>
    <w:p>
      <w:pPr>
        <w:pStyle w:val="Header"/>
        <w:tabs>
          <w:tab w:val="clear" w:pos="4320"/>
          <w:tab w:val="clear" w:pos="8640"/>
        </w:tabs>
        <w:spacing w:lineRule="auto" w:line="480"/>
        <w:rPr/>
      </w:pPr>
      <w:r>
        <w:rPr/>
        <w:t>Mr. Clark</w:t>
      </w:r>
    </w:p>
    <w:p>
      <w:pPr>
        <w:pStyle w:val="Header"/>
        <w:tabs>
          <w:tab w:val="clear" w:pos="4320"/>
          <w:tab w:val="clear" w:pos="8640"/>
        </w:tabs>
        <w:spacing w:lineRule="auto" w:line="480"/>
        <w:rPr/>
      </w:pPr>
      <w:r>
        <w:rPr/>
        <w:t>AP Language and Composition</w:t>
      </w:r>
    </w:p>
    <w:p>
      <w:pPr>
        <w:pStyle w:val="Header"/>
        <w:tabs>
          <w:tab w:val="clear" w:pos="4320"/>
          <w:tab w:val="clear" w:pos="8640"/>
        </w:tabs>
        <w:spacing w:lineRule="auto" w:line="480"/>
        <w:rPr/>
      </w:pPr>
      <w:r>
        <w:rPr/>
        <w:t>29 May 2002</w:t>
      </w:r>
    </w:p>
    <w:p>
      <w:pPr>
        <w:pStyle w:val="Header"/>
        <w:tabs>
          <w:tab w:val="clear" w:pos="4320"/>
          <w:tab w:val="clear" w:pos="8640"/>
        </w:tabs>
        <w:spacing w:lineRule="auto" w:line="480"/>
        <w:jc w:val="center"/>
        <w:rPr/>
      </w:pPr>
      <w:r>
        <w:rPr/>
        <w:t>Releasing the Code Within:</w:t>
      </w:r>
    </w:p>
    <w:p>
      <w:pPr>
        <w:pStyle w:val="Header"/>
        <w:tabs>
          <w:tab w:val="clear" w:pos="4320"/>
          <w:tab w:val="clear" w:pos="8640"/>
        </w:tabs>
        <w:spacing w:lineRule="auto" w:line="480"/>
        <w:jc w:val="center"/>
        <w:rPr/>
      </w:pPr>
      <w:r>
        <w:rPr/>
        <w:t>Why Software Should Be Open-Source</w:t>
      </w:r>
    </w:p>
    <w:p>
      <w:pPr>
        <w:pStyle w:val="Normal"/>
        <w:spacing w:lineRule="auto" w:line="480"/>
        <w:rPr/>
      </w:pPr>
      <w:r>
        <w:rPr/>
        <w:tab/>
        <w:t xml:space="preserve">“Mr. Jones, are we ready to release our new software?  As requested, it’s full of bugs, which means people will be forced to upgrade for years.  Outstanding!”  While these lines are taken from the James Bond movie, </w:t>
      </w:r>
      <w:r>
        <w:rPr>
          <w:u w:val="single"/>
        </w:rPr>
        <w:t>Tomorrow Never Dies,</w:t>
      </w:r>
      <w:r>
        <w:rPr/>
        <w:t xml:space="preserve"> there are eerie similarities to the way many people believe Microsoft and other software developers function. The solution, here, would be simple: move to an open-source development model in which the software is maintained, free of charge, by the general public.  Open-source will produce higher quality software while still maintaining, or possibly even improving, the profit margin of the developers.</w:t>
      </w:r>
    </w:p>
    <w:p>
      <w:pPr>
        <w:pStyle w:val="Header"/>
        <w:tabs>
          <w:tab w:val="clear" w:pos="4320"/>
          <w:tab w:val="clear" w:pos="8640"/>
        </w:tabs>
        <w:spacing w:lineRule="auto" w:line="480"/>
        <w:rPr/>
      </w:pPr>
      <w:r>
        <w:rPr/>
        <w:tab/>
        <w:t xml:space="preserve">“Open-source” software means that, in addition to actual program that users double-click, software developers release the code used to create the program.  “Open-source” does not put any restrictions on price.  “Free software,” however, does.  According to the Free Software Foundation (FSF), “ ‘free software’ is a matter of liberty, not price.  To understand the concept, you should think of ‘free’ as in ‘free speech,’…” (“The  Free”) instead of as in “free of charge.”  More specifically, the Open Source Initiative (OSI) defines nine criteria that make a piece of software “free.”  The licensing terms for a piece of “free software” must allow free redistribution, provide easy access to the source code, permit derived works to be released under the same license, and provide for patches.  Furthermore, they must be non-discriminatory towards all groups of people, be non-discriminatory towards all actions/endeavors, encompass everyone who will be using the program, avoid requiring the software to be part of another software suite, and refrain from placing restrictions on any other piece of software (“The Open”).   The developer must allow the public to make changes without charging any royalties.  </w:t>
      </w:r>
    </w:p>
    <w:p>
      <w:pPr>
        <w:pStyle w:val="Header"/>
        <w:tabs>
          <w:tab w:val="clear" w:pos="4320"/>
          <w:tab w:val="clear" w:pos="8640"/>
        </w:tabs>
        <w:spacing w:lineRule="auto" w:line="480"/>
        <w:rPr/>
      </w:pPr>
      <w:r>
        <w:rPr/>
        <w:tab/>
        <w:t>Many people would argue that this free redistribution is “anti-capitalist.”  These accusations could not be farther from the truth, as demonstrated by the plethora of commercial companies with open-source policies.  Netscape Communications, a Fortune 500 company, released the source code for its popular Internet browser on January 22, 1998 in order to see what innovations open-source could create.  They are still making money and are still publicly owned.  Similar things can be said about Apple, who released the core of their OS X Operating system in March of 1999 (“Products”).  An even more significant example, however, of for-profit, open-source software is that of a small South-African research institution.  Electric Genetics has decided to release their new DNA package as open-source software (Jonietz).  As a research institution, they could very easily charge large sums of money from their software.  However, they choose to release the software free of charge as open source and make their money through other means, such as the developments made by using the software.  For example, using their “stackPACK” clustering tools, Electric Genetics has identified the genes responsible for Malaria, over 3000 Barley diseases, and the most common form of inherited blindness (“Discoveries”).  Clearly, these discoveries will be able to bring the company profit, even if the actual software does not.</w:t>
      </w:r>
    </w:p>
    <w:p>
      <w:pPr>
        <w:pStyle w:val="Header"/>
        <w:tabs>
          <w:tab w:val="clear" w:pos="4320"/>
          <w:tab w:val="clear" w:pos="8640"/>
        </w:tabs>
        <w:spacing w:lineRule="auto" w:line="480"/>
        <w:rPr/>
      </w:pPr>
      <w:r>
        <w:rPr/>
        <w:tab/>
        <w:t>The true earning power of open source software is in its support.  In a recent study by the Gartner Group, they discovered that only 8% of software costs are associated with the software itself.  The other 92% comes from “installation costs, enabling, supporting, maintenance, administration, and down-time” (Gonzalez).  This is how Red Hat Linux, the largest Linux distributor, makes their money.  Red Hat is also unique in that the software they distribute is not even their own.  The only part of the software that Red Hat does develop is the installation procedure and some of the documentation, although large parts of this are part of the public domain too.  Even though it seems that Red Hat does not do very much, they are still a publicly owned company with over $300 million cash in the bank.  Furthermore, they are currently on track to be more profitable than analysts ever expected for quarter one of 2002 (“Annual”).  Furthermore, Red Hat’s sales have doubled every year since 1995 (“Products”).  And they don’t even charge for their software.  Red Hat has survived for the past eight years because of the fact that open-source software is not anti-capitalist and still has the potential to bring in large sums of money.</w:t>
      </w:r>
    </w:p>
    <w:p>
      <w:pPr>
        <w:pStyle w:val="Header"/>
        <w:tabs>
          <w:tab w:val="clear" w:pos="4320"/>
          <w:tab w:val="clear" w:pos="8640"/>
        </w:tabs>
        <w:spacing w:lineRule="auto" w:line="480"/>
        <w:rPr/>
      </w:pPr>
      <w:r>
        <w:rPr/>
        <w:tab/>
        <w:t xml:space="preserve">In fact, open-source software will not only maintain profits for the developer, in many cases it will actually increase them.  </w:t>
      </w:r>
      <w:r>
        <w:rPr>
          <w:b/>
          <w:bCs/>
        </w:rPr>
        <w:t xml:space="preserve"> </w:t>
      </w:r>
      <w:r>
        <w:rPr/>
        <w:t>This happens because an open-source model allows software to be developed faster with fewer burdens on the paid programmers.  Take, for instance, a new computer game being written from scratch.  The programmers will have to spend a large portion of their time re-writing programs that other people have already written.  For example, every game needs to be able to draw text to the screen.  There is no reason why this type of rudimentary code should be re-written every time.   Using an open-source model, the code be written once and used in multiple projects, thus allowing the programmers to focus on more important tasks (Hargreaves).  Similarly, Electric Genetics’ decision to move to open-source was heavily influenced by the belief that their customers are “going to be able to make their discoveries faster,” according to co-founder Tania Broveak Hide (qtd. in Jonietz).</w:t>
      </w:r>
    </w:p>
    <w:p>
      <w:pPr>
        <w:pStyle w:val="Header"/>
        <w:tabs>
          <w:tab w:val="clear" w:pos="4320"/>
          <w:tab w:val="clear" w:pos="8640"/>
        </w:tabs>
        <w:spacing w:lineRule="auto" w:line="480"/>
        <w:rPr/>
      </w:pPr>
      <w:r>
        <w:rPr/>
        <w:tab/>
        <w:t xml:space="preserve">Another place where open-source can save developers money is in debugging.  Returning to the gaming example, imagine that the developers chose to open-source the engine for their game during the beta test, a period in which developers ask the general public to try their product and report any problems they find.  Under the current system, these beta-testers merely report the problem and the developer is left with the task of fixing it.  When a beta-tester for an open-source project encountered a problem, they would be able to open the source code, track down the problem, write a fix for it and submit it back to the developers.  In this way, the handful of official programmers would not be stuck with the enormous task of debugging the entire project (Hargreaves).  Thus, they would be able to devote their time to more important pursuits, such as adding new features or expanding a player’s options.  In his book, </w:t>
      </w:r>
      <w:r>
        <w:rPr>
          <w:u w:val="single"/>
        </w:rPr>
        <w:t>The Cathedral and the Bazaar</w:t>
      </w:r>
      <w:r>
        <w:rPr/>
        <w:t>, Eric S. Raymond gives support to this hypothetical situation.  Says Raymond, “Given a large enough beta-tester and co-developer base, almost every problem will be characterized quickly and the fix obvious to someone.”  In this way, the developer saves money in the development stage, therefore increasing their net profit.</w:t>
      </w:r>
    </w:p>
    <w:p>
      <w:pPr>
        <w:pStyle w:val="Header"/>
        <w:tabs>
          <w:tab w:val="clear" w:pos="4320"/>
          <w:tab w:val="clear" w:pos="8640"/>
        </w:tabs>
        <w:spacing w:lineRule="auto" w:line="480"/>
        <w:rPr/>
      </w:pPr>
      <w:r>
        <w:rPr/>
        <w:tab/>
        <w:t>Open-source software can also be used as an alternative to expensive, proprietary software in under-privileged or under-funded areas.  As part of Microsoft’s price gouging settlement, they agreed to provide 200,000 computers to 14,000 of the poorest school districts in the United States.  However, much of the donation would be in the form of Microsoft software, such as Windows and Office, but there was a catch.  After five years, Microsoft would force these districts to pay renewal fees of the licenses and buy upgrades  of the software.  Obviously, this is counter-productive as the original purpose was to take the financial burden off these districts.    Red Hat, however, has a solution.  They have offered to “provide free of charge the open-source Red Hat Linux operating system, office applications, and associated capabilities to any school system in the United States” (“Red Hat”).  Furthermore, they have offered to provide free online support and upgrades through the Red Hat Network.  According to Red Hat, this would allow Microsoft to redirect money into buying more computers, thus quintupling the total to over 1 million computer systems (“Red Hat”).  More importantly, there will be no financial burden on the recipient districts as Red Hat does not require re-licensing or have a forced upgrade schedule.  In this way, open-source has the potential to have real, tangible benefits to the community.</w:t>
      </w:r>
    </w:p>
    <w:p>
      <w:pPr>
        <w:pStyle w:val="Header"/>
        <w:tabs>
          <w:tab w:val="clear" w:pos="4320"/>
          <w:tab w:val="clear" w:pos="8640"/>
        </w:tabs>
        <w:spacing w:lineRule="auto" w:line="480"/>
        <w:rPr/>
      </w:pPr>
      <w:r>
        <w:rPr/>
        <w:tab/>
        <w:t xml:space="preserve">Besides the monetary advantages, Open-source has the potential to play a vital role in medicine and medical research.  In addition to the aforementioned Electric Genetics, many other research institutions could benefit from open-source software.  In a presentation to the European Commission, Phillippe Algrain, head of the Software Technologies Sector of the Information Society Technologies Programme, said “One of the most appealing benefits of open-source software … is the lowering of entry barriers for science innovators in countries with limited resources.”  The Roger Maris Cancer Center in Fargo, for example, uses Linux and other open source software to care for patients.  Dr. G. W. Wettstein states, </w:t>
      </w:r>
    </w:p>
    <w:p>
      <w:pPr>
        <w:pStyle w:val="Header"/>
        <w:tabs>
          <w:tab w:val="clear" w:pos="4320"/>
          <w:tab w:val="clear" w:pos="8640"/>
        </w:tabs>
        <w:spacing w:lineRule="auto" w:line="480"/>
        <w:ind w:left="720" w:hanging="0"/>
        <w:rPr/>
      </w:pPr>
      <w:r>
        <w:rPr/>
        <w:t>the proper care of our cancer patients would not be what it is today without Linux … The tools that we have been able to deploy from free software channels have enabled us to write and develop innovative applications which … do not exist through commercial avenues. (qtd. in “Free”)</w:t>
      </w:r>
    </w:p>
    <w:p>
      <w:pPr>
        <w:pStyle w:val="Header"/>
        <w:tabs>
          <w:tab w:val="clear" w:pos="4320"/>
          <w:tab w:val="clear" w:pos="8640"/>
        </w:tabs>
        <w:spacing w:lineRule="auto" w:line="480"/>
        <w:rPr/>
      </w:pPr>
      <w:r>
        <w:rPr/>
        <w:t>Open-source software provides options and opportunities such as these that are not available with traditional, proprietary software.</w:t>
      </w:r>
    </w:p>
    <w:p>
      <w:pPr>
        <w:pStyle w:val="Header"/>
        <w:tabs>
          <w:tab w:val="clear" w:pos="4320"/>
          <w:tab w:val="clear" w:pos="8640"/>
        </w:tabs>
        <w:spacing w:lineRule="auto" w:line="480"/>
        <w:rPr/>
      </w:pPr>
      <w:r>
        <w:rPr/>
        <w:tab/>
        <w:t xml:space="preserve">An even more important reason why software should become open-source is that the open-source model produces better products.  They are more reliable, more secure, and higher performance than proprietary software as demonstrated by the widespread adoption of open-source software.  First, open-source has continuously proven to be more reliable and robust than proprietary software.  When ZD Labs conducted a stress test of several operating systems, it found that Windows 98, Microsoft’s proprietary home Operating System, had an average uptime of only 1.2 days (“Windows”).  For comparison, the Linux Counter Project has determined that the average uptime of the 2.4.9 kernel is over 28 days, with many machines having been up for over one year without requiring a reboot (“Machine”).  Even the development kernel, which has not yet been fully debugged and tweaked has an average uptime of just over 20 days (“Machine”).  Interestingly, Windows 98 has a retail price of $180 whereas the Linux kernel can be downloaded free of charge from kernel.org.  </w:t>
      </w:r>
    </w:p>
    <w:p>
      <w:pPr>
        <w:pStyle w:val="Header"/>
        <w:tabs>
          <w:tab w:val="clear" w:pos="4320"/>
          <w:tab w:val="clear" w:pos="8640"/>
        </w:tabs>
        <w:spacing w:lineRule="auto" w:line="480"/>
        <w:ind w:firstLine="720"/>
        <w:rPr/>
      </w:pPr>
      <w:r>
        <w:rPr/>
        <w:t>Linux has even proven to be more reliable than commercially available Unix distributions, a platform that used to be the most reliable in existence.  In a study by Barton P. Miller, commercial Unix had a failure rate of 15-43%, depending on the specific distribution.  In contrast, the failure rate of Linux was less than half of this at 7% (“Free”).  The interesting part is that the model that Linux was built from was originally Unix, although the Linux community will point out that none of the original Unix code still exists.  Clearly, something about open-source must make it inherently more reliable than proprietary, closed-source software.   According to the FSF, the primary developer of open-source tools,  “it is no fluke that GNU [open-source] utilities are so reliable” (“Free”).  They claim that this reliability comes from the fact that the whole community works together to solve problems.  “Users not only report bugs, they even fix bugs and send in fixes,” claims the FSF.  Thus, bugs can be found more quickly than is possible with closed-source software.  Furthermore, having such a large developer and beta tester base allows the software to be tested on a variety of different platforms and computers, thus eliminating even more problems with the software.  Finally, the FSF claims that open-source developers “really care about reliability” because they are staking their reputation on whether or not the software works as expected.  In terms of reliability, open-source software has proven to be much better than it commercial counter-part.</w:t>
      </w:r>
    </w:p>
    <w:p>
      <w:pPr>
        <w:pStyle w:val="Header"/>
        <w:tabs>
          <w:tab w:val="clear" w:pos="4320"/>
          <w:tab w:val="clear" w:pos="8640"/>
        </w:tabs>
        <w:spacing w:lineRule="auto" w:line="480"/>
        <w:rPr/>
      </w:pPr>
      <w:r>
        <w:rPr/>
        <w:tab/>
        <w:t>In addition to being more stable, open-source software is often faster than its proprietary equivalent.  This is the reason why IBM has chosen to use Linux for its new z900 mainframe server.  IBM claims “up to 25% price performance improvements” because of the switch to Linux.  Among these improvements are a 20% increase in processor capacity, faster Java applications, higher possible number of file/print servers, and a 13 times increase in network performance between application and database servers.  Because of open-source, IBM was able to keep their software prices the same while providing 20% more capacity for IPLA products (“Linux”).  This is the performance improvement typical of open-source systems.</w:t>
      </w:r>
    </w:p>
    <w:p>
      <w:pPr>
        <w:pStyle w:val="Header"/>
        <w:tabs>
          <w:tab w:val="clear" w:pos="4320"/>
          <w:tab w:val="clear" w:pos="8640"/>
        </w:tabs>
        <w:spacing w:lineRule="auto" w:line="480"/>
        <w:rPr/>
      </w:pPr>
      <w:r>
        <w:rPr/>
        <w:tab/>
        <w:t>An even more important benefit of open-source software is that it is far more secure than proprietary software.  For example, when the Nimda worm began striking computer systems on September 18, 2001, it only targeted Microsoft products, such as Internet Explorer and Internet Information Server (Pescatore).  In order to address the problem, Microsoft released numerous patches that had to be installed on each and every</w:t>
      </w:r>
      <w:r>
        <w:rPr>
          <w:i/>
          <w:iCs/>
        </w:rPr>
        <w:t xml:space="preserve"> </w:t>
      </w:r>
      <w:r>
        <w:rPr/>
        <w:t>computer made from 1994 to the present.  This, however, is not unusual; Microsoft releases a new security patch almost weekly, clear evidence that something is wrong with their product.  As a result of Nimda, the Gartner Group, a group of independent analysts, advised enterprises to move “Web applications to Web server software from other vendors, such as … Apache,” an open-source product (Pescatore).  “Microsoft software is notoriously vulnerable to attack precisely because it is the product of a culture of secrecy…,” says Andrew D. Todd.   When testifying before a federal court, Microsoft executive Jim Allchin, admitted that part of the Message Queuing protocol was so flawed that and riddled with coding mistakes that releasing it would threaten the security of enterprise systems running Microsoft software (Carlson).  While this may seem like a good argument for closed-source models, it is exactly the opposite.  There is nothing to stop a devoted hacker from finding and exploiting this same security hole without the source code; it would just take more time.  If Microsoft products had been open-source from the beginning, a fix would have been found years ago and the problem would not exist.</w:t>
      </w:r>
    </w:p>
    <w:p>
      <w:pPr>
        <w:pStyle w:val="Header"/>
        <w:tabs>
          <w:tab w:val="clear" w:pos="4320"/>
          <w:tab w:val="clear" w:pos="8640"/>
        </w:tabs>
        <w:spacing w:lineRule="auto" w:line="480"/>
        <w:ind w:firstLine="720"/>
        <w:rPr/>
      </w:pPr>
      <w:r>
        <w:rPr/>
        <w:t>One of the most critical areas for software security is in governments.  As stated in a United Kingdom government report, “security of government systems is vital.”  Therefore, the fact that the UK has decided to allow open-source software to be used on government machines shows the robustness and security of this software.  In fact, the report goes on to state that “properly configured OSS [open-source software] can be at least as secure as proprietary systems, and OSS is currently subject to fewer Internet attacks” (United Kingdom).  While the UK has only decided to treat open-source equally with commercial, proprietary products, the governments of France, China, and Germany have all adopted open-source-only policies for government and educational computers (Szulik).  Peru also recently passed a bill stating allowing only open-source software for secure government resources (Gonzalez).  The fact that all these governments are adopting open-source software clearly means that open-source software packages are better products.</w:t>
      </w:r>
    </w:p>
    <w:p>
      <w:pPr>
        <w:pStyle w:val="Header"/>
        <w:tabs>
          <w:tab w:val="clear" w:pos="4320"/>
          <w:tab w:val="clear" w:pos="8640"/>
        </w:tabs>
        <w:spacing w:lineRule="auto" w:line="480"/>
        <w:rPr/>
      </w:pPr>
      <w:r>
        <w:rPr/>
        <w:tab/>
        <w:t>For now, the term open-source elicits a blank stare from the average computer user.  Slowly, as people fully realize the flaws in proprietary programs, open-source will become a household name.  Alone, the quality of the software produced by an open-source development model should be enough to convince software companies to make the switch.  Coupled with the possibility of increased profits and community benefit, there is no reason why all software should not be open-source.</w:t>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tab/>
      </w:r>
      <w:r>
        <w:br w:type="page"/>
      </w:r>
    </w:p>
    <w:p>
      <w:pPr>
        <w:pStyle w:val="Header"/>
        <w:tabs>
          <w:tab w:val="clear" w:pos="4320"/>
          <w:tab w:val="clear" w:pos="8640"/>
        </w:tabs>
        <w:spacing w:lineRule="auto" w:line="480"/>
        <w:jc w:val="center"/>
        <w:rPr>
          <w:lang w:val="en-US" w:eastAsia="en-US"/>
        </w:rPr>
      </w:pPr>
      <w:r>
        <w:rPr>
          <w:lang w:val="en-US" w:eastAsia="en-US"/>
        </w:rPr>
        <w:t>WORKS CITED</w:t>
      </w:r>
    </w:p>
    <w:p>
      <w:pPr>
        <w:pStyle w:val="Header"/>
        <w:tabs>
          <w:tab w:val="clear" w:pos="4320"/>
          <w:tab w:val="clear" w:pos="8640"/>
        </w:tabs>
        <w:spacing w:lineRule="auto" w:line="480"/>
        <w:ind w:left="720" w:hanging="720"/>
        <w:rPr/>
      </w:pPr>
      <w:r>
        <w:rPr>
          <w:lang w:val="en-US" w:eastAsia="en-US"/>
        </w:rPr>
        <w:t xml:space="preserve">Algrain, Philippe. “Open-Source Software for Research.” </w:t>
      </w:r>
      <w:r>
        <w:rPr>
          <w:u w:val="single"/>
          <w:lang w:val="en-US" w:eastAsia="en-US"/>
        </w:rPr>
        <w:t>Access To Advanced ITC Infrastructure.</w:t>
      </w:r>
      <w:r>
        <w:rPr>
          <w:lang w:val="en-US" w:eastAsia="en-US"/>
        </w:rPr>
        <w:t xml:space="preserve"> Dutch Ministry of Education, Culture, and Science. Online. &lt;http://www.minocw.nl/english/conferentie/deel2.pdf&gt; 17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Annual Report 2001.” Red Hat Linux. Online. &lt;http://www.redhat.com/annual&gt; 26 May 2002.</w:t>
      </w:r>
    </w:p>
    <w:p>
      <w:pPr>
        <w:pStyle w:val="Header"/>
        <w:tabs>
          <w:tab w:val="clear" w:pos="4320"/>
          <w:tab w:val="clear" w:pos="8640"/>
        </w:tabs>
        <w:spacing w:lineRule="auto" w:line="480"/>
        <w:ind w:left="720" w:hanging="720"/>
        <w:rPr/>
      </w:pPr>
      <w:r>
        <w:rPr>
          <w:lang w:val="en-US" w:eastAsia="en-US"/>
        </w:rPr>
        <w:t xml:space="preserve">Carlson, Caron. “Allchin: Disclosure May Endanger U.S.” </w:t>
      </w:r>
      <w:r>
        <w:rPr>
          <w:u w:val="single"/>
          <w:lang w:val="en-US" w:eastAsia="en-US"/>
        </w:rPr>
        <w:t>eWeek</w:t>
      </w:r>
      <w:r>
        <w:rPr>
          <w:lang w:val="en-US" w:eastAsia="en-US"/>
        </w:rPr>
        <w:t>. Online. &lt;http://www.eweek.com&gt; 21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Discoveries.” Electric Genetics. &lt;http://www.egenetics.com/?Section=Discoveries&amp;Parent=science&gt; 28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Free Software is More Reliable!” The Free Software Foundation. 21 January 2002. &lt;http://www.gnu.org/software/reliability.html&gt; 15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The Free Software Definition.” The Free Software Foundation.  2 May 2002. &lt;http://www.gnu.org/philosophy/free-sw.html&gt; 15 May 2002.</w:t>
      </w:r>
    </w:p>
    <w:p>
      <w:pPr>
        <w:pStyle w:val="Header"/>
        <w:tabs>
          <w:tab w:val="clear" w:pos="4320"/>
          <w:tab w:val="clear" w:pos="8640"/>
        </w:tabs>
        <w:spacing w:lineRule="auto" w:line="480"/>
        <w:ind w:left="720" w:hanging="720"/>
        <w:rPr>
          <w:lang w:val="en-US" w:eastAsia="en-US"/>
        </w:rPr>
      </w:pPr>
      <w:r>
        <w:rPr>
          <w:lang w:val="en-US" w:eastAsia="en-US"/>
        </w:rPr>
        <w:t>Gonzalez, Juan Alberto. Letter to Edgar Villanueva Nunez. 21 March 2002. Online. &lt;http://www.pimientolinux.com/peru2ms/alt_ms_to_villanueva.html&gt; 26 May 2002.</w:t>
      </w:r>
    </w:p>
    <w:p>
      <w:pPr>
        <w:pStyle w:val="Header"/>
        <w:tabs>
          <w:tab w:val="clear" w:pos="4320"/>
          <w:tab w:val="clear" w:pos="8640"/>
        </w:tabs>
        <w:spacing w:lineRule="auto" w:line="480"/>
        <w:ind w:left="720" w:hanging="720"/>
        <w:rPr>
          <w:lang w:val="en-US" w:eastAsia="en-US"/>
        </w:rPr>
      </w:pPr>
      <w:r>
        <w:rPr>
          <w:lang w:val="en-US" w:eastAsia="en-US"/>
        </w:rPr>
        <w:t>Hargreaves, Shawn. “Playing the Open Source Game.” July 1999. Online. &lt;http://www.talula.demon.co.uk/games.html&gt; 17 May 2002.</w:t>
      </w:r>
    </w:p>
    <w:p>
      <w:pPr>
        <w:pStyle w:val="Header"/>
        <w:tabs>
          <w:tab w:val="clear" w:pos="4320"/>
          <w:tab w:val="clear" w:pos="8640"/>
        </w:tabs>
        <w:spacing w:lineRule="auto" w:line="480"/>
        <w:ind w:left="720" w:hanging="720"/>
        <w:rPr/>
      </w:pPr>
      <w:r>
        <w:rPr>
          <w:lang w:val="en-US" w:eastAsia="en-US"/>
        </w:rPr>
        <w:t xml:space="preserve">Jonietz, Erika. “Biotech Computing Opens Up.” </w:t>
      </w:r>
      <w:r>
        <w:rPr>
          <w:u w:val="single"/>
          <w:lang w:val="en-US" w:eastAsia="en-US"/>
        </w:rPr>
        <w:t xml:space="preserve">Technology Review. </w:t>
      </w:r>
      <w:r>
        <w:rPr>
          <w:lang w:val="en-US" w:eastAsia="en-US"/>
        </w:rPr>
        <w:t>May 2002: 24. Online. Proquest. 16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Linux on zSeries.” IBM. April 2002. Online. &lt;http://www-1.ibm.com/servers/eserver/zeries/os/linux/turbo.html&gt; 20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Machine Uptimes.” The Linux Counter Project. 28 May 2002. Online. &lt;http://counter.li.org/reports/uptimestats.php&gt; 28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The Open Source Definition.” The Open Source Initiative. &lt;http://www.opensource.org/docs/definition_plain.html&gt; 24 May 2002.</w:t>
      </w:r>
    </w:p>
    <w:p>
      <w:pPr>
        <w:pStyle w:val="Header"/>
        <w:tabs>
          <w:tab w:val="clear" w:pos="4320"/>
          <w:tab w:val="clear" w:pos="8640"/>
        </w:tabs>
        <w:spacing w:lineRule="auto" w:line="480"/>
        <w:ind w:left="720" w:hanging="720"/>
        <w:rPr>
          <w:lang w:val="en-US" w:eastAsia="en-US"/>
        </w:rPr>
      </w:pPr>
      <w:r>
        <w:rPr>
          <w:lang w:val="en-US" w:eastAsia="en-US"/>
        </w:rPr>
        <w:t>Pescatore, John. “Nimda Worm Shows You Can’t Always Patch Fast Enough.” Gartner FirstTake. 19 September 2001.</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Products.” The Open Source Initiative. &lt;http://www.opensource.org/docs/products.html&gt; 15 May 2002.</w:t>
      </w:r>
    </w:p>
    <w:p>
      <w:pPr>
        <w:pStyle w:val="Header"/>
        <w:tabs>
          <w:tab w:val="clear" w:pos="4320"/>
          <w:tab w:val="clear" w:pos="8640"/>
        </w:tabs>
        <w:spacing w:lineRule="auto" w:line="480"/>
        <w:ind w:left="720" w:hanging="720"/>
        <w:rPr/>
      </w:pPr>
      <w:r>
        <w:rPr>
          <w:lang w:val="en-US" w:eastAsia="en-US"/>
        </w:rPr>
        <w:t xml:space="preserve">Raymond, Eric Steven. “Release Early, Release Often.” </w:t>
      </w:r>
      <w:r>
        <w:rPr>
          <w:u w:val="single"/>
          <w:lang w:val="en-US" w:eastAsia="en-US"/>
        </w:rPr>
        <w:t>The Cathedral and the Bazaar.</w:t>
      </w:r>
      <w:r>
        <w:rPr>
          <w:lang w:val="en-US" w:eastAsia="en-US"/>
        </w:rPr>
        <w:t xml:space="preserve"> 24 August 2000. Online. &lt;http://tuxedo.org/~esr/writings/cathedral-bazaar/x147.html&gt; 15 May 2002.</w:t>
      </w:r>
    </w:p>
    <w:p>
      <w:pPr>
        <w:pStyle w:val="Header"/>
        <w:tabs>
          <w:tab w:val="clear" w:pos="4320"/>
          <w:tab w:val="clear" w:pos="8640"/>
        </w:tabs>
        <w:spacing w:lineRule="auto" w:line="480"/>
        <w:ind w:left="720" w:hanging="720"/>
        <w:rPr>
          <w:lang w:val="en-US" w:eastAsia="en-US"/>
        </w:rPr>
      </w:pPr>
      <w:r>
        <w:rPr>
          <w:lang w:val="en-US" w:eastAsia="en-US"/>
        </w:rPr>
        <w:t>“</w:t>
      </w:r>
      <w:r>
        <w:rPr>
          <w:lang w:val="en-US" w:eastAsia="en-US"/>
        </w:rPr>
        <w:t>Red Hat Proposes to Enhance Microsoft Settlement Offer By Providing Open Source Software to All U.S. School Districts.” Press Release. 20 November 2001. Online. &lt;http://www.redhat.com/about/presscenter/2001/press_usschools.html&gt; 20 May 2002.</w:t>
      </w:r>
    </w:p>
    <w:p>
      <w:pPr>
        <w:pStyle w:val="Header"/>
        <w:tabs>
          <w:tab w:val="clear" w:pos="4320"/>
          <w:tab w:val="clear" w:pos="8640"/>
        </w:tabs>
        <w:spacing w:lineRule="auto" w:line="480"/>
        <w:ind w:left="720" w:hanging="720"/>
        <w:rPr>
          <w:lang w:val="en-US" w:eastAsia="en-US"/>
        </w:rPr>
      </w:pPr>
      <w:r>
        <w:rPr>
          <w:lang w:val="en-US" w:eastAsia="en-US"/>
        </w:rPr>
        <w:t>Szulik, Matthew. Testimony Before U.S. Senate. 12 December 2001. Online. http://www.redhat.com/opensourcenow/speech2.html&gt; 20 May 2002.</w:t>
      </w:r>
    </w:p>
    <w:p>
      <w:pPr>
        <w:pStyle w:val="Header"/>
        <w:tabs>
          <w:tab w:val="clear" w:pos="4320"/>
          <w:tab w:val="clear" w:pos="8640"/>
        </w:tabs>
        <w:spacing w:lineRule="auto" w:line="480"/>
        <w:ind w:left="720" w:hanging="720"/>
        <w:rPr/>
      </w:pPr>
      <w:r>
        <w:rPr>
          <w:lang w:val="en-US" w:eastAsia="en-US"/>
        </w:rPr>
        <w:t xml:space="preserve">Todd, Andrew D. “The Democratizing Power of the Internet.” Letter to the Editor. </w:t>
      </w:r>
      <w:r>
        <w:rPr>
          <w:u w:val="single"/>
          <w:lang w:val="en-US" w:eastAsia="en-US"/>
        </w:rPr>
        <w:t>The World &amp; I</w:t>
      </w:r>
      <w:r>
        <w:rPr>
          <w:lang w:val="en-US" w:eastAsia="en-US"/>
        </w:rPr>
        <w:t>. May 2002: 14-15. Online. Proquest. 16 May 2002.</w:t>
      </w:r>
    </w:p>
    <w:p>
      <w:pPr>
        <w:pStyle w:val="Header"/>
        <w:tabs>
          <w:tab w:val="clear" w:pos="4320"/>
          <w:tab w:val="clear" w:pos="8640"/>
        </w:tabs>
        <w:spacing w:lineRule="auto" w:line="480"/>
        <w:ind w:left="720" w:hanging="720"/>
        <w:rPr/>
      </w:pPr>
      <w:r>
        <w:rPr>
          <w:lang w:val="en-US" w:eastAsia="en-US"/>
        </w:rPr>
        <w:t xml:space="preserve">United Kingdom. Cabinet Office. “Open Source Software: Use Within Government.” 10 December 2001. Online. </w:t>
      </w:r>
      <w:r>
        <w:rPr/>
        <w:t>&lt;http://www.govtalk.gov.uk/documents/OSS%20Policy%20draft%20for%20public%20consultation.pdf&gt; 17 May 2002.</w:t>
      </w:r>
    </w:p>
    <w:p>
      <w:pPr>
        <w:pStyle w:val="Header"/>
        <w:tabs>
          <w:tab w:val="clear" w:pos="4320"/>
          <w:tab w:val="clear" w:pos="8640"/>
        </w:tabs>
        <w:spacing w:lineRule="auto" w:line="480"/>
        <w:ind w:left="720" w:hanging="720"/>
        <w:rPr/>
      </w:pPr>
      <w:r>
        <w:rPr/>
        <w:t>“</w:t>
      </w:r>
      <w:r>
        <w:rPr/>
        <w:t>Windows 2000 Professional: Most Reliable Windows Ever.” Microsoft. 5 December 2000. Online. &lt;http://www.microsoft.com/windows2000/professional/evaluation/business/overview/reliable/&gt; 28 May 2002.</w:t>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ayer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11:00Z</dcterms:created>
  <dc:creator>Rob Bayer</dc:creator>
  <dc:description>“Free software,” however, does.  	In many instances, open-source software can actually increase the profits of software developers.   	My software is too expensive; my software is too unstable; my software doesn’t do what I want it to.  First, “open-source” software means that, in addition to actual program, software developers release the code used to write the program.  	The true earning power of open source software is in its support.  </dc:description>
  <cp:keywords>software source free hat red</cp:keywords>
  <dc:language>en-US</dc:language>
  <cp:lastModifiedBy>Rob Bayer</cp:lastModifiedBy>
  <dcterms:modified xsi:type="dcterms:W3CDTF">2002-06-07T01:03:00Z</dcterms:modified>
  <cp:revision>555</cp:revision>
  <dc:subject/>
  <dc:title/>
</cp:coreProperties>
</file>