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N = 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Nmatrix = array[1..max_size,1..max_size] of Float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olesky( var a:TNmatrix; size: word {actual data size of a}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39, Algorithm 6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Methods, Software,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Rischard 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Cholesky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mmetric non-negative definit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sult in the lower triangula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,j,k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:Float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k:=1 to siz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:=1 to k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j:=1 to i-1 do sum := sum + a[i][j]*a[k][j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[k][i] := ( a[k][i] - sum ) / a[i]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{for i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:=1 to k-1 do sum := sum + sqr(a[k][j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k][k]:=sqrt(a[k][k] - s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{for k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