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360" w:firstLine="3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</w:rPr>
        <w:t>2013 IRI Teams Word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L G J G L S N B R S H E K T D H J S A A S C B R V Y S T S U S I F A D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I C N M H E N O O I C S R C H S A L T E D T O H P S D E C N N K E G I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A B X I M V B O L M W I Y E C E B W T A H A O L R T B A I I E S E S G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P L A E T O E L I O B W T I I E F Y A E K O M E I Y U M T T K W D N I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Z O S C N T T U C L A S N O R L B I W I N O K B T N E A O E C O E O T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B I O A T O E Y Q Y N O Q T B A A I G I I A N I O T S P B D I K R M A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U U L P R L N N R T O A U L O N V R H E A N H I T B P O R H A S M L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T S P E O U E G R O T R I A D R T A R T G N L C I S R R O C W T E G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L E D H T D C A E E T K I H D U G B C B I E K O E W E E B R O A L O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R E E N O I P K C A C S A P E H T N U E I N N I G T C D O E N T P A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N H V E U S N H T D R M A N P I Z L I H T I G Q D T I E T D K I H 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T U N E H O A I E O W I M X U E L E P N C T S C E S A M I N C O A S 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B R G T C D L H B F I W A T C E D C L U T T R E A A T T Y C U A N R S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A E O D R L D M H N N E N R F O T E I I Q E H M N E L E N S H J G A M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W M M I O I E D C T I I T G O D M G V T I H G A Y G C N O T J T S I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E U C A R L N U R M E C W S H O R E E S E A R M I A C L U F M R N E D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L P N A C N P S P E C T R U M U R W A X M D R D T L A F R L L P K T A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A C R O B O T W R A N G L E R S N O A M P O G O O O O X E O A A H T W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E S R E D A S U R C T S A L E H T D O R B L B N G R O H E N R T L N I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O I L E C E L L E H C I M A F G Z N E O D A O H I E F C S D U E O S L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C Y B E R K N I G H T S V E N Y D H T R S O G D L Y A F H O D U R R D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D I M A R Y P M A K E S H I F T R O B O T I C S I L A S E N V E Y E S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K C I R E V A M E H T Y S R E L L O R H G I H E N O L O J E Y X K T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W E S T S I D E B O I L E R I N V A S I O N A X A J G L E T R C R D A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E E B R E L L I K F T N E C S A E T A M I T L U B I B E B E K F A N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E U L B R E B Y C E W I N G S O F F I R E A R J X S V K A L W B J W G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T O B D L I W H W I N N O V A T I O N N J P W P K C C W C O M A H W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Y T H E H O T T E A M A U T O L I N E N U P T E G O E T I N O T P Y R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Y X U Q R Y A N M I L L E R Q P W N A G E G N A R O E D O C M N C Z D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N W O R B N E H P E T S C N O W W H N K B O Z E K A R A B A K O W S K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I M B O T I C S S K R S E N G I N E R D S H L A S G U E R R I L L A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O P R O B O T I C S I Q I Y J L H T A T L T X I S Y R O E H T O V Q D 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firstLine="18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G N U O Y E N A J S U P D X L T E A M R U S H M A E T T S E T B W N F D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</w:r>
    </w:p>
    <w:p>
      <w:pPr>
        <w:sectPr>
          <w:type w:val="nextPage"/>
          <w:pgSz w:w="12240" w:h="15840"/>
          <w:pgMar w:left="1267" w:right="1267" w:gutter="0" w:header="0" w:top="446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51"/>
      </w:tblGrid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-MORT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6-Bomb Squad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0-The Rocketeer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7-Team RUSH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3-Killer Bee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5-TechnoKat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8-Delphi E.L.I.T.E.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1-Wings of Fire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7-The HOT Team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8-Truck Town Thunder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1-Team Hammond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1-Wildstang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6-Epsilon Delta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8-Robonaut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25-NUTRON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48-Robotwrangler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95-Cyber Knight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17-ThunderChicken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34-Cyber Blue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45-Adambot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03-TEST team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59-Hawaiian Kid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47-Team Roboto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61-Westside Boiler Invasion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69-Las Guerrilla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24-CRyptonite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96-Circuit Breaker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29-Digital Goat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62-Lightning Robotic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68-TechHOUND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67-Iron Lion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87-HIGHROLLER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24-Kil-A-Byte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14-Simbotic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241-THEORY6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310-RUNNYMEDE ROBOTIC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334-Red Devil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477-Texas Torque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503-Spartonic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538-The Holy Cows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592-Bionic Tiger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625-Winnovation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640-Sab-BOT-age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676-The Pascack PI-oneers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732-Hilltopper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741-Red Alert Robotics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902-Exploding Bacon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056-OP Robotic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175-The Fighting Calculators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252-The Mavericks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337-EngiNERDS  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338-Gear It Forward </w:t>
            </w:r>
          </w:p>
        </w:tc>
      </w:tr>
      <w:tr>
        <w:trPr>
          <w:trHeight w:val="23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451-PWNAGE   </w:t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468-Team Appreciate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474-Excel 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90-Nemesis 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648-Infinite Loop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826-Wave Robotics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467-The Windham Windup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476-Code Orange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539-Byting Bulldogs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641-The Flying Toasters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847-Spectrum 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928-Team Neutrino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947-The Last Crusaders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039-MakeShift Robotics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265-Wildbots 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34-Alberta Tech Alliance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14-United Robotics of London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1:57:00Z</dcterms:created>
  <dc:creator>John Wanninger</dc:creator>
  <dc:description/>
  <dc:language>en-US</dc:language>
  <cp:lastModifiedBy>John Wanninger</cp:lastModifiedBy>
  <dcterms:modified xsi:type="dcterms:W3CDTF">2013-07-12T01:59:00Z</dcterms:modified>
  <cp:revision>3</cp:revision>
  <dc:subject/>
  <dc:title/>
</cp:coreProperties>
</file>