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ward is named after Mike Wade, NASA Goddard and FIRST supporter, who was greatly responsible for the success of the Duel on the Delaware and other east coast off-season FIRST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say should be submitted on attached entry form to John Larock via e-mail (John.A.Larock@dupont.com) no later than October 1, 201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ntor submitted must have a team registered and attending at the Duel event where the award is presented.  Mentor need not be present at the event, but it is greatly preferred.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32"/>
        </w:rPr>
        <w:t>Duel Master Volunteer 2013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51:00Z</dcterms:created>
  <dc:creator>WHITBYL</dc:creator>
  <dc:description/>
  <cp:keywords/>
  <dc:language>en-US</dc:language>
  <cp:lastModifiedBy>LAROCK, JOHN A</cp:lastModifiedBy>
  <dcterms:modified xsi:type="dcterms:W3CDTF">2013-09-02T11:51:00Z</dcterms:modified>
  <cp:revision>2</cp:revision>
  <dc:subject/>
  <dc:title>Duel Master Volunteer 2005</dc:title>
</cp:coreProperties>
</file>