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ow To Create Brushed Metal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Brushed metal is a look that has three major things in it that makes it look like metal. The three elements are: brushed grains, gray color, and a brighter color in the middle and it goes slightly darker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Here’s what to do.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1. Start Photoshop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2. Open new document with transparency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3. Select the square selector tool and then select a small sliver on the right hand side, from top to bottom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4. Open the color picker for the foreground layer, then select the ‘Web Pallet’ option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5. Pick the gray layer on the far left side, second from the top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6. Fill small sliver with gray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7. Add Noise from the Filter panel. Choose 17, Gaussian, and monochromatic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8. Go to edit, then scale. Stretch beyond picture size, unselect, apply, crop the image, and then scale again. Repeat until desired effect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9. Open new layer. Fill layer with same gray, then adjust opacity to around 70% to dim down the lines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10. Open new layer, and in the foreground, and select a shade darker gray than before, one more down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11. Chose the gradient tool and make it the spherical one. Choose ‘foreground to transparent’ then edit it so that you switch the foreground color and the transparency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12. Click in the middle of the document with the new blank layer selected, and drag horizontally to the edge of the document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13. Adjust opacity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There you go, brushed metal!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Now, to make it like Apple Brushed metal with words, add words and add a bevel and embrues to it, and make it a downwards outer bevel.</w:t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p>
      <w:pPr>
        <w:pStyle w:val="Body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  <w:t>Enjoy!</w:t>
      </w:r>
    </w:p>
    <w:p>
      <w:pPr>
        <w:pStyle w:val="Normal"/>
        <w:rPr>
          <w:rFonts w:ascii="Helvetica" w:hAnsi="Helvetica" w:cs="Helvetica"/>
          <w:lang w:val="en-US" w:eastAsia="ja-JP"/>
        </w:rPr>
      </w:pPr>
      <w:r>
        <w:rPr>
          <w:rFonts w:cs="Helvetica" w:ascii="Helvetica" w:hAnsi="Helvetica"/>
          <w:lang w:val="en-U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