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b/>
          <w:bCs/>
          <w:kern w:val="2"/>
          <w:sz w:val="48"/>
          <w:szCs w:val="48"/>
        </w:rPr>
        <w:t xml:space="preserve">2014 IRI Teams Word Sear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K M D R V R H A N G S W R S H V E J S E T K S T A Z Y E A B T E 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C B O W E S U E A O P O J E D R P U N H J C A M W Z O V S Z H L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Y I E U U D V W A V B D R L I U O G E C I P W N A G E A S T E C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X H M T R N I A H C O O O D F M M I F I T S N O R T U N W I H M Y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 N E M O R T C L W Y E G F W O N I D O Z W O A S M G W K S E A C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I N A R D B D A R E S Y O H N E G J B P V S V F E L U E C T R R D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K E A M O N O A I O R S V O R H N O I T A V O N N I W S O E O T E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I A M A B N R F N G T T D T I R O P R O B O T I C S T H C C I C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E L L A G O T R N E U S I Y R T E A M R O B O T I C S S H K A 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C L L L K O N I E A E N B E D F O R D E X P R E S S I L N E N A 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O I E E M I W A L H G R T S E C R E T C I T Y W I L D B O T S I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R R G O R T K L U C T S A S E T I N O T P Y R C N A E J K E U L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S E R O R B A M A T E N N R A N D R E W B O L D T P B B A E S L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J C R P O L B E L A H S I A Y E S I M B O T I C S V P O Y T R F A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R O I M P E K C E C E A C Z P F A T E C H F I R E I R I M S S O H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W U M T E O U L O S T T F G D O S R E E T O B O R M E L X V R O C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V V N R O L T R E P M A W S E H T F O N E R D L I H C E H T O P E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Y I H N A B R L A S D S S U R T T M Y B C C Z G E A I R V Y I Y T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T K T Y E O C L L A N O E S T A C A D O R O B O R A I D E R S A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H O I T M E R B I T L Z U K R S I C T F T T C R O T N I C R E T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E R E A N H E O S E H E L I O E I P M N Z H I D O E E V P Y A E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U E P T G M D X E E S C I T O B O R K E E R C A P U A G B W H 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L R L I I B R A E R M D D Y R L T A S B H T B M S E E S N E H C B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G A X B S N S O F R N O B N O R E H E I E C R B Q C S I I R C E L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Z M M Q R T K Y B U O A N C U Y E A E A S O T S A R E O T K E H A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O O U B O E E T O O L B K G D O C U M O B E U A U O E N H N M T O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A N R O L B B E I T C O U R H H D G O R T M A C F H I G I G C G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D A Q E O T N Y K A J I Y T B E A H T S Q Y T E R G C Y I G J V T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U U F L I T U C N M C C O I V B O C P A E S F N O E B F H Y M O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E T E A M H A M M O N D T S E C G Y C E J L U I V R U X E T S C 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L H Z S T A C A M G I S W A T Y S W C T T I H E X F L Y H S P I W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S C I T O B O R E L G A E S D I K N A I I A W A H B W T G O Y T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sectPr>
          <w:type w:val="nextPage"/>
          <w:pgSz w:w="12240" w:h="15840"/>
          <w:pgMar w:left="1440" w:right="144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</w:tblGrid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-M.O.R.T.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-Bomb Squad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0-The Rocketeer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7-Team RUSH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3-Killer Bee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5-TechnoKat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1-Wings Of Fire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7-Heroes of Tomorrow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1-Team Hammond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4-Holland CHAO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7-Team R.O.B.O.T.I.C.S.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8-SigmaC@T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8-The Robonaut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25-NUTRON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48-Robowrangler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9-The Children of the Swamp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95-CyberKnight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25-TechFire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33-The Pink Team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34-Cyber Blue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-The Cheesy Poofs / Teh Chezy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30-The Beach Bots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0-Greater Rochester Robotics (G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59-Hawaiian Kid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68-Team Kika Mana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99-Eagle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47-Team Roboto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61-Westside Boiler Invasion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69-Las Guerrilla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94-The Martian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03-Frog Force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73-Mech Warrior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24-CRyptonite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68-TechHOUND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10-The Foley Freeze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23-Bedford Expres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24-Kil-A-Byte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86-Blue Cheese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08-Panther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14-Simbotic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241-theory 6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310-Runnymede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477-Texas Torque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19-Up-A-Creek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25-Winnovation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40-Sab-BOT-age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18-The Fighting Pi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30-Team Driven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32-Hilltopper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41-Red Alert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06-S.W.A.T.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17-Llano Estacado RoboRaiders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013-Cybergnomes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056-OP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175-The Fighting Calculators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337-EngiNERD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51-PWNAGE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68-Appreciate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81-Roboteer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90-Nemesi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614-Mountaineer Area Robotics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67-ElkLogics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928-Viking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098-The Captain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478-LamBot 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683-Team DAVE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039-MakeShift Robotics 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265-Secret City Wildbots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334-Alberta Tech Alliance   </w:t>
            </w:r>
          </w:p>
        </w:tc>
      </w:tr>
      <w:tr>
        <w:trPr>
          <w:trHeight w:val="216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488-Shockwave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440" w:right="1440" w:gutter="0" w:header="0" w:top="432" w:footer="0" w:bottom="288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3:31:00Z</dcterms:created>
  <dc:creator>John Wanninger</dc:creator>
  <dc:description/>
  <dc:language>en-US</dc:language>
  <cp:lastModifiedBy>John Wanninger</cp:lastModifiedBy>
  <dcterms:modified xsi:type="dcterms:W3CDTF">2014-07-12T03:31:00Z</dcterms:modified>
  <cp:revision>2</cp:revision>
  <dc:subject/>
  <dc:title/>
</cp:coreProperties>
</file>