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57200</wp:posOffset>
                </wp:positionH>
                <wp:positionV relativeFrom="margin">
                  <wp:posOffset>-411480</wp:posOffset>
                </wp:positionV>
                <wp:extent cx="9125585" cy="64008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40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2.4pt;width:718.5pt;height:503.9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65760</wp:posOffset>
                </wp:positionH>
                <wp:positionV relativeFrom="margin">
                  <wp:posOffset>-320040</wp:posOffset>
                </wp:positionV>
                <wp:extent cx="8961755" cy="62179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Back to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b/>
                                    </w:rPr>
                                    <w:t>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Review Schedu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T-shir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fin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-inventory shop for field component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  (</w:t>
                                  </w:r>
                                  <w:r>
                                    <w:rPr>
                                      <w:b/>
                                    </w:rPr>
                                    <w:t>9:30 – 1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Kick-of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Gather Stubots materia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sz w:val="20"/>
                                    </w:rPr>
                                    <w:t>( 1:00-5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Stubo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Strateg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func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Pick strategy tea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sz w:val="20"/>
                                    </w:rPr>
                                    <w:t>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Brainstor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Begin Building fiel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sz w:val="20"/>
                                    </w:rPr>
                                    <w:t>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Finish Brainstorm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evaluation of desig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-mobility begin manufacturing gearbox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</w:rPr>
                                    <w:t>(9:00-1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Rules te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ivide into subgrou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-Subgroup conceptual desi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9 </w:t>
                                  </w:r>
                                  <w:r>
                                    <w:rPr>
                                      <w:sz w:val="20"/>
                                    </w:rPr>
                                    <w:t>(10:00-6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PD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Order materia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Begin detailed desig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-human player announc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subgroup work on detailed de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Status chec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No official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Subgroups need to meet to finish desig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etailed designs due (auto desk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ritical design re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tegration tea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integrated desig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/>
                                    <w:t>-Finalized frame desig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(9:00-5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esign Finaliz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Begin parts manufactur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(5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-Subgroups continue parts manufacturing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-Begin building cr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gathering tools etc. For competi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</w:rPr>
                                    <w:t>(5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Subgroups continue parts manufactu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Status check</w:t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sz w:val="20"/>
                                    </w:rPr>
                                    <w:t>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Subgroups continue parts manufactur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Payment for Second regional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(9:00-5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Finish Parts manufactu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Status Chec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Mobility attached to frame w/ contr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Announce 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-25.2pt;mso-position-vertical-relative:margin;margin-left:-28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Back to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b/>
                              </w:rPr>
                              <w:t>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eview Schedu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-shi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na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-inventory shop for field component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  (</w:t>
                            </w:r>
                            <w:r>
                              <w:rPr>
                                <w:b/>
                              </w:rPr>
                              <w:t>9:30 – 1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Kick-o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Gather Stubots materi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11 </w:t>
                            </w:r>
                            <w:r>
                              <w:rPr>
                                <w:sz w:val="20"/>
                              </w:rPr>
                              <w:t>( 1:00-5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tubo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trate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un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ick strategy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12 </w:t>
                            </w:r>
                            <w:r>
                              <w:rPr>
                                <w:sz w:val="20"/>
                              </w:rPr>
                              <w:t>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Brainst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Begin Building fiel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13 </w:t>
                            </w:r>
                            <w:r>
                              <w:rPr>
                                <w:sz w:val="20"/>
                              </w:rPr>
                              <w:t>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nish Brainstorm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0"/>
                              </w:rPr>
                              <w:t xml:space="preserve"> 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evaluation of desig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-mobility begin manufacturing gearbox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  <w:r>
                              <w:rPr>
                                <w:sz w:val="20"/>
                              </w:rPr>
                              <w:t>(9:00-1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ules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ivide into subgrou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-Subgroup conceptual desig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19 </w:t>
                            </w:r>
                            <w:r>
                              <w:rPr>
                                <w:sz w:val="20"/>
                              </w:rPr>
                              <w:t>(10:00-6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D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Order materi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Begin detailed desig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-human player announc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  <w:r>
                              <w:rPr>
                                <w:sz w:val="20"/>
                              </w:rPr>
                              <w:t xml:space="preserve"> 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ubgroup work on detailed de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tatus chec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No official mee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ubgroups need to meet to finish desig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  <w:r>
                              <w:rPr>
                                <w:sz w:val="20"/>
                              </w:rPr>
                              <w:t xml:space="preserve"> 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etailed designs due (auto des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ritical design revie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tegration tea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ntegrated desig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/>
                              <w:t>-Finalized frame desig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  <w:r>
                              <w:rPr>
                                <w:sz w:val="20"/>
                              </w:rPr>
                              <w:t xml:space="preserve"> (9:00-5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esign Finaliz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Begin parts manufactu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  <w:r>
                              <w:rPr>
                                <w:sz w:val="20"/>
                              </w:rPr>
                              <w:t xml:space="preserve"> (5:00-9:0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-Subgroups continue parts manufacturing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-Begin building c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gathering tools etc. For competi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  <w:r>
                              <w:rPr>
                                <w:sz w:val="20"/>
                              </w:rPr>
                              <w:t>(5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ubgroups continue parts manufactu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tatus check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  <w:r>
                              <w:rPr>
                                <w:sz w:val="20"/>
                              </w:rPr>
                              <w:t>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ubgroups continue parts manufactu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Payment for Second regional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  <w:r>
                              <w:rPr>
                                <w:sz w:val="20"/>
                              </w:rPr>
                              <w:t xml:space="preserve"> (9:00-5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nish Parts manufactu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tatus Che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Mobility attached to frame w/ contr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nnounce Coach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924040</wp:posOffset>
                </wp:positionH>
                <wp:positionV relativeFrom="margin">
                  <wp:posOffset>5506720</wp:posOffset>
                </wp:positionV>
                <wp:extent cx="1331595" cy="691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33.6pt;mso-position-vertical-relative:margin;margin-left:545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5400</wp:posOffset>
                </wp:positionH>
                <wp:positionV relativeFrom="margin">
                  <wp:posOffset>-711200</wp:posOffset>
                </wp:positionV>
                <wp:extent cx="2245995" cy="691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an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56pt;mso-position-vertical-relative:margin;margin-left:-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an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9175</wp:posOffset>
                </wp:positionH>
                <wp:positionV relativeFrom="paragraph">
                  <wp:posOffset>-1254760</wp:posOffset>
                </wp:positionV>
                <wp:extent cx="6675120" cy="5003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500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erndon High School Robotics - Team 1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5.6pt;height:39.4pt;mso-wrap-distance-left:9.05pt;mso-wrap-distance-right:9.05pt;mso-wrap-distance-top:0pt;mso-wrap-distance-bottom:0pt;margin-top:-98.8pt;mso-position-vertical-relative:text;margin-left:180.25pt;mso-position-horizontal-relative:text">
                <v:textbox>
                  <w:txbxContent>
                    <w:p>
                      <w:pPr>
                        <w:pStyle w:val="Boxes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Herndon High School Robotics - Team 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57200</wp:posOffset>
                </wp:positionH>
                <wp:positionV relativeFrom="margin">
                  <wp:posOffset>-411480</wp:posOffset>
                </wp:positionV>
                <wp:extent cx="9125585" cy="630936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2.4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365760</wp:posOffset>
                </wp:positionH>
                <wp:positionV relativeFrom="margin">
                  <wp:posOffset>-228600</wp:posOffset>
                </wp:positionV>
                <wp:extent cx="8961755" cy="62179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Begin assembling subsystem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ontinue assemb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status chec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0"/>
                                    </w:rPr>
                                    <w:t>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finish assemb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river tryout sign up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</w:rPr>
                                    <w:t>(9:00-5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Begin integration for entire robo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river tryou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Finalize control system algorith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</w:rPr>
                                    <w:t>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Finish Integr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announce flight tea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</w:rPr>
                                    <w:t>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Begin tes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</w:rPr>
                                    <w:t>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robot finished and test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get ready for scrimmag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Goddard Scrimm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</w:rPr>
                                    <w:t>(9:00-1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repair from Satur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begin driver train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strategy team discussion from Satur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</w:rPr>
                                    <w:t>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river train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strategy mee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</w:rPr>
                                    <w:t>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river training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strategy meetin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sz w:val="20"/>
                                    </w:rPr>
                                    <w:t>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river training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strategy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hairman’s Award d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oodie flowers eassy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sz w:val="20"/>
                                    </w:rPr>
                                    <w:t>(9:00-5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Everything packed and in the cr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finish driver trai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(7:00-9: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rate robo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Robot Ship/drop off by 5 PM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Autodesk visualization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-18pt;mso-position-vertical-relative:margin;margin-left:-28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Begin assembling subsystem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ontinue assemb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tatus chec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</w:rPr>
                              <w:t>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nish assemb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river tryout sign up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  <w:r>
                              <w:rPr>
                                <w:sz w:val="20"/>
                              </w:rPr>
                              <w:t>(9:00-5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Begin integration for entire rob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river tryo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nalize control system algorithm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  <w:r>
                              <w:rPr>
                                <w:sz w:val="20"/>
                              </w:rPr>
                              <w:t>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nish Integ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nnounce flight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  <w:r>
                              <w:rPr>
                                <w:sz w:val="20"/>
                              </w:rPr>
                              <w:t>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Begin tes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  <w:r>
                              <w:rPr>
                                <w:sz w:val="20"/>
                              </w:rPr>
                              <w:t>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obot finished and tes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get ready for scrimmag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Goddard Scrimmage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  <w:r>
                              <w:rPr>
                                <w:sz w:val="20"/>
                              </w:rPr>
                              <w:t>(9:00-1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epair from Satur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begin driver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trategy team discussion from Satur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  <w:r>
                              <w:rPr>
                                <w:sz w:val="20"/>
                              </w:rPr>
                              <w:t>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river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trategy mee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  <w:r>
                              <w:rPr>
                                <w:sz w:val="20"/>
                              </w:rPr>
                              <w:t>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river training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strategy meetin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20 </w:t>
                            </w:r>
                            <w:r>
                              <w:rPr>
                                <w:sz w:val="20"/>
                              </w:rPr>
                              <w:t>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river training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strategy mee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hairman’s Award 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oodie flowers eassy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21 </w:t>
                            </w:r>
                            <w:r>
                              <w:rPr>
                                <w:sz w:val="20"/>
                              </w:rPr>
                              <w:t>(9:00-5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Everything packed and in the c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nish driver training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  <w:r>
                              <w:rPr>
                                <w:sz w:val="20"/>
                              </w:rPr>
                              <w:t xml:space="preserve"> (7:00-9: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rate robo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obot Ship/drop off by 5 PM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utodesk visualization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670040</wp:posOffset>
                </wp:positionH>
                <wp:positionV relativeFrom="margin">
                  <wp:posOffset>5506720</wp:posOffset>
                </wp:positionV>
                <wp:extent cx="1331595" cy="6915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33.6pt;mso-position-vertical-relative:margin;margin-left:525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17170</wp:posOffset>
                </wp:positionH>
                <wp:positionV relativeFrom="margin">
                  <wp:posOffset>-619760</wp:posOffset>
                </wp:positionV>
                <wp:extent cx="2245995" cy="6915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Febr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48.8pt;mso-position-vertical-relative:margin;margin-left:-17.1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1685</wp:posOffset>
                </wp:positionH>
                <wp:positionV relativeFrom="paragraph">
                  <wp:posOffset>-871220</wp:posOffset>
                </wp:positionV>
                <wp:extent cx="6675120" cy="5003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500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erndon High School Robotics - Team 1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5.6pt;height:39.4pt;mso-wrap-distance-left:9.05pt;mso-wrap-distance-right:9.05pt;mso-wrap-distance-top:0pt;mso-wrap-distance-bottom:0pt;margin-top:-68.6pt;mso-position-vertical-relative:text;margin-left:161.55pt;mso-position-horizontal-relative:text">
                <v:textbox>
                  <w:txbxContent>
                    <w:p>
                      <w:pPr>
                        <w:pStyle w:val="Boxes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Herndon High School Robotics - Team 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zh-CN" w:bidi="hi-IN"/>
    </w:rPr>
  </w:style>
  <w:style w:type="paragraph" w:styleId="Boxes11">
    <w:name w:val="Boxes11"/>
    <w:basedOn w:val="Normal"/>
    <w:next w:val="Normal"/>
    <w:qFormat/>
    <w:pPr>
      <w:jc w:val="center"/>
    </w:pPr>
    <w:rPr>
      <w:b/>
      <w:sz w:val="72"/>
      <w:lang w:val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0:17:00Z</dcterms:created>
  <dc:creator>Toshiba Preferred User</dc:creator>
  <dc:description/>
  <dc:language>en-US</dc:language>
  <cp:lastModifiedBy>Jeffrey Wetzel</cp:lastModifiedBy>
  <cp:lastPrinted>2004-01-06T18:21:00Z</cp:lastPrinted>
  <dcterms:modified xsi:type="dcterms:W3CDTF">2004-01-26T00:19:00Z</dcterms:modified>
  <cp:revision>5</cp:revision>
  <dc:subject/>
  <dc:title/>
</cp:coreProperties>
</file>