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572635</wp:posOffset>
                </wp:positionV>
                <wp:extent cx="2857500" cy="4565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60.05pt;width:224.9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4743450</wp:posOffset>
                </wp:positionV>
                <wp:extent cx="1028700" cy="114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73.5pt;width:80.95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0292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9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50292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9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5943600</wp:posOffset>
                </wp:positionV>
                <wp:extent cx="1141730" cy="572770"/>
                <wp:effectExtent l="5080" t="508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572760"/>
                          <a:chOff x="0" y="0"/>
                          <a:chExt cx="1141560" cy="572760"/>
                        </a:xfrm>
                      </wpg:grpSpPr>
                      <wpg:grpSp>
                        <wpg:cNvGrpSpPr/>
                        <wpg:grpSpPr>
                          <a:xfrm>
                            <a:off x="0" y="117000"/>
                            <a:ext cx="114156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141560" cy="45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60"/>
                              <a:ext cx="0" cy="455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040" y="0"/>
                              <a:ext cx="227880" cy="45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60"/>
                              <a:ext cx="0" cy="45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360"/>
                              <a:ext cx="22788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360" y="360"/>
                              <a:ext cx="72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113040" cy="11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640" y="25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440" y="720"/>
                            <a:ext cx="113040" cy="11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000" y="180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68pt;width:89.9pt;height:45.1pt" coordorigin="1260,9360" coordsize="1798,902">
                <v:group id="shape_0" style="position:absolute;left:1260;top:9544;width:1798;height:718">
                  <v:rect id="shape_0" fillcolor="white" stroked="t" o:allowincell="f" style="position:absolute;left:1260;top:9545;width:1797;height:7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59,9545" to="2159,1026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438,9544" to="1796,102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79,9545" to="1979,102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9,9545" to="2877,102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8,9545" to="2338,1025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94;top:9360;width:177;height:183">
                  <v:line id="shape_0" from="1978,9364" to="1978,9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4,9360" to="2071,9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79;top:9361;width:177;height:183">
                  <v:line id="shape_0" from="2864,9364" to="2864,95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9361" to="2956,9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0</wp:posOffset>
                </wp:positionV>
                <wp:extent cx="1141730" cy="5734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573480"/>
                          <a:chOff x="0" y="0"/>
                          <a:chExt cx="114156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117000"/>
                            <a:ext cx="114156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1415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60"/>
                              <a:ext cx="0" cy="455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040" y="360"/>
                              <a:ext cx="22788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0"/>
                              <a:ext cx="22788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360" y="360"/>
                              <a:ext cx="72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113040" cy="11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640" y="25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440" y="720"/>
                            <a:ext cx="113040" cy="11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000" y="180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468pt;width:89.9pt;height:45.15pt" coordorigin="5220,9360" coordsize="1798,903">
                <v:group id="shape_0" style="position:absolute;left:5220;top:9544;width:1798;height:719">
                  <v:rect id="shape_0" fillcolor="white" stroked="t" o:allowincell="f" style="position:absolute;left:5220;top:9545;width:1797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19,9545" to="6119,1026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398,9545" to="5756,1026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9,9545" to="5939,10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9,9544" to="6837,102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98,9545" to="6298,102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854;top:9360;width:177;height:183">
                  <v:line id="shape_0" from="5938,9364" to="5938,9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4,9360" to="6031,9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39;top:9361;width:177;height:183">
                  <v:line id="shape_0" from="6824,9364" to="6824,95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39,9361" to="6916,9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515100</wp:posOffset>
                </wp:positionV>
                <wp:extent cx="0" cy="3435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13pt" to="126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515100</wp:posOffset>
                </wp:positionV>
                <wp:extent cx="635" cy="3435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3pt" to="288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0pt" to="287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858635</wp:posOffset>
                </wp:positionV>
                <wp:extent cx="0" cy="34226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0.05pt" to="198pt,5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5600700</wp:posOffset>
                </wp:positionV>
                <wp:extent cx="0" cy="4578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41pt" to="117pt,47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2185</wp:posOffset>
                </wp:positionH>
                <wp:positionV relativeFrom="paragraph">
                  <wp:posOffset>5143500</wp:posOffset>
                </wp:positionV>
                <wp:extent cx="2540" cy="4572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405pt" to="76.7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0</wp:posOffset>
                </wp:positionH>
                <wp:positionV relativeFrom="paragraph">
                  <wp:posOffset>5143500</wp:posOffset>
                </wp:positionV>
                <wp:extent cx="635" cy="3429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05pt" to="274.5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5486400</wp:posOffset>
                </wp:positionV>
                <wp:extent cx="0" cy="5721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32pt" to="270pt,47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8006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8pt" to="386.95pt,37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5950</wp:posOffset>
                </wp:positionH>
                <wp:positionV relativeFrom="paragraph">
                  <wp:posOffset>5715000</wp:posOffset>
                </wp:positionV>
                <wp:extent cx="285750" cy="210185"/>
                <wp:effectExtent l="0" t="444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50pt" to="170.95pt,46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0</wp:posOffset>
                </wp:positionV>
                <wp:extent cx="962660" cy="210185"/>
                <wp:effectExtent l="1270" t="5080" r="0" b="215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0pt" to="291.75pt,46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1550</wp:posOffset>
                </wp:positionH>
                <wp:positionV relativeFrom="paragraph">
                  <wp:posOffset>5600700</wp:posOffset>
                </wp:positionV>
                <wp:extent cx="5143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441pt" to="116.95pt,4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5486400</wp:posOffset>
                </wp:positionV>
                <wp:extent cx="571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32pt" to="274.4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39998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999960"/>
                          <a:chOff x="0" y="0"/>
                          <a:chExt cx="548568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3430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13720"/>
                            <a:ext cx="10281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7995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960" y="1713960"/>
                            <a:ext cx="1141200" cy="57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6640"/>
                              <a:ext cx="114120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141200" cy="45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720"/>
                                <a:ext cx="0" cy="45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040" y="0"/>
                                <a:ext cx="22788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720"/>
                                <a:ext cx="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8840" y="720"/>
                                <a:ext cx="227880" cy="45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3640" y="720"/>
                                <a:ext cx="720" cy="45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1760" y="0"/>
                              <a:ext cx="113040" cy="117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000" y="25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3720" y="720"/>
                              <a:ext cx="113040" cy="117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000" y="180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85560" y="1713960"/>
                            <a:ext cx="1141200" cy="57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6640"/>
                              <a:ext cx="114120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14120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72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040" y="720"/>
                                <a:ext cx="22788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72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8840" y="0"/>
                                <a:ext cx="227880" cy="4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3640" y="720"/>
                                <a:ext cx="720" cy="4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1760" y="0"/>
                              <a:ext cx="113040" cy="117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000" y="25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3720" y="720"/>
                              <a:ext cx="113040" cy="117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000" y="180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3680" y="2286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62836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26290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3314160"/>
                            <a:ext cx="125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Extend Pis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971080"/>
                            <a:ext cx="685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Air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137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913680"/>
                            <a:ext cx="18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0880"/>
                            <a:ext cx="565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1256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200" y="1256760"/>
                            <a:ext cx="51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943280"/>
                            <a:ext cx="570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Soleno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Energiz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943280"/>
                            <a:ext cx="5709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Soleno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Energiz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370880"/>
                            <a:ext cx="913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Ports Plugg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6000" y="1486080"/>
                            <a:ext cx="2851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486080"/>
                            <a:ext cx="9619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14.95pt" coordorigin="0,0" coordsize="8639,6299">
                <v:rect id="shape_0" stroked="f" o:allowincell="f" style="position:absolute;left:0;top:0;width:863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99;top:540;width:44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809;width:161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125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125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99;top:2699;width:1797;height:902">
                  <v:group id="shape_0" style="position:absolute;left:899;top:2883;width:1797;height:718">
                    <v:rect id="shape_0" fillcolor="white" stroked="t" o:allowincell="f" style="position:absolute;left:899;top:2884;width:1796;height:71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97,2884" to="1797,3600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077,2883" to="1435,3599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18,2884" to="1618,3600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57,2884" to="2515,3597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76,2884" to="1976,3597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2;top:2699;width:177;height:183">
                    <v:line id="shape_0" from="1617,2703" to="1617,288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2,2699" to="1709,269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17;top:2700;width:177;height:183">
                    <v:line id="shape_0" from="2502,2703" to="2502,288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7,2700" to="2594,270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59;top:2699;width:1797;height:903">
                  <v:group id="shape_0" style="position:absolute;left:4859;top:2883;width:1797;height:719">
                    <v:rect id="shape_0" fillcolor="white" stroked="t" o:allowincell="f" style="position:absolute;left:4859;top:2884;width:1796;height:7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757,2884" to="5757,3601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037,2884" to="5395,3601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78,2884" to="5578,3601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117,2883" to="6475,3597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36,2884" to="5936,3598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492;top:2699;width:177;height:183">
                    <v:line id="shape_0" from="5577,2703" to="5577,288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2,2699" to="5669,269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77;top:2700;width:177;height:183">
                    <v:line id="shape_0" from="6462,2703" to="6462,288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7,2700" to="6554,270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439,3600" to="143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600" to="611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139" to="6117,4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4140" to="3599,46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78;top:521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Extend Pis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467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Air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,2159" to="1079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1,1439" to="1173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159" to="1167,2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9,1439" to="512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979" to="5939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8,1979" to="5936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8;top:3060;width:89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Soleno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Energiz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8;top:306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Soleno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Energiz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19,899" to="737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8;top:2159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Ports Plugg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8,2340" to="3056,26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340" to="5473,26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7543800</wp:posOffset>
                </wp:positionV>
                <wp:extent cx="12573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tract Pis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9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etract Pis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7200900</wp:posOffset>
                </wp:positionV>
                <wp:extent cx="685800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r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6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ir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6172200</wp:posOffset>
                </wp:positionV>
                <wp:extent cx="571500" cy="3429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leno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z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86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leno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ergiz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6172200</wp:posOffset>
                </wp:positionV>
                <wp:extent cx="571500" cy="34226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leno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z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95pt;mso-wrap-distance-left:9.05pt;mso-wrap-distance-right:9.05pt;mso-wrap-distance-top:0pt;mso-wrap-distance-bottom:0pt;margin-top:486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leno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ergiz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5600700</wp:posOffset>
                </wp:positionV>
                <wp:extent cx="914400" cy="2286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rts Plugg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41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rts Plugg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457835</wp:posOffset>
                </wp:positionV>
                <wp:extent cx="2857500" cy="45656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6.05pt;width:224.9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0</wp:posOffset>
                </wp:positionV>
                <wp:extent cx="1028700" cy="1149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9.5pt;width:80.95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828800</wp:posOffset>
                </wp:positionV>
                <wp:extent cx="1141730" cy="572770"/>
                <wp:effectExtent l="5080" t="5080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572760"/>
                          <a:chOff x="0" y="0"/>
                          <a:chExt cx="1141560" cy="572760"/>
                        </a:xfrm>
                      </wpg:grpSpPr>
                      <wpg:grpSp>
                        <wpg:cNvGrpSpPr/>
                        <wpg:grpSpPr>
                          <a:xfrm>
                            <a:off x="0" y="117000"/>
                            <a:ext cx="114156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141560" cy="45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60"/>
                              <a:ext cx="0" cy="455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040" y="0"/>
                              <a:ext cx="227880" cy="45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60"/>
                              <a:ext cx="0" cy="45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360"/>
                              <a:ext cx="22788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360" y="360"/>
                              <a:ext cx="72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113040" cy="11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640" y="25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440" y="720"/>
                            <a:ext cx="113040" cy="11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000" y="180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44pt;width:89.9pt;height:45.1pt" coordorigin="1260,2880" coordsize="1798,902">
                <v:group id="shape_0" style="position:absolute;left:1260;top:3064;width:1798;height:718">
                  <v:rect id="shape_0" fillcolor="white" stroked="t" o:allowincell="f" style="position:absolute;left:1260;top:3065;width:1797;height:7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59,3065" to="2159,378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438,3064" to="1796,378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79,3065" to="1979,37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9,3065" to="2877,37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8,3065" to="2338,37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94;top:2880;width:177;height:183">
                  <v:line id="shape_0" from="1978,2884" to="1978,30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4,2880" to="2071,2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79;top:2881;width:177;height:183">
                  <v:line id="shape_0" from="2864,2884" to="2864,3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2881" to="2956,2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828800</wp:posOffset>
                </wp:positionV>
                <wp:extent cx="1141730" cy="5734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573480"/>
                          <a:chOff x="0" y="0"/>
                          <a:chExt cx="114156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117000"/>
                            <a:ext cx="114156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1415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60"/>
                              <a:ext cx="0" cy="455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040" y="360"/>
                              <a:ext cx="22788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0"/>
                              <a:ext cx="22788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360" y="360"/>
                              <a:ext cx="72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113040" cy="11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640" y="25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440" y="720"/>
                            <a:ext cx="113040" cy="11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000" y="180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44pt;width:89.9pt;height:45.15pt" coordorigin="5220,2880" coordsize="1798,903">
                <v:group id="shape_0" style="position:absolute;left:5220;top:3064;width:1798;height:719">
                  <v:rect id="shape_0" fillcolor="white" stroked="t" o:allowincell="f" style="position:absolute;left:5220;top:3065;width:1797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19,3065" to="6119,378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398,3065" to="5756,378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9,3065" to="5939,37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9,3064" to="6837,37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98,3065" to="6298,377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854;top:2880;width:177;height:183">
                  <v:line id="shape_0" from="5938,2884" to="5938,30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4,2880" to="6031,2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39;top:2881;width:177;height:183">
                  <v:line id="shape_0" from="6824,2884" to="6824,3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39,2881" to="6916,2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2400300</wp:posOffset>
                </wp:positionV>
                <wp:extent cx="0" cy="34353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9pt" to="90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2400300</wp:posOffset>
                </wp:positionV>
                <wp:extent cx="635" cy="3435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9pt" to="288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0</wp:posOffset>
                </wp:positionV>
                <wp:extent cx="2514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6pt" to="287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743835</wp:posOffset>
                </wp:positionV>
                <wp:extent cx="0" cy="34226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6.05pt" to="198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0" cy="4578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7pt" to="72pt,15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2185</wp:posOffset>
                </wp:positionH>
                <wp:positionV relativeFrom="paragraph">
                  <wp:posOffset>1028700</wp:posOffset>
                </wp:positionV>
                <wp:extent cx="2540" cy="45720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81pt" to="76.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6150</wp:posOffset>
                </wp:positionH>
                <wp:positionV relativeFrom="paragraph">
                  <wp:posOffset>1028700</wp:posOffset>
                </wp:positionV>
                <wp:extent cx="635" cy="3429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1pt" to="274.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0" cy="57213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8pt" to="270pt,15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85950</wp:posOffset>
                </wp:positionH>
                <wp:positionV relativeFrom="paragraph">
                  <wp:posOffset>1600200</wp:posOffset>
                </wp:positionV>
                <wp:extent cx="285750" cy="210185"/>
                <wp:effectExtent l="0" t="4445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26pt" to="170.95pt,14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0</wp:posOffset>
                </wp:positionV>
                <wp:extent cx="962660" cy="210185"/>
                <wp:effectExtent l="1270" t="5080" r="0" b="215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6pt" to="291.75pt,1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571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7pt" to="76.4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571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8pt" to="274.4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171396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71396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399760"/>
                            <a:ext cx="11376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3990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3997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E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58;top:2699;width:178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2699;width:178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3779;width:178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37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377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E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0</wp:posOffset>
                </wp:positionV>
                <wp:extent cx="1257300" cy="34290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old Pis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7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Hold Pis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3086100</wp:posOffset>
                </wp:positionV>
                <wp:extent cx="685800" cy="2286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r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4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ir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0</wp:posOffset>
                </wp:positionV>
                <wp:extent cx="571500" cy="34290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leno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z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62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leno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ergiz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571500" cy="34226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leno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z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95pt;mso-wrap-distance-left:9.05pt;mso-wrap-distance-right:9.05pt;mso-wrap-distance-top:0pt;mso-wrap-distance-bottom:0pt;margin-top:162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leno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ergiz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0</wp:posOffset>
                </wp:positionV>
                <wp:extent cx="914400" cy="2286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rts Plugg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7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rts Plugg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7:25:00Z</dcterms:created>
  <dc:creator>meirel</dc:creator>
  <dc:description/>
  <dc:language>en-US</dc:language>
  <cp:lastModifiedBy>meirel</cp:lastModifiedBy>
  <cp:lastPrinted>2004-03-02T13:05:00Z</cp:lastPrinted>
  <dcterms:modified xsi:type="dcterms:W3CDTF">2004-03-02T18:43:00Z</dcterms:modified>
  <cp:revision>21</cp:revision>
  <dc:subject/>
  <dc:title> </dc:title>
</cp:coreProperties>
</file>