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457835</wp:posOffset>
                </wp:positionV>
                <wp:extent cx="2857500" cy="4565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6.05pt;width:224.95pt;height:3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628650</wp:posOffset>
                </wp:positionV>
                <wp:extent cx="1028700" cy="1149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49.5pt;width:80.95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91440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7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91440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7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828800</wp:posOffset>
                </wp:positionV>
                <wp:extent cx="1141730" cy="572770"/>
                <wp:effectExtent l="5080" t="5080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572760"/>
                          <a:chOff x="0" y="0"/>
                          <a:chExt cx="1141560" cy="572760"/>
                        </a:xfrm>
                      </wpg:grpSpPr>
                      <wpg:grpSp>
                        <wpg:cNvGrpSpPr/>
                        <wpg:grpSpPr>
                          <a:xfrm>
                            <a:off x="0" y="117000"/>
                            <a:ext cx="1141560" cy="45576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1141560" cy="45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360"/>
                              <a:ext cx="0" cy="4554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3040" y="0"/>
                              <a:ext cx="227880" cy="45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360"/>
                              <a:ext cx="0" cy="45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360"/>
                              <a:ext cx="227880" cy="45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4360" y="360"/>
                              <a:ext cx="720" cy="45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113040" cy="117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3640" y="252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4440" y="720"/>
                            <a:ext cx="113040" cy="117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4000" y="1800"/>
                              <a:ext cx="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44pt;width:89.9pt;height:45.1pt" coordorigin="1260,2880" coordsize="1798,902">
                <v:group id="shape_0" style="position:absolute;left:1260;top:3064;width:1798;height:718">
                  <v:rect id="shape_0" fillcolor="white" stroked="t" o:allowincell="f" style="position:absolute;left:1260;top:3065;width:1797;height:71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59,3065" to="2159,3781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1438,3064" to="1796,3780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79,3065" to="1979,378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519,3065" to="2877,377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338,3065" to="2338,377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894;top:2880;width:177;height:183">
                  <v:line id="shape_0" from="1978,2884" to="1978,30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94,2880" to="2071,28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779;top:2881;width:177;height:183">
                  <v:line id="shape_0" from="2864,2884" to="2864,30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79,2881" to="2956,28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1828800</wp:posOffset>
                </wp:positionV>
                <wp:extent cx="1141730" cy="57340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573480"/>
                          <a:chOff x="0" y="0"/>
                          <a:chExt cx="1141560" cy="573480"/>
                        </a:xfrm>
                      </wpg:grpSpPr>
                      <wpg:grpSp>
                        <wpg:cNvGrpSpPr/>
                        <wpg:grpSpPr>
                          <a:xfrm>
                            <a:off x="0" y="117000"/>
                            <a:ext cx="1141560" cy="45648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1141560" cy="45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360"/>
                              <a:ext cx="0" cy="4557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3040" y="360"/>
                              <a:ext cx="22788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36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0"/>
                              <a:ext cx="227880" cy="45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4360" y="360"/>
                              <a:ext cx="720" cy="45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113040" cy="117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3640" y="252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4440" y="720"/>
                            <a:ext cx="113040" cy="117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4000" y="1800"/>
                              <a:ext cx="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44pt;width:89.9pt;height:45.15pt" coordorigin="5220,2880" coordsize="1798,903">
                <v:group id="shape_0" style="position:absolute;left:5220;top:3064;width:1798;height:719">
                  <v:rect id="shape_0" fillcolor="white" stroked="t" o:allowincell="f" style="position:absolute;left:5220;top:3065;width:1797;height:7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119,3065" to="6119,3782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5398,3065" to="5756,3782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939,3065" to="5939,378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479,3064" to="6837,377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98,3065" to="6298,377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854;top:2880;width:177;height:183">
                  <v:line id="shape_0" from="5938,2884" to="5938,30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54,2880" to="6031,28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739;top:2881;width:177;height:183">
                  <v:line id="shape_0" from="6824,2884" to="6824,30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39,2881" to="6916,28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400300</wp:posOffset>
                </wp:positionV>
                <wp:extent cx="0" cy="18288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89pt" to="90pt,3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2400300</wp:posOffset>
                </wp:positionV>
                <wp:extent cx="0" cy="18288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89pt" to="288pt,3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4229100</wp:posOffset>
                </wp:positionV>
                <wp:extent cx="0" cy="1028065"/>
                <wp:effectExtent l="38100" t="0" r="381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3pt" to="180pt,4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1485900</wp:posOffset>
                </wp:positionV>
                <wp:extent cx="0" cy="45783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7pt" to="72pt,15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72185</wp:posOffset>
                </wp:positionH>
                <wp:positionV relativeFrom="paragraph">
                  <wp:posOffset>1028700</wp:posOffset>
                </wp:positionV>
                <wp:extent cx="2540" cy="45720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5pt,81pt" to="76.7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6150</wp:posOffset>
                </wp:positionH>
                <wp:positionV relativeFrom="paragraph">
                  <wp:posOffset>1028700</wp:posOffset>
                </wp:positionV>
                <wp:extent cx="635" cy="34290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81pt" to="274.5pt,1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1371600</wp:posOffset>
                </wp:positionV>
                <wp:extent cx="0" cy="57213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8pt" to="270pt,15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85950</wp:posOffset>
                </wp:positionH>
                <wp:positionV relativeFrom="paragraph">
                  <wp:posOffset>1600200</wp:posOffset>
                </wp:positionV>
                <wp:extent cx="285750" cy="210185"/>
                <wp:effectExtent l="0" t="4445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21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126pt" to="170.95pt,14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0</wp:posOffset>
                </wp:positionV>
                <wp:extent cx="962660" cy="210185"/>
                <wp:effectExtent l="1270" t="5080" r="0" b="215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640" cy="21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6pt" to="291.75pt,14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1485900</wp:posOffset>
                </wp:positionV>
                <wp:extent cx="5715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7pt" to="76.45pt,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1371600</wp:posOffset>
                </wp:positionV>
                <wp:extent cx="5715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8pt" to="274.45pt,10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3886200</wp:posOffset>
                </wp:positionV>
                <wp:extent cx="342900" cy="457200"/>
                <wp:effectExtent l="3810" t="5080" r="5080" b="381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457200"/>
                          <a:chOff x="0" y="0"/>
                          <a:chExt cx="343080" cy="457200"/>
                        </a:xfrm>
                      </wpg:grpSpPr>
                      <wps:wsp>
                        <wps:cNvSpPr/>
                        <wps:spPr>
                          <a:xfrm>
                            <a:off x="34308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2286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480" y="2286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00" y="90"/>
                                  <a:pt x="36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4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306pt;width:27pt;height:35.95pt" coordorigin="2340,6120" coordsize="540,719">
                <v:line id="shape_0" from="2881,6480" to="2881,6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1,6480" to="2880,68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21,6480" to="2880,683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521,6480" to="2521,6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6300" to="2700,66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21,6300" to="2880,63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360,180" path="m0,180c60,90,120,0,180,0c240,0,300,90,360,180e" stroked="t" o:allowincell="f" style="position:absolute;left:2521;top:6120;width:359;height:179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340,6300" to="2519,63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40,6300" to="2519,6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3886200</wp:posOffset>
                </wp:positionV>
                <wp:extent cx="342900" cy="457200"/>
                <wp:effectExtent l="5080" t="508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457200"/>
                          <a:chOff x="0" y="0"/>
                          <a:chExt cx="343080" cy="45720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286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00" y="90"/>
                                  <a:pt x="36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1144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306pt;width:26.95pt;height:35.95pt" coordorigin="4320,6120" coordsize="539,719">
                <v:line id="shape_0" from="4320,6480" to="4320,6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6480" to="4679,6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6480" to="4679,68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80,6480" to="4680,6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6300" to="4500,66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20,6300" to="4679,6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60,180" path="m0,180c60,90,120,0,180,0c240,0,300,90,360,180e" stroked="t" o:allowincell="f" style="position:absolute;left:4320;top:6120;width:359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680,6300" to="4859,6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6300" to="4859,64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4229100</wp:posOffset>
                </wp:positionV>
                <wp:extent cx="9144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33pt" to="215.95pt,3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4229100</wp:posOffset>
                </wp:positionV>
                <wp:extent cx="457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33pt" to="125.95pt,3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4229100</wp:posOffset>
                </wp:positionV>
                <wp:extent cx="685800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33pt" to="287.95pt,3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5600700</wp:posOffset>
                </wp:positionV>
                <wp:extent cx="1257300" cy="3429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old Pist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441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Hold Pis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5257800</wp:posOffset>
                </wp:positionV>
                <wp:extent cx="1714500" cy="22860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ir In @ 120 psi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414pt;mso-position-vertical-relative:text;margin-left:14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ir In @ 120 psi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2057400</wp:posOffset>
                </wp:positionV>
                <wp:extent cx="571500" cy="3429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olenoi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nergiz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62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olenoi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nergiz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2057400</wp:posOffset>
                </wp:positionV>
                <wp:extent cx="571500" cy="34226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olenoi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nergiz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6.95pt;mso-wrap-distance-left:9.05pt;mso-wrap-distance-right:9.05pt;mso-wrap-distance-top:0pt;mso-wrap-distance-bottom:0pt;margin-top:162pt;mso-position-vertical-relative:text;margin-left:2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olenoi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nergiz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1485900</wp:posOffset>
                </wp:positionV>
                <wp:extent cx="914400" cy="22860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rts Plugg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17pt;mso-position-vertical-relative:text;margin-left:17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orts Plugg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100</wp:posOffset>
                </wp:positionH>
                <wp:positionV relativeFrom="paragraph">
                  <wp:posOffset>3429000</wp:posOffset>
                </wp:positionV>
                <wp:extent cx="685800" cy="3429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gulators, 60 psig relieving typ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70pt;mso-position-vertical-relative:text;margin-left:15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egulators, 60 psig relieving ty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3:26:00Z</dcterms:created>
  <dc:creator>meirel</dc:creator>
  <dc:description/>
  <dc:language>en-US</dc:language>
  <cp:lastModifiedBy>meirel</cp:lastModifiedBy>
  <dcterms:modified xsi:type="dcterms:W3CDTF">2004-03-03T13:33:00Z</dcterms:modified>
  <cp:revision>1</cp:revision>
  <dc:subject/>
  <dc:title/>
</cp:coreProperties>
</file>