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25146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2pt;width:197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3429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71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3429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1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0</wp:posOffset>
                </wp:positionV>
                <wp:extent cx="3429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70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0</wp:posOffset>
                </wp:positionV>
                <wp:extent cx="3429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70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3429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2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0</wp:posOffset>
                </wp:positionV>
                <wp:extent cx="3429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72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1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16764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13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1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6383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2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4110355</wp:posOffset>
                </wp:positionV>
                <wp:extent cx="5803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23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452755</wp:posOffset>
                </wp:positionV>
                <wp:extent cx="5803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3653155</wp:posOffset>
                </wp:positionV>
                <wp:extent cx="694690" cy="237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87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6946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8555</wp:posOffset>
                </wp:positionH>
                <wp:positionV relativeFrom="paragraph">
                  <wp:posOffset>2395855</wp:posOffset>
                </wp:positionV>
                <wp:extent cx="694690" cy="237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8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2395855</wp:posOffset>
                </wp:positionV>
                <wp:extent cx="694690" cy="2374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88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1024255</wp:posOffset>
                </wp:positionV>
                <wp:extent cx="694690" cy="2374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0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138555</wp:posOffset>
                </wp:positionV>
                <wp:extent cx="694690" cy="2374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9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1028700" cy="2286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4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3:59:00Z</dcterms:created>
  <dc:creator>Sudeep Rohatgi</dc:creator>
  <dc:description/>
  <dc:language>en-US</dc:language>
  <cp:lastModifiedBy>Sudeep Rohatgi</cp:lastModifiedBy>
  <dcterms:modified xsi:type="dcterms:W3CDTF">2004-03-10T00:26:00Z</dcterms:modified>
  <cp:revision>1</cp:revision>
  <dc:subject/>
  <dc:title/>
</cp:coreProperties>
</file>