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am Lis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hief Delphi Invitational 2001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366"/>
        <w:gridCol w:w="3825"/>
        <w:gridCol w:w="975"/>
        <w:gridCol w:w="36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eam #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eam School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tate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ame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TC - N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ggernauts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6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llow Run H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ose Meddling Penguins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ishop Noll institute H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riple Threat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eland H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.O.B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9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bertyville H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L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AZ Tech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lling Meadows H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L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ldstang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nn H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ack Night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7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ica Community School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under Chickens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scataway  H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J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wo-Minute Maid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7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rkley H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 Bears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79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ledo Public H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H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ch Fusion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arborn H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BOTS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men - Ainsworth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gatron Oracles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2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int N/Northwestern/Central H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RE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7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int Southwestern H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night Riders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6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est Lafatette H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iler Invasion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69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arious HS &amp; LTU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s Guerrillas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9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oodrich H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tians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8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hitney Young Magnet H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L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RG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ginaw Career Comple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C-Delphi United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3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uron H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tpack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3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untry Day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ds in Black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0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heeler H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ange Crush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0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troit Urban Lutheran H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kings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Revised 11-15-01</w:t>
      </w:r>
    </w:p>
    <w:sectPr>
      <w:footerReference w:type="default" r:id="rId2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03:31:00Z</dcterms:created>
  <dc:creator>Michael Martus</dc:creator>
  <dc:description/>
  <dc:language>en-US</dc:language>
  <cp:lastModifiedBy>Michael Martus</cp:lastModifiedBy>
  <cp:lastPrinted>2001-11-04T20:43:00Z</cp:lastPrinted>
  <dcterms:modified xsi:type="dcterms:W3CDTF">2001-11-16T04:17:00Z</dcterms:modified>
  <cp:revision>9</cp:revision>
  <dc:subject/>
  <dc:title>Team List</dc:title>
</cp:coreProperties>
</file>