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lassic Awards – 2004 Championships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ewton Division</w:t>
        <w:tab/>
        <w:tab/>
        <w:tab/>
        <w:tab/>
        <w:tab/>
        <w:tab/>
        <w:t>Team Voting: ______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se are only for teams in the Newton Division!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ote fo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Best Defensive Robot – Who is best at the defensive gam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Best Offensive Robot – Who is best at the offensive game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est Match of the Day – What alliance had the best single match performance of strategy, skill or great luck!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ule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One vote per team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 xml:space="preserve">All votes in by 10 am Saturday </w:t>
      </w:r>
    </w:p>
    <w:p>
      <w:pPr>
        <w:pStyle w:val="Normal"/>
        <w:ind w:left="720" w:firstLine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–</w:t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return to Team 234’s pit and place in the “votes” box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Awards will be presented around 11 am Saturda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Team 234 is not eligible for any awar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anks for helping us bring back these Classic FIRST Awards!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----------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eam: _____</w:t>
        <w:tab/>
        <w:t>Best Defensive Robo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>Why:</w:t>
        <w:tab/>
        <w:t>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>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1"/>
        <w:rPr/>
      </w:pPr>
      <w:r>
        <w:rPr/>
        <w:t>Team: _____</w:t>
        <w:tab/>
        <w:t>Best Offensive Robo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>Why:</w:t>
        <w:tab/>
        <w:t>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>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atch: _____</w:t>
        <w:tab/>
        <w:t xml:space="preserve">Team 1: _____ Team 2: _____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est Match of the Day (name the alliance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>Why:</w:t>
        <w:tab/>
        <w:t>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>____________________________________</w:t>
      </w:r>
    </w:p>
    <w:sectPr>
      <w:footerReference w:type="default" r:id="rId2"/>
      <w:type w:val="nextPage"/>
      <w:pgSz w:w="12240" w:h="15840"/>
      <w:pgMar w:left="1584" w:right="1584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Voting Team 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7:32:00Z</dcterms:created>
  <dc:creator>fz45wv</dc:creator>
  <dc:description/>
  <dc:language>en-US</dc:language>
  <cp:lastModifiedBy>fz45wv</cp:lastModifiedBy>
  <dcterms:modified xsi:type="dcterms:W3CDTF">2004-04-08T21:39:00Z</dcterms:modified>
  <cp:revision>4</cp:revision>
  <dc:subject/>
  <dc:title>Classic Awards</dc:title>
</cp:coreProperties>
</file>