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one pass thru the 8col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each row has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r1 r2 r3 b1 b2 b3 rs b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or each row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populate the b column vector (alliance scor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[++j]=rs; b[++j]=b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ssign a unique Column Number to each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(r1); f(r2); f(r3); f(b1); f(b2); f(b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populate the 6Mx2 Aij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A[++k,0]=row; A[k,1]=aTeamCol[r1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[++k,0]=row; A[k,1]=aTeamCol[r2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[++k,0]=row; A[k,1]=aTeamCol[r3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A[++k,0]=row; A[k,1]=aTeamCol[b1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[++k,0]=row; A[k,1]=aTeamCol[b2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[++k,0]=row; A[k,1]=aTeamCol[b3]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(n:word); //n is tea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TeamCol[n]==0 { Col++; aTeamCol[n]=Col; T[Col]=n 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