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</w:tblGrid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-FIRST HOTELS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t Western Atlanta Airport East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, 1088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t Western @ Peachtree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, 1151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fort Inn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untry Inn &amp; Suites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bassy Suites Atlanta Airport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2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irfield Inn &amp; Suites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wthorn Suites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8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liday Inn Express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day Inn-Midtown</w:t>
            </w:r>
            <w:r>
              <w:rPr>
                <w:rFonts w:cs="Arial" w:ascii="Arial" w:hAnsi="Arial"/>
                <w:b/>
                <w:sz w:val="16"/>
                <w:szCs w:val="16"/>
              </w:rPr>
              <w:t>: 16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 180, 435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liday Inn Select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ward Johnson East Atlanta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d Roof Inn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ency Suites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, 830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idence Inn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5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ermen Atlanta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2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io 6 Suites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llesley Inn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ndham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 71, 174, 263, 386, 5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0:33:00Z</dcterms:created>
  <dc:creator>BENNETT</dc:creator>
  <dc:description/>
  <dc:language>en-US</dc:language>
  <cp:lastModifiedBy>06jbennett</cp:lastModifiedBy>
  <dcterms:modified xsi:type="dcterms:W3CDTF">2004-04-13T20:33:00Z</dcterms:modified>
  <cp:revision>2</cp:revision>
  <dc:subject/>
  <dc:title>NON-FIRST HOTELS</dc:title>
</cp:coreProperties>
</file>