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Project Name: Box with L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5995</wp:posOffset>
                </wp:positionH>
                <wp:positionV relativeFrom="paragraph">
                  <wp:posOffset>-553085</wp:posOffset>
                </wp:positionV>
                <wp:extent cx="2753995" cy="2649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264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795" cy="25406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254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208.65pt;mso-wrap-distance-left:9.05pt;mso-wrap-distance-right:9.05pt;mso-wrap-distance-top:0pt;mso-wrap-distance-bottom:0pt;margin-top:-43.5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795" cy="25406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795" cy="254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Narrative</w:t>
      </w:r>
    </w:p>
    <w:p>
      <w:pPr>
        <w:pStyle w:val="Normal"/>
        <w:ind w:left="360" w:hanging="0"/>
        <w:rPr/>
      </w:pPr>
      <w:r>
        <w:rPr/>
        <w:t>You and you partner are on a design team to design a jewelry box with a recessed lid. You will all be given the same size blank to start with; then your team will have to design an internal cavity to a specified size. The specified size will be a percentage of the total volume of the blank.</w:t>
      </w:r>
      <w:r>
        <w:rPr>
          <w:color w:val="FF0000"/>
        </w:rPr>
        <w:t xml:space="preserve"> You will be given only one piece of wax to make both lid and box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Concepts</w:t>
      </w:r>
    </w:p>
    <w:p>
      <w:pPr>
        <w:pStyle w:val="Normal"/>
        <w:ind w:firstLine="360"/>
        <w:rPr/>
      </w:pPr>
      <w:r>
        <w:rPr/>
        <w:t>Mass Properties</w:t>
        <w:tab/>
        <w:tab/>
        <w:t>Area</w:t>
      </w:r>
    </w:p>
    <w:p>
      <w:pPr>
        <w:pStyle w:val="Normal"/>
        <w:ind w:left="360" w:hanging="0"/>
        <w:rPr/>
      </w:pPr>
      <w:r>
        <w:rPr/>
        <w:t>Extrusion</w:t>
        <w:tab/>
        <w:tab/>
        <w:tab/>
        <w:t>Cylinder</w:t>
      </w:r>
    </w:p>
    <w:p>
      <w:pPr>
        <w:pStyle w:val="Normal"/>
        <w:ind w:left="360" w:hanging="0"/>
        <w:rPr/>
      </w:pPr>
      <w:r>
        <w:rPr/>
        <w:t>Assembly Constraints</w:t>
        <w:tab/>
        <w:t>cu. in.</w:t>
      </w:r>
    </w:p>
    <w:p>
      <w:pPr>
        <w:pStyle w:val="Normal"/>
        <w:ind w:left="360" w:hanging="0"/>
        <w:rPr/>
      </w:pPr>
      <w:r>
        <w:rPr/>
        <w:t>Fillets</w:t>
      </w:r>
    </w:p>
    <w:p>
      <w:pPr>
        <w:pStyle w:val="Normal"/>
        <w:ind w:left="360" w:hanging="0"/>
        <w:rPr/>
      </w:pPr>
      <w:r>
        <w:rPr/>
        <w:t>Vol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1595</wp:posOffset>
                </wp:positionH>
                <wp:positionV relativeFrom="paragraph">
                  <wp:posOffset>40005</wp:posOffset>
                </wp:positionV>
                <wp:extent cx="18376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nstructor will tell your group which percentage to u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.1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nstructor will tell your group which percentage to u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Geometric Requirem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tock Size:</w:t>
        <w:tab/>
        <w:t>1” x 2” x 3”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nterior Volume Requirements:</w:t>
        <w:tab/>
        <w:t>_____46.6%</w:t>
        <w:tab/>
        <w:tab/>
        <w:tab/>
        <w:t>_____46.1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_____46.3%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_____46.5%</w:t>
        <w:tab/>
        <w:tab/>
        <w:tab/>
        <w:t>_____46.00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__</w:t>
      </w:r>
      <w:r>
        <w:rPr>
          <w:u w:val="single"/>
        </w:rPr>
        <w:t>x</w:t>
      </w:r>
      <w:r>
        <w:rPr/>
        <w:t>__46.2%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_____46.4%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Interior corner radius:</w:t>
        <w:tab/>
        <w:t>.375” 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Inquir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volume of the box?</w:t>
      </w:r>
    </w:p>
    <w:p>
      <w:pPr>
        <w:pStyle w:val="Normal"/>
        <w:numPr>
          <w:ilvl w:val="0"/>
          <w:numId w:val="9"/>
        </w:numPr>
        <w:rPr/>
      </w:pPr>
      <w:r>
        <w:rPr/>
        <w:t>What is the interior volume of the box?</w:t>
      </w:r>
    </w:p>
    <w:p>
      <w:pPr>
        <w:pStyle w:val="Normal"/>
        <w:numPr>
          <w:ilvl w:val="0"/>
          <w:numId w:val="9"/>
        </w:numPr>
        <w:rPr/>
      </w:pPr>
      <w:r>
        <w:rPr/>
        <w:t>Determine the interior volume as a percentage of the total volu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Supplemental Inform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Rectangular Volume:</w:t>
        <w:tab/>
        <w:t>V = W x L x 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ylindrical Volume:</w:t>
        <w:tab/>
        <w:t xml:space="preserve">V = </w:t>
      </w:r>
      <w:r>
        <w:rPr>
          <w:rFonts w:eastAsia="Symbol" w:cs="Symbol" w:ascii="Symbol" w:hAnsi="Symbol"/>
        </w:rPr>
        <w:t></w:t>
      </w:r>
      <w:r>
        <w:rPr/>
        <w:t xml:space="preserve"> 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 2:</w:t>
        <w:tab/>
        <w:t>Box Lid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3335</wp:posOffset>
            </wp:positionH>
            <wp:positionV relativeFrom="paragraph">
              <wp:posOffset>-515620</wp:posOffset>
            </wp:positionV>
            <wp:extent cx="2362200" cy="1562100"/>
            <wp:effectExtent l="0" t="0" r="0" b="0"/>
            <wp:wrapTight wrapText="bothSides">
              <wp:wrapPolygon edited="0">
                <wp:start x="8446" y="523"/>
                <wp:lineTo x="4439" y="6581"/>
                <wp:lineTo x="3220" y="8691"/>
                <wp:lineTo x="2871" y="9612"/>
                <wp:lineTo x="2001" y="11061"/>
                <wp:lineTo x="1391" y="11851"/>
                <wp:lineTo x="781" y="13035"/>
                <wp:lineTo x="258" y="13825"/>
                <wp:lineTo x="258" y="16460"/>
                <wp:lineTo x="2436" y="17383"/>
                <wp:lineTo x="4963" y="17383"/>
                <wp:lineTo x="4963" y="18040"/>
                <wp:lineTo x="9142" y="19491"/>
                <wp:lineTo x="11232" y="19754"/>
                <wp:lineTo x="12800" y="19754"/>
                <wp:lineTo x="13063" y="19491"/>
                <wp:lineTo x="14282" y="17383"/>
                <wp:lineTo x="15588" y="15539"/>
                <wp:lineTo x="16110" y="15276"/>
                <wp:lineTo x="16632" y="13959"/>
                <wp:lineTo x="16721" y="13169"/>
                <wp:lineTo x="20378" y="7635"/>
                <wp:lineTo x="20639" y="6977"/>
                <wp:lineTo x="20553" y="4344"/>
                <wp:lineTo x="17243" y="3157"/>
                <wp:lineTo x="8795" y="523"/>
                <wp:lineTo x="8446" y="523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Narrat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/>
        <w:t>Your team will now design a lid to fit your box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Geometric Require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Stock Size:</w:t>
        <w:tab/>
        <w:t>.5” x 2” x  3”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Clearance:</w:t>
        <w:tab/>
        <w:t>.03125” between box lid and sides of box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Lip of box will project .125” into box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rawing Requirements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</w:rPr>
        <w:t>Inventor drawing of the design.  Both box and lid.  Dimensioned multi-view drawings with an Isometric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</w:rPr>
        <w:t>Master cam verification of both.  Print screen on word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</w:rPr>
        <w:t>WLPM1000 Program verified and a copy of the described code for each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</w:rPr>
        <w:t>Description of the project and procedures to create the box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nalysis of the project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</w:rPr>
        <w:t>Actual production of the box. Photos of completed bo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7:17:00Z</dcterms:created>
  <dc:creator>PLTW</dc:creator>
  <dc:description/>
  <dc:language>en-US</dc:language>
  <cp:lastModifiedBy>Greg McCoy</cp:lastModifiedBy>
  <dcterms:modified xsi:type="dcterms:W3CDTF">2004-01-07T17:17:00Z</dcterms:modified>
  <cp:revision>2</cp:revision>
  <dc:subject/>
  <dc:title> </dc:title>
</cp:coreProperties>
</file>