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RST: Ultimate Robot Challen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atures l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of 7/9/04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Expand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Multiplay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Online capabilities a possibil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.ZIP file format will be u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rogrammed in C++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rystal Space will be used as the engine depending on sponso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Keyboard/mouse contro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Human and Artificial Intelligence control of human players on scr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Supported 2D formats will 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JP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GI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P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TG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3DSMAX will be used for 3D formatt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7:35:00Z</dcterms:created>
  <dc:creator>Valued Gateway Client</dc:creator>
  <dc:description/>
  <dc:language>en-US</dc:language>
  <cp:lastModifiedBy>Valued Gateway Client</cp:lastModifiedBy>
  <dcterms:modified xsi:type="dcterms:W3CDTF">2004-07-09T17:46:00Z</dcterms:modified>
  <cp:revision>1</cp:revision>
  <dc:subject/>
  <dc:title>FIRST: Ultimate Robot Challenge</dc:title>
</cp:coreProperties>
</file>