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ST: Ultimate Robot Challe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ures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9/0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xpand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ipl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nline capabilities a possi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.ZIP file format will be u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grammed in C+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rystal Space will be used as the engine depending on sponso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eyboard/mouse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uman and Artificial Intelligence control of human players on sc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upported 2D formats wi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JP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G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P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3DSMAX will be used for 3D forma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15/0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sic Sources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Newgrou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Download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ual Music Tracks &amp; Bands- (all still in debat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”The Bamboo Shoots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”Talking to Death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”FIRST.mp3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xt update: 7/26/04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3:15:00Z</dcterms:created>
  <dc:creator>Valued Gateway Client</dc:creator>
  <dc:description/>
  <dc:language>en-US</dc:language>
  <cp:lastModifiedBy>Valued Gateway Client</cp:lastModifiedBy>
  <dcterms:modified xsi:type="dcterms:W3CDTF">2004-07-16T03:15:00Z</dcterms:modified>
  <cp:revision>2</cp:revision>
  <dc:subject/>
  <dc:title>FIRST: Ultimate Robot Challenge</dc:title>
</cp:coreProperties>
</file>