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IRST: Ultimate Robot Challeng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eatures 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7/17/04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ree Downlo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Expandab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Multiplay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Online capabilities a possibili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.ZIP file format will be us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Programmed in C++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Crystal Space will be used as the engi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Keyboard/mouse contro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Human and Artificial Intelligence control of human players on scre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Supported 2D formats will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JP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GI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P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TG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3DSMAX will be used for 3D formatt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of 7/17/04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usic Sources-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Newgroun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Download.co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proved Music Tracks &amp; Bands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*The Bamboo Shoots -”Talking to Death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>As of 12:20 A.M. on 7/26/0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QWAS &amp; WASD keyboard control methods for tank and car drive respectively currently leading the polls. (Several heads are also spinning out of control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Gracious Professionalism points an ide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UI under developmen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Field Models are currently being accepted and looked at for possible use in the game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00:27:00Z</dcterms:created>
  <dc:creator>Valued Gateway Client</dc:creator>
  <dc:description/>
  <dc:language>en-US</dc:language>
  <cp:lastModifiedBy>Valued Gateway Client</cp:lastModifiedBy>
  <dcterms:modified xsi:type="dcterms:W3CDTF">2004-07-26T05:16:00Z</dcterms:modified>
  <cp:revision>3</cp:revision>
  <dc:subject/>
  <dc:title>FIRST: Ultimate Robot Challenge</dc:title>
</cp:coreProperties>
</file>