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1277"/>
        <w:gridCol w:w="4068"/>
        <w:gridCol w:w="1010"/>
        <w:gridCol w:w="1011"/>
        <w:gridCol w:w="1908"/>
      </w:tblGrid>
      <w:tr>
        <w:trPr>
          <w:trHeight w:val="391" w:hRule="atLeast"/>
        </w:trPr>
        <w:tc>
          <w:tcPr>
            <w:tcW w:w="589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en-US"/>
              </w:rPr>
              <w:t>Kit BOMs for the FIRST 2002 Seaso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www.usfirst.org)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274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ranged by: Andy Baker, TechnoKats Robotics Team 45, www.technokats.org, 765-451-9380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drew.r.baker@delphiauto.c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36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vided by: Marc Marcangelo, IPS, www.industrialprofile.com, 800-333-4932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cmarcangelo@ips-i.co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589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en-US"/>
              </w:rPr>
              <w:t>Kit #1: Big Kit  ($995, 5 day delivery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92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Plus about $60 shipping cost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Item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Part #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Description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Length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Quantity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Note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2-030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x30 4-slot extrusion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m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(12 meters total)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2-033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x30 Quarter round extrusion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m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(12 meters total)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A40710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mm Box Extrusion (U.S.E.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m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(15 meters total)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A42130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mm Tube Extrusion (U.S.E.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m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(15 meters total)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0-093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 series economy t-slot nut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0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0-038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 series drop-in nut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0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2-150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 series corner bracket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4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2-151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 series corner bracket radius cap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4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2-152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 series corner bracket square cap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4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2-143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 series angle bracket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2-145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 series flat bracket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0-105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 series joining plate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8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0-030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 series drilling jig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589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en-US"/>
              </w:rPr>
              <w:t>Kit #2: Small Kit ($325, 5 day delivery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92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Plus $60 (or lower) shipping cost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Item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Part #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Description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Length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Quantity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Note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2-030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x30 4-slot extrusion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m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(6 meters total)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2-033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x30 Quarter round extrusion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m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(6 meters total)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A40710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mm Box Extrusion (U.S.E.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m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(6 meters total)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A42130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mm Tube Extrusion (U.S.E.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m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(6 meters total)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0-093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 series economy t-slot nut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0-038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 series drop-in nut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2-150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 series corner bracket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2-151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 series corner bracket radius cap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2-152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 series corner bracket square cap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2-143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 series angle bracket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2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2-145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 series flat bracket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2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0-105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 series joining plate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ETICA" w:hAnsi="HELVETICA" w:cs="HELVETIC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16:03:00Z</dcterms:created>
  <dc:creator>Andy Baker</dc:creator>
  <dc:description/>
  <dc:language>en-US</dc:language>
  <cp:lastModifiedBy>Andy Baker</cp:lastModifiedBy>
  <dcterms:modified xsi:type="dcterms:W3CDTF">2001-06-21T16:04:00Z</dcterms:modified>
  <cp:revision>3</cp:revision>
  <dc:subject/>
  <dc:title>Notice to Teams participating in the Indiana Robotics Invitational:</dc:title>
</cp:coreProperties>
</file>