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RST: Ultimate Robot Challeng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atures l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of 7/17/04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Free Downlo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Expand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Multiplay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Online capabilities a possibil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.ZIP file format will be u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rogrammed in C++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rystal Space will be used as the eng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Keyboard/mouse contro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Human and Artificial Intelligence control of human players on scr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Supported 2D formats will 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JP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GI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P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TG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3DSMAX will be used for 3D formatt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of 7/17/04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usic Sources-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Newgrou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Download.c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roved Music Tracks &amp; Bands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The Bamboo Shoots -”Talking to Death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of 7/26/0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QWAS &amp; WASD keyboard control methods for tank and car drive respectively currently leading the polls. (Several heads are also spinning out of control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Gracious Professionalism points an ide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UI under developmen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Field Models have been improved with more accurate color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 of 8/15/04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Mike Ciance will be animating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Media Player implementation is under debat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rototype of the voodoo system is under developmen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Music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Bands (All ideas)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+Dave Matthews Band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+Godsmack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&gt;Straight out of li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&gt;Realig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&gt;Change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+Red Hot Chili Peppers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&gt;Road Trippin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&gt;Othersid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&gt;This is the Pla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&gt;The Zephyr So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&gt;Can’t Sto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&gt;Soul to Squeez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+The White Strip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+Evanesce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+Kor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+Audiosla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+AC/D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+Linkin Par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+AF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+Metallic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+Nickelbac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+Static-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+Trap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Sound Effect ideas are welco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0:24:00Z</dcterms:created>
  <dc:creator>Valued Gateway Client</dc:creator>
  <dc:description/>
  <dc:language>en-US</dc:language>
  <cp:lastModifiedBy>Valued Gateway Client</cp:lastModifiedBy>
  <dcterms:modified xsi:type="dcterms:W3CDTF">2004-08-16T00:24:00Z</dcterms:modified>
  <cp:revision>2</cp:revision>
  <dc:subject/>
  <dc:title>FIRST: Ultimate Robot Challenge</dc:title>
</cp:coreProperties>
</file>