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2860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629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440" y="2286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286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3716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in lays in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20574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32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080" y="228600"/>
                            <a:ext cx="914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943280" y="11430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annel is about ¼” high x ½” wide. Made for mounting aluminum shalf brackets to a wall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3600;width:359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3960" to="4679,39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1,3600" to="6121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3960" to="7020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1,3600" to="7021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4140" to="720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600" to="6120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1,3600" to="7200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600" to="594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1,3600" to="7201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80;top:1080;width:359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0,1260" to="46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160" to="46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2160;width:197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27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in lays in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3240" to="359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060" to="647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360;width:1439;height:5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060,1800" to="3419,26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45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de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60;top:360;width:23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annel is about ¼” high x ½” wide. Made for mounting aluminum shalf brackets to a wall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2055</wp:posOffset>
                </wp:positionH>
                <wp:positionV relativeFrom="paragraph">
                  <wp:posOffset>536829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22.7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3:49:00Z</dcterms:created>
  <dc:creator>Chris Fultz</dc:creator>
  <dc:description/>
  <dc:language>en-US</dc:language>
  <cp:lastModifiedBy>Chris Fultz</cp:lastModifiedBy>
  <dcterms:modified xsi:type="dcterms:W3CDTF">2004-10-16T04:17:00Z</dcterms:modified>
  <cp:revision>2</cp:revision>
  <dc:subject/>
  <dc:title> </dc:title>
</cp:coreProperties>
</file>