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20"/>
        <w:gridCol w:w="288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#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ftsman Roll Around Tool Box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095949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,17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ftsman 16.5V Dril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091152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3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ftsman Wrench S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0933167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4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ftsman T Handle Hex Set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093337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3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ftsman V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095185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2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ftsman Screw Driver S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094150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1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3 Piece Socket Organizer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00965287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 Kit Organiz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00965417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in Tool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e Strip &amp; Cri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3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Caliper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Ba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ket Organizer Pin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0096521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Tap S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0095237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ic Tap S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0095237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er S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0094539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7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mol Drill Bit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45166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m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00938463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sion Screw Driver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ani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,99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I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s to Brian Anders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00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s to Mike Cli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800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s to Jim Ye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40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kes to Barry Anders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0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tion First Ctrl System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40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ch to McMas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90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tion First Ctrl System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05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tion First Strl System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00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,91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49:00Z</dcterms:created>
  <dc:creator>MZ93K1</dc:creator>
  <dc:description/>
  <dc:language>en-US</dc:language>
  <cp:lastModifiedBy>MZ93K1</cp:lastModifiedBy>
  <dcterms:modified xsi:type="dcterms:W3CDTF">2004-10-25T13:50:00Z</dcterms:modified>
  <cp:revision>1</cp:revision>
  <dc:subject/>
  <dc:title>Description</dc:title>
</cp:coreProperties>
</file>