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1625"/>
        <w:gridCol w:w="4178"/>
        <w:gridCol w:w="900"/>
        <w:gridCol w:w="1294"/>
        <w:gridCol w:w="1908"/>
      </w:tblGrid>
      <w:tr>
        <w:trPr>
          <w:trHeight w:val="509" w:hRule="atLeast"/>
        </w:trPr>
        <w:tc>
          <w:tcPr>
            <w:tcW w:w="63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en-US"/>
              </w:rPr>
              <w:t>TechnoKats Robotics Tea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4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4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4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tems purchased from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y Baker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W Distribu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5-451-9380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06 16th Ave. SE, St. Cloud MN, 56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rew.r.baker@delphiauto.com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wdist@cloudnet.co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phi-Delco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63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  <w:t>Anderson Power Products parts need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tem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Part #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escrip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Qt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Price Ea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Total Price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2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ed hou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22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10.90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27G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Black hou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22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10.90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27G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White hou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22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5.45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27G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Blue hou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22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5.45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1G2-LPBK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oose piece contact, 45 A, 10/14 g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25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25.00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ndividual contact, 30 A, 12/16 g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11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2.75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3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ndividual contact, 15 A, 16/20 g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11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2.75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G1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 high block of connec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15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1.78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G1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 high block of connec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16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1.9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2G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&amp;2 Pole Mounting Cl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1.78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7.1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2G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&amp;4 Pole Mounting Cl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1.78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7.1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2G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&amp;6 Pole Mounting Cl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1.78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3.56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0G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,3,&amp;4 Pole w/ l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78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3.1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0G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&amp;6 Pole w/ l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87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3.48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1G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,3,&amp;4 Pole non-l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78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1.56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61G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&amp;6 Pole non-l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87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1.74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70G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,3,&amp;4 Pole Snap-in Receptic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83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1.66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70G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&amp;6 Pole Snap-in Receptic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92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1.84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5G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able Clamp Pak - 4 po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55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3.30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5G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able Clamp Pak - 6 po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62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3.7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G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etaining Pi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0.09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0.5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51G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rimping Too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130.00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     -  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51G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rimping Too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153.00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     -   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shipp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    5.00 </w:t>
            </w:r>
          </w:p>
        </w:tc>
      </w:tr>
      <w:tr>
        <w:trPr>
          <w:trHeight w:val="305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Total Pr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$            110.64 </w:t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8:35:00Z</dcterms:created>
  <dc:creator>Andy Baker</dc:creator>
  <dc:description/>
  <dc:language>en-US</dc:language>
  <cp:lastModifiedBy>Andy Baker</cp:lastModifiedBy>
  <cp:lastPrinted>2001-06-21T11:10:00Z</cp:lastPrinted>
  <dcterms:modified xsi:type="dcterms:W3CDTF">2001-06-21T18:36:00Z</dcterms:modified>
  <cp:revision>3</cp:revision>
  <dc:subject/>
  <dc:title>Notice to Teams participating in the Indiana Robotics Invitational:</dc:title>
</cp:coreProperties>
</file>