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28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89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-9pt;width:467.95pt;height:80.95pt;mso-wrap-style:none;v-text-anchor:middle">
                <v:fill o:detectmouseclick="t" color2="#890000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6pt;margin-top:0pt;width:137.95pt;height:53.95pt;mso-wrap-style:none;v-text-anchor:middle" type="_x0000_t136">
            <v:path textpathok="t"/>
            <v:textpath on="t" fitshape="t" string="RAGE" style="font-family:&quot;Olivia Brush&quot;;font-size:5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Olivia Brush" w:cs="Olivia Brush" w:ascii="Olivia Brush" w:hAnsi="Olivia Brush"/>
          <w:color w:val="FFFFFF"/>
          <w:sz w:val="96"/>
          <w:szCs w:val="96"/>
        </w:rPr>
        <w:t xml:space="preserve">   </w:t>
      </w:r>
      <w:r>
        <w:rPr>
          <w:rFonts w:cs="Times New Roman" w:ascii="Times New Roman" w:hAnsi="Times New Roman"/>
          <w:sz w:val="84"/>
          <w:szCs w:val="84"/>
        </w:rPr>
        <w:t>Team 17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/>
          <w:sz w:val="28"/>
          <w:szCs w:val="28"/>
        </w:rPr>
        <w:t>10 Years and Still Hangin’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76200" cy="62909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91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0pt;margin-top:6.85pt;width:5.95pt;height:495.3pt;mso-wrap-style:none;v-text-anchor:middle">
                <v:fill o:detectmouseclick="t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2004 Robot Capabilities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4820</wp:posOffset>
            </wp:positionH>
            <wp:positionV relativeFrom="paragraph">
              <wp:posOffset>168910</wp:posOffset>
            </wp:positionV>
            <wp:extent cx="3006725" cy="5486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Autonomous mode uses dead reckoning and line following capability to locate and knock ball off tee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wheel drive train with high speed (approx. 13 fps) and low speed (approx. 6 fps), using the drill motors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sket to handle small balls can hold up to 8, avg. 3-4, is designed so it cannot go into the corral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tending arm (up to 11 ft max), with a hook to hang on the bar or de-cap a 2X ball (globe motors for extending &amp; seat motors for up &amp; down movement)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es directly up the 6" platform using a wheelie bar and cam system (Fisher-Price motors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00450</wp:posOffset>
                </wp:positionH>
                <wp:positionV relativeFrom="paragraph">
                  <wp:posOffset>1098550</wp:posOffset>
                </wp:positionV>
                <wp:extent cx="603885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933450"/>
                        </a:xfrm>
                        <a:prstGeom prst="rect"/>
                        <a:gradFill rotWithShape="0">
                          <a:gsLst>
                            <a:gs pos="0">
                              <a:srgbClr val="a9a9a9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ast Hartford, Rockville, Coventry, Manchester and RHAM High School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United Technologies Research Center, Nerac.com, CNC Software, Inc.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&amp; P Fabrications, United Steel, C.B. Richard Ellis Real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Olivia Brush" w:hAnsi="Olivia Brush"/>
                                <w:b/>
                              </w:rPr>
                              <w:t>RAG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 P.O. Box 380377, East Hartford, CT  06138-0377   (860) 712-8384    www.rage173.org</w:t>
                            </w:r>
                            <w:r>
                              <w:rPr>
                                <w:b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A9A9A9" style="position:absolute;rotation:-0;width:475.5pt;height:73.5pt;mso-wrap-distance-left:9.05pt;mso-wrap-distance-right:9.05pt;mso-wrap-distance-top:0pt;mso-wrap-distance-bottom:0pt;margin-top:86.5pt;mso-position-vertical-relative:text;margin-left:-283.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ast Hartford, Rockville, Coventry, Manchester and RHAM High School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United Technologies Research Center, Nerac.com, CNC Software, Inc.,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J&amp; P Fabrications, United Steel, C.B. Richard Ellis Realty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Olivia Brush" w:hAnsi="Olivia Brush"/>
                          <w:b/>
                        </w:rPr>
                        <w:t>RAG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, P.O. Box 380377, East Hartford, CT  06138-0377   (860) 712-8384    www.rage173.org</w:t>
                      </w:r>
                      <w:r>
                        <w:rPr>
                          <w:b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livia Brus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7245" w:leader="none"/>
      </w:tabs>
      <w:jc w:val="center"/>
      <w:outlineLvl w:val="0"/>
    </w:pPr>
    <w:rPr>
      <w:rFonts w:ascii="Times New Roman" w:hAnsi="Times New Roman" w:cs="Times New Roman"/>
      <w:b/>
      <w:sz w:val="48"/>
      <w:szCs w:val="4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4:02:00Z</dcterms:created>
  <dc:creator>Saint Joseph College</dc:creator>
  <dc:description/>
  <cp:keywords/>
  <dc:language>en-US</dc:language>
  <cp:lastModifiedBy>Kathie Kentfield</cp:lastModifiedBy>
  <dcterms:modified xsi:type="dcterms:W3CDTF">2004-03-18T04:02:00Z</dcterms:modified>
  <cp:revision>2</cp:revision>
  <dc:subject/>
  <dc:title>   Team 173</dc:title>
</cp:coreProperties>
</file>