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Ahhh, Sparks!!!”</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Why did the fuse just spark?!?”</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What’s going…”</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Try it again…”</w:t>
      </w:r>
    </w:p>
    <w:p>
      <w:pPr>
        <w:pStyle w:val="Normal"/>
        <w:spacing w:lineRule="auto" w:line="360"/>
        <w:rPr>
          <w:rFonts w:ascii="Perpetua" w:hAnsi="Perpetua" w:cs="Perpetua"/>
          <w:sz w:val="24"/>
        </w:rPr>
      </w:pPr>
      <w:r>
        <w:rPr>
          <w:rFonts w:cs="Perpetua" w:ascii="Perpetua" w:hAnsi="Perpetua"/>
          <w:sz w:val="24"/>
        </w:rPr>
        <w:tab/>
        <w:t>I tried putting the fuse back into the robot, but more blue sparks flew from the connection.</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I,I,I…”</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What just happened?”</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Did we fry the control board???”</w:t>
      </w:r>
    </w:p>
    <w:p>
      <w:pPr>
        <w:pStyle w:val="Normal"/>
        <w:spacing w:lineRule="auto" w:line="360"/>
        <w:rPr>
          <w:rFonts w:ascii="Perpetua" w:hAnsi="Perpetua" w:cs="Perpetua"/>
          <w:sz w:val="24"/>
        </w:rPr>
      </w:pPr>
      <w:r>
        <w:rPr>
          <w:rFonts w:cs="Perpetua" w:ascii="Perpetua" w:hAnsi="Perpetua"/>
          <w:sz w:val="24"/>
        </w:rPr>
        <w:tab/>
        <w:t>Everyone was panicked; the fuse was not supposed to produce blue sparks when it was plugged into the connector, but it had and that was not a good sign.</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Awhhh, sh**!” the electrical engineer spit out, “Someone wired the battery backward; it reversed the polarity!!!”</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What does that mean?” someone asked.</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It means that we could have fried all of the fuses as well as the board,” I said.</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Ohh, man, I didn’t think…” sputtered one of the mechanical engineers, “Ohh, I’m sorry, I, I didn’t mean it. I, I di-didn’t mean…”</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Forget it. Someone go tell Dave we need to bump our round…quick, Matt, hurry!!” I said knowing that we needed the time to fix it, “Rob, what do we need to do?” I asked, handing the electrical engineer a screwdriver as he finished rewiring the battery.  The mechanical engineer held the flashlight above us, trying to help.</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Try it again,” he said as he put the protective cover over the positive terminal.</w:t>
      </w:r>
    </w:p>
    <w:p>
      <w:pPr>
        <w:pStyle w:val="Normal"/>
        <w:spacing w:lineRule="auto" w:line="360"/>
        <w:ind w:firstLine="720"/>
        <w:rPr>
          <w:rFonts w:ascii="Perpetua" w:hAnsi="Perpetua" w:cs="Perpetua"/>
          <w:sz w:val="24"/>
        </w:rPr>
      </w:pPr>
      <w:r>
        <w:rPr>
          <w:rFonts w:cs="Perpetua" w:ascii="Perpetua" w:hAnsi="Perpetua"/>
          <w:sz w:val="24"/>
        </w:rPr>
        <w:t>I put the fuse in again.</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Urghhh.  Man! No lights…” Rob groaned.</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There are no LED’s at all?” I asked.</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 xml:space="preserve">Uh-unh,” </w:t>
      </w:r>
    </w:p>
    <w:p>
      <w:pPr>
        <w:pStyle w:val="Normal"/>
        <w:spacing w:lineRule="auto" w:line="360"/>
        <w:ind w:firstLine="720"/>
        <w:rPr>
          <w:rFonts w:ascii="Perpetua" w:hAnsi="Perpetua" w:cs="Perpetua"/>
          <w:sz w:val="24"/>
        </w:rPr>
      </w:pPr>
      <w:r>
        <w:rPr>
          <w:rFonts w:eastAsia="Perpetua" w:cs="Perpetua" w:ascii="Perpetua" w:hAnsi="Perpetua"/>
          <w:sz w:val="24"/>
        </w:rPr>
        <w:t xml:space="preserve"> </w:t>
      </w:r>
      <w:r>
        <w:rPr>
          <w:rFonts w:cs="Perpetua" w:ascii="Perpetua" w:hAnsi="Perpetua"/>
          <w:sz w:val="24"/>
        </w:rPr>
        <w:t>Thoughts were racing through my head.  I remembered when we had gone over the board on the machine shop bench on one of those 4am late nights before our pre-competition scrimmage.  I knew all of the fuses and the LED’s as well as all of the input and output connections.  I also knew that if the charge that a reverse in polarity could cause had hit the board, there was a very good chance that everything was fried.  All of this ran through my head in the less than ten seconds that it took for us to disconnect the board from the wiring.</w:t>
      </w:r>
    </w:p>
    <w:p>
      <w:pPr>
        <w:pStyle w:val="TextBodyIndent"/>
        <w:rPr/>
      </w:pPr>
      <w:r>
        <w:rPr/>
        <w:t>“</w:t>
      </w:r>
      <w:r>
        <w:rPr/>
        <w:t>Grab the…” Rob’s voice trailed off, but I already knew that he wanted the screwdriver, “do you have the…”</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Yup, got the voltage meter,” again I was able to finish his thought before he even said it, putting the voltage meter on the table next to us.  I unscrewed one side of the box that encased the board as Rob did the other side. We began pulling out the tiny 10amp fuses and testing every one.  When we finished and all of them appeared to be fine.  Rob stopped for a moment.</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 xml:space="preserve">It could be the 30amp fuses, or the wiring, but I’m confused…” Rob said.  </w:t>
      </w:r>
    </w:p>
    <w:p>
      <w:pPr>
        <w:pStyle w:val="Normal"/>
        <w:spacing w:lineRule="auto" w:line="360"/>
        <w:ind w:firstLine="720"/>
        <w:rPr>
          <w:rFonts w:ascii="Perpetua" w:hAnsi="Perpetua" w:cs="Perpetua"/>
          <w:sz w:val="24"/>
        </w:rPr>
      </w:pPr>
      <w:r>
        <w:rPr>
          <w:rFonts w:cs="Perpetua" w:ascii="Perpetua" w:hAnsi="Perpetua"/>
          <w:sz w:val="24"/>
        </w:rPr>
        <w:t>We both felt the sense of urgency as our next round grew nearer with each passing thought.</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Think, think, think,” I muttered to myself, just like Winnie the Pooh always says.  But we were running out of time.  It would be less than ten minutes until they called us for the next round.  I considered all of the fuses, the board, our programming, the wiring, everything raced through my mind.  “Wait! What about the big fuse?” I asked, “Is it possible we just killed that?”</w:t>
      </w:r>
    </w:p>
    <w:p>
      <w:pPr>
        <w:pStyle w:val="Normal"/>
        <w:spacing w:lineRule="auto" w:line="360"/>
        <w:ind w:firstLine="720"/>
        <w:rPr>
          <w:rFonts w:ascii="Perpetua" w:hAnsi="Perpetua" w:cs="Perpetua"/>
          <w:sz w:val="24"/>
        </w:rPr>
      </w:pPr>
      <w:r>
        <w:rPr>
          <w:rFonts w:cs="Perpetua" w:ascii="Perpetua" w:hAnsi="Perpetua"/>
          <w:sz w:val="24"/>
        </w:rPr>
        <w:t>Rob twisted up his mouth in thought and quickly responded, “Yeah, let’s try it.”</w:t>
      </w:r>
    </w:p>
    <w:p>
      <w:pPr>
        <w:pStyle w:val="Normal"/>
        <w:spacing w:lineRule="auto" w:line="360"/>
        <w:ind w:firstLine="720"/>
        <w:rPr>
          <w:rFonts w:ascii="Perpetua" w:hAnsi="Perpetua" w:cs="Perpetua"/>
          <w:sz w:val="24"/>
        </w:rPr>
      </w:pPr>
      <w:r>
        <w:rPr>
          <w:rFonts w:cs="Perpetua" w:ascii="Perpetua" w:hAnsi="Perpetua"/>
          <w:sz w:val="24"/>
        </w:rPr>
        <w:t xml:space="preserve">Together we grabbed the board and screwed it back together.  Then I put it back in its place on the robot and we reconnected the input and output wires.  We completed all of this in less than a minute; time was critical at this point.  Rob picked up the old fuse and tested it, just in case, while I pulled the back up fuse from my pocket and pulled off the casing.  He removed the old one and scooted around the back to watch for lights on the board as I tentatively put the new fuse in; the blue sparks had scared me and I was nervous this time.  </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YEEESSSSS!!!” I heard Rob exclaim as he jumped up, a huge grin spread across his face, “We have all of the LED’s!!”</w:t>
      </w:r>
    </w:p>
    <w:p>
      <w:pPr>
        <w:pStyle w:val="Normal"/>
        <w:spacing w:lineRule="auto" w:line="360"/>
        <w:ind w:firstLine="720"/>
        <w:rPr>
          <w:rFonts w:ascii="Perpetua" w:hAnsi="Perpetua" w:cs="Perpetua"/>
          <w:sz w:val="24"/>
        </w:rPr>
      </w:pPr>
      <w:r>
        <w:rPr>
          <w:rFonts w:cs="Perpetua" w:ascii="Perpetua" w:hAnsi="Perpetua"/>
          <w:sz w:val="24"/>
        </w:rPr>
        <w:t>I ran around to look and he high-fived me with both hands.  We had done it.</w:t>
      </w:r>
    </w:p>
    <w:p>
      <w:pPr>
        <w:pStyle w:val="Normal"/>
        <w:spacing w:lineRule="auto" w:line="360"/>
        <w:ind w:firstLine="720"/>
        <w:rPr>
          <w:rFonts w:ascii="Perpetua" w:hAnsi="Perpetua" w:cs="Perpetua"/>
          <w:sz w:val="24"/>
        </w:rPr>
      </w:pPr>
      <w:r>
        <w:rPr>
          <w:rFonts w:cs="Perpetua" w:ascii="Perpetua" w:hAnsi="Perpetua"/>
          <w:sz w:val="24"/>
        </w:rPr>
        <w:t>At that moment Matt came running up, heaving for breath, and I grabbed him and hugged him.  “Stevie’s alive!” I screamed (that was our robot’s name).  On hearing this Matt hugged me back and spun me around.</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You’re a genius!” Rob grinned at me as I turned back to the robot.</w:t>
      </w:r>
    </w:p>
    <w:p>
      <w:pPr>
        <w:pStyle w:val="Normal"/>
        <w:spacing w:lineRule="auto" w:line="360"/>
        <w:ind w:firstLine="720"/>
        <w:rPr>
          <w:rFonts w:ascii="Perpetua" w:hAnsi="Perpetua" w:cs="Perpetua"/>
          <w:sz w:val="24"/>
        </w:rPr>
      </w:pPr>
      <w:r>
        <w:rPr>
          <w:rFonts w:cs="Perpetua" w:ascii="Perpetua" w:hAnsi="Perpetua"/>
          <w:sz w:val="24"/>
        </w:rPr>
        <w:t>“</w:t>
      </w:r>
      <w:r>
        <w:rPr>
          <w:rFonts w:cs="Perpetua" w:ascii="Perpetua" w:hAnsi="Perpetua"/>
          <w:sz w:val="24"/>
        </w:rPr>
        <w:t xml:space="preserve">No, I just had an excellent teacher,” I responded.  And it was true.  Rob had been my mentor for nearly the entire six weeks that we had had to build the robot.  I had shown an interest, asking a few questions here and there, and he had taken the time to sit down and explain everything that he was doing.  Soon we thought on the same level and finished each other’s sentences.  He was an adult and an engineer, but he had treated me like a peer, and he taught me everything I knew about electronics.  I always listened intently to his every word.  When the final nights of the project came, the nights that we left no earlier than four a.m.- sometimes not until six, and the wiring of the electronics on the robot had to be done (that was the final portion of the construction of the robot) we worked together easily and quickly; he held the soldering iron and the wire, and I would tin the wire with the solder and hold the flashlight; he would hold the fuse, and I would shrink-wrap it.  And he had helped me study for the inspection, that I, as the only student with knowledge of the electronics, had to pass by answering questions for the team.  </w:t>
      </w:r>
    </w:p>
    <w:p>
      <w:pPr>
        <w:pStyle w:val="Normal"/>
        <w:spacing w:lineRule="auto" w:line="360"/>
        <w:ind w:firstLine="720"/>
        <w:rPr>
          <w:rFonts w:ascii="Perpetua" w:hAnsi="Perpetua" w:cs="Perpetua"/>
          <w:sz w:val="24"/>
        </w:rPr>
      </w:pPr>
      <w:r>
        <w:rPr>
          <w:rFonts w:cs="Perpetua" w:ascii="Perpetua" w:hAnsi="Perpetua"/>
          <w:sz w:val="24"/>
        </w:rPr>
        <w:t>So, as the engineers crowded around the robot, all of them having returned for our round and  very few of them knowing what had just happened, I stepped back and repacked the electronics kit.  Only then did I realize how hot it was there in the pit area of the competition.  A drop of sweat ran down the side of my face and my head began to ache.  I started to wonder why I was there while all of the other students on the team were out roaming Disneyland and Epcot.  But I already knew the answer.  I wanted to be there.  That’s what I loved doing.  There was always Disneyland, but the FIRST competition only came once a year, and as a senior, this was my last year.  I wanted to experience the program to its fullest.  And I knew I had as I heard them call our team for the next round.   I put on my next hat as the coach and found the other students on the drive team as we all walked off together to the stage for our next match, the sound system on the robot's cart coolly blaring Will Smith’s “Gettin’ Jiggy wi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Perpetua" w:hAnsi="Perpetua" w:cs="Perpetu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20:36:00Z</dcterms:created>
  <dc:creator>Kimberly O'Toole</dc:creator>
  <dc:description/>
  <dc:language>en-US</dc:language>
  <cp:lastModifiedBy>Kimberly O'Toole</cp:lastModifiedBy>
  <cp:lastPrinted>1998-06-07T10:00:00Z</cp:lastPrinted>
  <dcterms:modified xsi:type="dcterms:W3CDTF">1998-06-07T13:00:00Z</dcterms:modified>
  <cp:revision>6</cp:revision>
  <dc:subject/>
  <dc:title>“Ahhh, Sparks</dc:title>
</cp:coreProperties>
</file>