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0970</wp:posOffset>
                </wp:positionH>
                <wp:positionV relativeFrom="paragraph">
                  <wp:posOffset>44450</wp:posOffset>
                </wp:positionV>
                <wp:extent cx="8475345" cy="423672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75480" cy="423684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ff" stroked="t" o:allowincell="f" style="position:absolute;margin-left:11.1pt;margin-top:3.5pt;width:667.3pt;height:333.55pt;mso-wrap-style:none;v-text-anchor:middle">
                <v:fill o:detectmouseclick="t" type="solid" color2="#6633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29665</wp:posOffset>
                </wp:positionH>
                <wp:positionV relativeFrom="paragraph">
                  <wp:posOffset>44450</wp:posOffset>
                </wp:positionV>
                <wp:extent cx="0" cy="4236720"/>
                <wp:effectExtent l="44450" t="0" r="444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3684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95pt,3.5pt" to="88.95pt,337.05pt" stroked="t" o:allowincell="f" style="position:absolute">
                <v:stroke color="red" weight="889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557135</wp:posOffset>
                </wp:positionH>
                <wp:positionV relativeFrom="paragraph">
                  <wp:posOffset>44450</wp:posOffset>
                </wp:positionV>
                <wp:extent cx="0" cy="4236720"/>
                <wp:effectExtent l="44450" t="0" r="4445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3684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5.05pt,3.5pt" to="595.05pt,337.05pt" stroked="t" o:allowincell="f" style="position:absolute">
                <v:stroke color="blue" weight="889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35890</wp:posOffset>
                </wp:positionV>
                <wp:extent cx="8959215" cy="4255135"/>
                <wp:effectExtent l="0" t="0" r="0" b="304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59320" cy="4255200"/>
                          <a:chOff x="0" y="0"/>
                          <a:chExt cx="8959320" cy="4255200"/>
                        </a:xfrm>
                      </wpg:grpSpPr>
                      <wpg:grpSp>
                        <wpg:cNvGrpSpPr/>
                        <wpg:grpSpPr>
                          <a:xfrm>
                            <a:off x="4020120" y="3403080"/>
                            <a:ext cx="917640" cy="797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17640" cy="7938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noFill/>
                            <a:ln w="507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1880" y="20160"/>
                              <a:ext cx="0" cy="49968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61160" y="519480"/>
                              <a:ext cx="441360" cy="27756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520" y="519480"/>
                              <a:ext cx="441360" cy="26604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92120" y="1779840"/>
                            <a:ext cx="775440" cy="675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75440" cy="6717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noFill/>
                            <a:ln w="507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7280"/>
                              <a:ext cx="0" cy="42300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89160" y="440280"/>
                              <a:ext cx="372600" cy="23508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920" y="440280"/>
                              <a:ext cx="372600" cy="22464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20120" y="227160"/>
                            <a:ext cx="917640" cy="7970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3240"/>
                              <a:ext cx="917640" cy="7938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noFill/>
                            <a:ln w="507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1880" y="277200"/>
                              <a:ext cx="0" cy="49968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1160" y="0"/>
                              <a:ext cx="441360" cy="27756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" y="11520"/>
                              <a:ext cx="441360" cy="26604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808640" y="3882960"/>
                            <a:ext cx="493920" cy="3708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1560" y="3877200"/>
                            <a:ext cx="494640" cy="3715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3840" y="3871440"/>
                            <a:ext cx="493920" cy="3700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3333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8360" y="3884760"/>
                            <a:ext cx="493920" cy="3700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3333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08640" y="189720"/>
                            <a:ext cx="493920" cy="3697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31560" y="182160"/>
                            <a:ext cx="494640" cy="3700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33840" y="176400"/>
                            <a:ext cx="493920" cy="3715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3333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678360" y="189720"/>
                            <a:ext cx="493920" cy="3700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3333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1538640"/>
                            <a:ext cx="1191240" cy="1145520"/>
                          </a:xfrm>
                        </wpg:grpSpPr>
                        <wps:wsp>
                          <wps:cNvSpPr/>
                          <wps:spPr>
                            <a:xfrm rot="19800000">
                              <a:off x="136440" y="176040"/>
                              <a:ext cx="917640" cy="7930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noFill/>
                            <a:ln w="507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8960" y="243000"/>
                              <a:ext cx="271080" cy="44388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560" y="684000"/>
                              <a:ext cx="531360" cy="324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9680" y="697680"/>
                              <a:ext cx="256680" cy="42732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191240" cy="1145520"/>
                          </a:xfrm>
                        </wpg:grpSpPr>
                        <wps:wsp>
                          <wps:cNvSpPr/>
                          <wps:spPr>
                            <a:xfrm rot="19800000">
                              <a:off x="136440" y="176040"/>
                              <a:ext cx="917640" cy="7930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noFill/>
                            <a:ln w="507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8960" y="243360"/>
                              <a:ext cx="271080" cy="44388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560" y="684000"/>
                              <a:ext cx="531360" cy="324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9680" y="698040"/>
                              <a:ext cx="256680" cy="42732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095640"/>
                            <a:ext cx="1190520" cy="1144800"/>
                          </a:xfrm>
                        </wpg:grpSpPr>
                        <wps:wsp>
                          <wps:cNvSpPr/>
                          <wps:spPr>
                            <a:xfrm rot="19800000">
                              <a:off x="136440" y="176040"/>
                              <a:ext cx="917640" cy="7923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noFill/>
                            <a:ln w="507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8960" y="243360"/>
                              <a:ext cx="270360" cy="44316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7640" y="683280"/>
                              <a:ext cx="531000" cy="396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9680" y="697680"/>
                              <a:ext cx="256680" cy="42732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769160" y="1538640"/>
                            <a:ext cx="1190160" cy="1144440"/>
                          </a:xfrm>
                        </wpg:grpSpPr>
                        <wps:wsp>
                          <wps:cNvSpPr/>
                          <wps:spPr>
                            <a:xfrm flipH="1" rot="1800000">
                              <a:off x="136440" y="175680"/>
                              <a:ext cx="916200" cy="7923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noFill/>
                            <a:ln w="507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0480" y="243000"/>
                              <a:ext cx="271080" cy="44388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685080"/>
                              <a:ext cx="531000" cy="252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23800" y="697680"/>
                              <a:ext cx="256680" cy="42732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769160" y="0"/>
                            <a:ext cx="1190160" cy="1144440"/>
                          </a:xfrm>
                        </wpg:grpSpPr>
                        <wps:wsp>
                          <wps:cNvSpPr/>
                          <wps:spPr>
                            <a:xfrm flipH="1" rot="1800000">
                              <a:off x="136440" y="175680"/>
                              <a:ext cx="916200" cy="7923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noFill/>
                            <a:ln w="507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0480" y="243360"/>
                              <a:ext cx="271080" cy="44388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685080"/>
                              <a:ext cx="531000" cy="252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23800" y="698040"/>
                              <a:ext cx="256680" cy="42732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769880" y="3095640"/>
                            <a:ext cx="1189440" cy="1143720"/>
                          </a:xfrm>
                        </wpg:grpSpPr>
                        <wps:wsp>
                          <wps:cNvSpPr/>
                          <wps:spPr>
                            <a:xfrm flipH="1" rot="1800000">
                              <a:off x="136440" y="175680"/>
                              <a:ext cx="916200" cy="7920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noFill/>
                            <a:ln w="507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0480" y="243360"/>
                              <a:ext cx="270360" cy="44316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683280"/>
                              <a:ext cx="530280" cy="324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23080" y="697680"/>
                              <a:ext cx="256680" cy="42732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75pt;margin-top:24.5pt;width:683.9pt;height:321.2pt" coordorigin="215,490" coordsize="13678,6424">
                <v:group id="shape_0" style="position:absolute;left:6331;top:5573;width:1445;height:1254"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stroked="t" o:allowincell="f" style="position:absolute;left:6331;top:5573;width:1444;height:1249;mso-wrap-style:none;v-text-anchor:middle" type="_x0000_t5">
                    <v:fill o:detectmouseclick="t" on="false"/>
                    <v:stroke color="gray" weight="50760" joinstyle="miter" endcap="flat"/>
                    <w10:wrap type="none"/>
                  </v:shape>
                  <v:line id="shape_0" from="7058,5605" to="7058,6391" stroked="t" o:allowincell="f" style="position:absolute">
                    <v:stroke color="gray" weight="50760" joinstyle="miter" endcap="flat"/>
                    <v:fill o:detectmouseclick="t" on="false"/>
                    <w10:wrap type="none"/>
                  </v:line>
                  <v:line id="shape_0" from="7057,6391" to="7751,6827" stroked="t" o:allowincell="f" style="position:absolute;flip:xy">
                    <v:stroke color="gray" weight="50760" joinstyle="miter" endcap="flat"/>
                    <v:fill o:detectmouseclick="t" on="false"/>
                    <w10:wrap type="none"/>
                  </v:line>
                  <v:line id="shape_0" from="6363,6391" to="7057,6809" stroked="t" o:allowincell="f" style="position:absolute;flip:y">
                    <v:stroke color="gray" weight="50760" joinstyle="miter" endcap="flat"/>
                    <v:fill o:detectmouseclick="t" on="false"/>
                    <w10:wrap type="none"/>
                  </v:line>
                </v:group>
                <v:group id="shape_0" style="position:absolute;left:6444;top:3017;width:1221;height:1063">
                  <v:shape id="shape_0" stroked="t" o:allowincell="f" style="position:absolute;left:6444;top:3017;width:1220;height:1057;mso-wrap-style:none;v-text-anchor:middle" type="_x0000_t5">
                    <v:fill o:detectmouseclick="t" on="false"/>
                    <v:stroke color="gray" weight="50760" joinstyle="miter" endcap="flat"/>
                    <w10:wrap type="none"/>
                  </v:shape>
                  <v:line id="shape_0" from="7058,3044" to="7058,3709" stroked="t" o:allowincell="f" style="position:absolute">
                    <v:stroke color="gray" weight="50760" joinstyle="miter" endcap="flat"/>
                    <v:fill o:detectmouseclick="t" on="false"/>
                    <w10:wrap type="none"/>
                  </v:line>
                  <v:line id="shape_0" from="7057,3710" to="7643,4079" stroked="t" o:allowincell="f" style="position:absolute;flip:xy">
                    <v:stroke color="gray" weight="50760" joinstyle="miter" endcap="flat"/>
                    <v:fill o:detectmouseclick="t" on="false"/>
                    <w10:wrap type="none"/>
                  </v:line>
                  <v:line id="shape_0" from="6471,3710" to="7057,4063" stroked="t" o:allowincell="f" style="position:absolute;flip:y">
                    <v:stroke color="gray" weight="50760" joinstyle="miter" endcap="flat"/>
                    <v:fill o:detectmouseclick="t" on="false"/>
                    <w10:wrap type="none"/>
                  </v:line>
                </v:group>
                <v:group id="shape_0" style="position:absolute;left:6331;top:571;width:1445;height:1255">
                  <v:shape id="shape_0" stroked="t" o:allowincell="f" style="position:absolute;left:6331;top:577;width:1444;height:1249;flip:y;mso-wrap-style:none;v-text-anchor:middle" type="_x0000_t5">
                    <v:fill o:detectmouseclick="t" on="false"/>
                    <v:stroke color="gray" weight="50760" joinstyle="miter" endcap="flat"/>
                    <w10:wrap type="none"/>
                  </v:shape>
                  <v:line id="shape_0" from="7058,1008" to="7058,1794" stroked="t" o:allowincell="f" style="position:absolute;flip:y">
                    <v:stroke color="gray" weight="50760" joinstyle="miter" endcap="flat"/>
                    <v:fill o:detectmouseclick="t" on="false"/>
                    <w10:wrap type="none"/>
                  </v:line>
                  <v:line id="shape_0" from="7057,571" to="7751,1007" stroked="t" o:allowincell="f" style="position:absolute;flip:x">
                    <v:stroke color="gray" weight="50760" joinstyle="miter" endcap="flat"/>
                    <v:fill o:detectmouseclick="t" on="false"/>
                    <w10:wrap type="none"/>
                  </v:line>
                  <v:line id="shape_0" from="6363,590" to="7057,1008" stroked="t" o:allowincell="f" style="position:absolute">
                    <v:stroke color="gray" weight="50760" joinstyle="miter" endcap="flat"/>
                    <v:fill o:detectmouseclick="t" on="false"/>
                    <w10:wrap type="none"/>
                  </v:line>
                </v:group>
                <v:shape id="shape_0" fillcolor="red" stroked="f" o:allowincell="f" style="position:absolute;left:2848;top:6329;width:777;height:583;mso-wrap-style:none;v-text-anchor:middle" type="_x0000_t5">
                  <v:fill o:detectmouseclick="t" type="solid" color2="aqua"/>
                  <v:stroke color="#3465a4" joinstyle="round" endcap="flat"/>
                  <w10:wrap type="none"/>
                </v:shape>
                <v:shape id="shape_0" fillcolor="red" stroked="f" o:allowincell="f" style="position:absolute;left:4774;top:6320;width:778;height:584;mso-wrap-style:none;v-text-anchor:middle" type="_x0000_t5">
                  <v:fill o:detectmouseclick="t" type="solid" color2="aqua"/>
                  <v:stroke color="#3465a4" joinstyle="round" endcap="flat"/>
                  <w10:wrap type="none"/>
                </v:shape>
                <v:shape id="shape_0" fillcolor="#3333cc" stroked="f" o:allowincell="f" style="position:absolute;left:8557;top:6310;width:777;height:582;mso-wrap-style:none;v-text-anchor:middle" type="_x0000_t5">
                  <v:fill o:detectmouseclick="t" type="solid" color2="#cccc33"/>
                  <v:stroke color="#3465a4" joinstyle="round" endcap="flat"/>
                  <w10:wrap type="none"/>
                </v:shape>
                <v:shape id="shape_0" fillcolor="#3333cc" stroked="f" o:allowincell="f" style="position:absolute;left:10517;top:6331;width:777;height:582;mso-wrap-style:none;v-text-anchor:middle" type="_x0000_t5">
                  <v:fill o:detectmouseclick="t" type="solid" color2="#cccc33"/>
                  <v:stroke color="#3465a4" joinstyle="round" endcap="flat"/>
                  <w10:wrap type="none"/>
                </v:shape>
                <v:shape id="shape_0" fillcolor="red" stroked="f" o:allowincell="f" style="position:absolute;left:2848;top:513;width:777;height:581;flip:y;mso-wrap-style:none;v-text-anchor:middle" type="_x0000_t5">
                  <v:fill o:detectmouseclick="t" type="solid" color2="aqua"/>
                  <v:stroke color="#3465a4" joinstyle="round" endcap="flat"/>
                  <w10:wrap type="none"/>
                </v:shape>
                <v:shape id="shape_0" fillcolor="red" stroked="f" o:allowincell="f" style="position:absolute;left:4774;top:501;width:778;height:582;flip:y;mso-wrap-style:none;v-text-anchor:middle" type="_x0000_t5">
                  <v:fill o:detectmouseclick="t" type="solid" color2="aqua"/>
                  <v:stroke color="#3465a4" joinstyle="round" endcap="flat"/>
                  <w10:wrap type="none"/>
                </v:shape>
                <v:shape id="shape_0" fillcolor="#3333cc" stroked="f" o:allowincell="f" style="position:absolute;left:8557;top:492;width:777;height:584;flip:y;mso-wrap-style:none;v-text-anchor:middle" type="_x0000_t5">
                  <v:fill o:detectmouseclick="t" type="solid" color2="#cccc33"/>
                  <v:stroke color="#3465a4" joinstyle="round" endcap="flat"/>
                  <w10:wrap type="none"/>
                </v:shape>
                <v:shape id="shape_0" fillcolor="#3333cc" stroked="f" o:allowincell="f" style="position:absolute;left:10517;top:513;width:777;height:582;flip:y;mso-wrap-style:none;v-text-anchor:middle" type="_x0000_t5">
                  <v:fill o:detectmouseclick="t" type="solid" color2="#cccc33"/>
                  <v:stroke color="#3465a4" joinstyle="round" endcap="flat"/>
                  <w10:wrap type="none"/>
                </v:shape>
                <v:group id="shape_0" style="position:absolute;left:215;top:2914;width:1638;height:1494">
                  <v:shape id="shape_0" stroked="t" o:allowincell="f" style="position:absolute;left:215;top:2914;width:1444;height:1248;mso-wrap-style:none;v-text-anchor:middle;rotation:330" type="_x0000_t5">
                    <v:fill o:detectmouseclick="t" on="false"/>
                    <v:stroke color="gray" weight="50760" joinstyle="miter" endcap="flat"/>
                    <w10:wrap type="none"/>
                  </v:shape>
                  <v:line id="shape_0" from="644,3019" to="1070,3717" stroked="t" o:allowincell="f" style="position:absolute">
                    <v:stroke color="gray" weight="50760" joinstyle="miter" endcap="flat"/>
                    <v:fill o:detectmouseclick="t" on="false"/>
                    <w10:wrap type="none"/>
                  </v:line>
                  <v:line id="shape_0" from="1018,3714" to="1854,3718" stroked="t" o:allowincell="f" style="position:absolute;flip:x">
                    <v:stroke color="gray" weight="50760" joinstyle="miter" endcap="flat"/>
                    <v:fill o:detectmouseclick="t" on="false"/>
                    <w10:wrap type="none"/>
                  </v:line>
                  <v:line id="shape_0" from="645,3735" to="1048,4407" stroked="t" o:allowincell="f" style="position:absolute;flip:y">
                    <v:stroke color="gray" weight="50760" joinstyle="miter" endcap="flat"/>
                    <v:fill o:detectmouseclick="t" on="false"/>
                    <w10:wrap type="none"/>
                  </v:line>
                </v:group>
                <v:group id="shape_0" style="position:absolute;left:215;top:491;width:1638;height:1495">
                  <v:shape id="shape_0" stroked="t" o:allowincell="f" style="position:absolute;left:215;top:491;width:1444;height:1248;mso-wrap-style:none;v-text-anchor:middle;rotation:330" type="_x0000_t5">
                    <v:fill o:detectmouseclick="t" on="false"/>
                    <v:stroke color="gray" weight="50760" joinstyle="miter" endcap="flat"/>
                    <w10:wrap type="none"/>
                  </v:shape>
                  <v:line id="shape_0" from="644,597" to="1070,1295" stroked="t" o:allowincell="f" style="position:absolute">
                    <v:stroke color="gray" weight="50760" joinstyle="miter" endcap="flat"/>
                    <v:fill o:detectmouseclick="t" on="false"/>
                    <w10:wrap type="none"/>
                  </v:line>
                  <v:line id="shape_0" from="1018,1291" to="1854,1295" stroked="t" o:allowincell="f" style="position:absolute;flip:x">
                    <v:stroke color="gray" weight="50760" joinstyle="miter" endcap="flat"/>
                    <v:fill o:detectmouseclick="t" on="false"/>
                    <w10:wrap type="none"/>
                  </v:line>
                  <v:line id="shape_0" from="645,1313" to="1048,1985" stroked="t" o:allowincell="f" style="position:absolute;flip:y">
                    <v:stroke color="gray" weight="50760" joinstyle="miter" endcap="flat"/>
                    <v:fill o:detectmouseclick="t" on="false"/>
                    <w10:wrap type="none"/>
                  </v:line>
                </v:group>
                <v:group id="shape_0" style="position:absolute;left:215;top:5366;width:1640;height:1493">
                  <v:shape id="shape_0" stroked="t" o:allowincell="f" style="position:absolute;left:215;top:5366;width:1444;height:1247;mso-wrap-style:none;v-text-anchor:middle;rotation:330" type="_x0000_t5">
                    <v:fill o:detectmouseclick="t" on="false"/>
                    <v:stroke color="gray" weight="50760" joinstyle="miter" endcap="flat"/>
                    <w10:wrap type="none"/>
                  </v:shape>
                  <v:line id="shape_0" from="644,5472" to="1069,6169" stroked="t" o:allowincell="f" style="position:absolute">
                    <v:stroke color="gray" weight="50760" joinstyle="miter" endcap="flat"/>
                    <v:fill o:detectmouseclick="t" on="false"/>
                    <w10:wrap type="none"/>
                  </v:line>
                  <v:line id="shape_0" from="1020,6165" to="1855,6170" stroked="t" o:allowincell="f" style="position:absolute;flip:x">
                    <v:stroke color="gray" weight="50760" joinstyle="miter" endcap="flat"/>
                    <v:fill o:detectmouseclick="t" on="false"/>
                    <w10:wrap type="none"/>
                  </v:line>
                  <v:line id="shape_0" from="645,6187" to="1048,6859" stroked="t" o:allowincell="f" style="position:absolute;flip:y">
                    <v:stroke color="gray" weight="50760" joinstyle="miter" endcap="flat"/>
                    <v:fill o:detectmouseclick="t" on="false"/>
                    <w10:wrap type="none"/>
                  </v:line>
                </v:group>
                <v:group id="shape_0" style="position:absolute;left:12255;top:2913;width:1639;height:1494">
                  <v:shape id="shape_0" stroked="t" o:allowincell="f" style="position:absolute;left:12450;top:2914;width:1442;height:1247;flip:x;mso-wrap-style:none;v-text-anchor:middle;rotation:330" type="_x0000_t5">
                    <v:fill o:detectmouseclick="t" on="false"/>
                    <v:stroke color="gray" weight="50760" joinstyle="miter" endcap="flat"/>
                    <w10:wrap type="none"/>
                  </v:shape>
                  <v:line id="shape_0" from="13039,3019" to="13465,3717" stroked="t" o:allowincell="f" style="position:absolute;flip:x">
                    <v:stroke color="gray" weight="50760" joinstyle="miter" endcap="flat"/>
                    <v:fill o:detectmouseclick="t" on="false"/>
                    <w10:wrap type="none"/>
                  </v:line>
                  <v:line id="shape_0" from="12255,3716" to="13090,3719" stroked="t" o:allowincell="f" style="position:absolute">
                    <v:stroke color="gray" weight="50760" joinstyle="miter" endcap="flat"/>
                    <v:fill o:detectmouseclick="t" on="false"/>
                    <w10:wrap type="none"/>
                  </v:line>
                  <v:line id="shape_0" from="13060,3735" to="13463,4407" stroked="t" o:allowincell="f" style="position:absolute;flip:xy">
                    <v:stroke color="gray" weight="50760" joinstyle="miter" endcap="flat"/>
                    <v:fill o:detectmouseclick="t" on="false"/>
                    <w10:wrap type="none"/>
                  </v:line>
                </v:group>
                <v:group id="shape_0" style="position:absolute;left:12255;top:490;width:1639;height:1495">
                  <v:shape id="shape_0" stroked="t" o:allowincell="f" style="position:absolute;left:12450;top:491;width:1442;height:1247;flip:x;mso-wrap-style:none;v-text-anchor:middle;rotation:330" type="_x0000_t5">
                    <v:fill o:detectmouseclick="t" on="false"/>
                    <v:stroke color="gray" weight="50760" joinstyle="miter" endcap="flat"/>
                    <w10:wrap type="none"/>
                  </v:shape>
                  <v:line id="shape_0" from="13039,597" to="13465,1295" stroked="t" o:allowincell="f" style="position:absolute;flip:x">
                    <v:stroke color="gray" weight="50760" joinstyle="miter" endcap="flat"/>
                    <v:fill o:detectmouseclick="t" on="false"/>
                    <w10:wrap type="none"/>
                  </v:line>
                  <v:line id="shape_0" from="12255,1293" to="13090,1296" stroked="t" o:allowincell="f" style="position:absolute">
                    <v:stroke color="gray" weight="50760" joinstyle="miter" endcap="flat"/>
                    <v:fill o:detectmouseclick="t" on="false"/>
                    <w10:wrap type="none"/>
                  </v:line>
                  <v:line id="shape_0" from="13060,1313" to="13463,1985" stroked="t" o:allowincell="f" style="position:absolute;flip:xy">
                    <v:stroke color="gray" weight="50760" joinstyle="miter" endcap="flat"/>
                    <v:fill o:detectmouseclick="t" on="false"/>
                    <w10:wrap type="none"/>
                  </v:line>
                </v:group>
                <v:group id="shape_0" style="position:absolute;left:12256;top:5365;width:1637;height:1494">
                  <v:shape id="shape_0" stroked="t" o:allowincell="f" style="position:absolute;left:12451;top:5366;width:1442;height:1246;flip:x;mso-wrap-style:none;v-text-anchor:middle;rotation:330" type="_x0000_t5">
                    <v:fill o:detectmouseclick="t" on="false"/>
                    <v:stroke color="gray" weight="50760" joinstyle="miter" endcap="flat"/>
                    <w10:wrap type="none"/>
                  </v:shape>
                  <v:line id="shape_0" from="13040,5472" to="13465,6169" stroked="t" o:allowincell="f" style="position:absolute;flip:x">
                    <v:stroke color="gray" weight="50760" joinstyle="miter" endcap="flat"/>
                    <v:fill o:detectmouseclick="t" on="false"/>
                    <w10:wrap type="none"/>
                  </v:line>
                  <v:line id="shape_0" from="12256,6165" to="13090,6169" stroked="t" o:allowincell="f" style="position:absolute">
                    <v:stroke color="gray" weight="50760" joinstyle="miter" endcap="flat"/>
                    <v:fill o:detectmouseclick="t" on="false"/>
                    <w10:wrap type="none"/>
                  </v:line>
                  <v:line id="shape_0" from="13060,6187" to="13463,6859" stroked="t" o:allowincell="f" style="position:absolute;flip:xy">
                    <v:stroke color="gray" weight="507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0" distR="114935" simplePos="0" locked="0" layoutInCell="0" allowOverlap="1" relativeHeight="12">
                <wp:simplePos x="0" y="0"/>
                <wp:positionH relativeFrom="column">
                  <wp:posOffset>1485900</wp:posOffset>
                </wp:positionH>
                <wp:positionV relativeFrom="paragraph">
                  <wp:posOffset>4784725</wp:posOffset>
                </wp:positionV>
                <wp:extent cx="583565" cy="561340"/>
                <wp:effectExtent l="0" t="0" r="26035" b="2286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3560" cy="561240"/>
                          <a:chOff x="0" y="0"/>
                          <a:chExt cx="583560" cy="561240"/>
                        </a:xfrm>
                      </wpg:grpSpPr>
                      <wps:wsp>
                        <wps:cNvSpPr/>
                        <wps:spPr>
                          <a:xfrm rot="19800000">
                            <a:off x="66960" y="86040"/>
                            <a:ext cx="449640" cy="3888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240" y="118800"/>
                            <a:ext cx="132840" cy="217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7520" y="334800"/>
                            <a:ext cx="260280" cy="2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0520" y="340920"/>
                            <a:ext cx="125640" cy="210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2.3pt;margin-top:383.55pt;width:40.15pt;height:36.55pt" coordorigin="2446,7671" coordsize="803,731">
                <v:shape id="shape_0" stroked="t" o:allowincell="f" style="position:absolute;left:2445;top:7671;width:707;height:611;mso-wrap-style:none;v-text-anchor:middle;rotation:330" type="_x0000_t5">
                  <v:fill o:detectmouseclick="t" on="false"/>
                  <v:stroke color="red" weight="25560" joinstyle="miter" endcap="flat"/>
                  <w10:wrap type="none"/>
                </v:shape>
                <v:line id="shape_0" from="2657,7722" to="2865,8064" stroked="t" o:allowincell="f" style="position:absolute">
                  <v:stroke color="red" weight="25560" joinstyle="miter" endcap="flat"/>
                  <v:fill o:detectmouseclick="t" on="false"/>
                  <w10:wrap type="none"/>
                </v:line>
                <v:line id="shape_0" from="2840,8062" to="3249,8065" stroked="t" o:allowincell="f" style="position:absolute;flip:x">
                  <v:stroke color="red" weight="25560" joinstyle="miter" endcap="flat"/>
                  <v:fill o:detectmouseclick="t" on="false"/>
                  <w10:wrap type="none"/>
                </v:line>
                <v:line id="shape_0" from="2656,8072" to="2853,8402" stroked="t" o:allowincell="f" style="position:absolute;flip:y">
                  <v:stroke color="red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24130" simplePos="0" locked="0" layoutInCell="0" allowOverlap="1" relativeHeight="13">
                <wp:simplePos x="0" y="0"/>
                <wp:positionH relativeFrom="column">
                  <wp:posOffset>2101215</wp:posOffset>
                </wp:positionH>
                <wp:positionV relativeFrom="paragraph">
                  <wp:posOffset>4766310</wp:posOffset>
                </wp:positionV>
                <wp:extent cx="561975" cy="584835"/>
                <wp:effectExtent l="23495" t="0" r="0" b="2540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1960" cy="585000"/>
                          <a:chOff x="0" y="0"/>
                          <a:chExt cx="561960" cy="585000"/>
                        </a:xfrm>
                      </wpg:grpSpPr>
                      <wps:wsp>
                        <wps:cNvSpPr/>
                        <wps:spPr>
                          <a:xfrm rot="3600000">
                            <a:off x="55440" y="97920"/>
                            <a:ext cx="450720" cy="3888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4640" y="200520"/>
                            <a:ext cx="217800" cy="132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4280" y="316800"/>
                            <a:ext cx="2520" cy="261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200520"/>
                            <a:ext cx="210240" cy="126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25pt;margin-top:383pt;width:39.05pt;height:37.7pt" coordorigin="3325,7660" coordsize="781,754">
                <v:shape id="shape_0" stroked="t" o:allowincell="f" style="position:absolute;left:3396;top:7660;width:709;height:611;mso-wrap-style:none;v-text-anchor:middle;rotation:60" type="_x0000_t5">
                  <v:fill o:detectmouseclick="t" on="false"/>
                  <v:stroke color="red" weight="25560" joinstyle="miter" endcap="flat"/>
                  <w10:wrap type="none"/>
                </v:shape>
                <v:line id="shape_0" from="3663,7822" to="4005,8030" stroked="t" o:allowincell="f" style="position:absolute;flip:x">
                  <v:stroke color="red" weight="25560" joinstyle="miter" endcap="flat"/>
                  <v:fill o:detectmouseclick="t" on="false"/>
                  <w10:wrap type="none"/>
                </v:line>
                <v:line id="shape_0" from="3662,8005" to="3665,8415" stroked="t" o:allowincell="f" style="position:absolute;flip:xy">
                  <v:stroke color="red" weight="25560" joinstyle="miter" endcap="flat"/>
                  <v:fill o:detectmouseclick="t" on="false"/>
                  <w10:wrap type="none"/>
                </v:line>
                <v:line id="shape_0" from="3325,7822" to="3655,8020" stroked="t" o:allowincell="f" style="position:absolute">
                  <v:stroke color="red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0" simplePos="0" locked="0" layoutInCell="0" allowOverlap="1" relativeHeight="14">
                <wp:simplePos x="0" y="0"/>
                <wp:positionH relativeFrom="column">
                  <wp:posOffset>2623820</wp:posOffset>
                </wp:positionH>
                <wp:positionV relativeFrom="paragraph">
                  <wp:posOffset>4853305</wp:posOffset>
                </wp:positionV>
                <wp:extent cx="584200" cy="561975"/>
                <wp:effectExtent l="26035" t="2349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4280" cy="561960"/>
                          <a:chOff x="0" y="0"/>
                          <a:chExt cx="584280" cy="561960"/>
                        </a:xfrm>
                      </wpg:grpSpPr>
                      <wps:wsp>
                        <wps:cNvSpPr/>
                        <wps:spPr>
                          <a:xfrm rot="9000000">
                            <a:off x="66960" y="86400"/>
                            <a:ext cx="450360" cy="3888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50200" y="224640"/>
                            <a:ext cx="132840" cy="217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80" y="224280"/>
                            <a:ext cx="261000" cy="2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7040" y="10080"/>
                            <a:ext cx="125640" cy="210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.15pt;margin-top:382.95pt;width:40.15pt;height:36.55pt" coordorigin="4143,7659" coordsize="803,731">
                <v:shape id="shape_0" stroked="t" o:allowincell="f" style="position:absolute;left:4237;top:7779;width:708;height:611;mso-wrap-style:none;v-text-anchor:middle;rotation:150" type="_x0000_t5">
                  <v:fill o:detectmouseclick="t" on="false"/>
                  <v:stroke color="red" weight="25560" joinstyle="miter" endcap="flat"/>
                  <w10:wrap type="none"/>
                </v:shape>
                <v:line id="shape_0" from="4526,7997" to="4734,8339" stroked="t" o:allowincell="f" style="position:absolute;flip:xy">
                  <v:stroke color="red" weight="25560" joinstyle="miter" endcap="flat"/>
                  <v:fill o:detectmouseclick="t" on="false"/>
                  <w10:wrap type="none"/>
                </v:line>
                <v:line id="shape_0" from="4142,7996" to="4552,7999" stroked="t" o:allowincell="f" style="position:absolute;flip:y">
                  <v:stroke color="red" weight="25560" joinstyle="miter" endcap="flat"/>
                  <v:fill o:detectmouseclick="t" on="false"/>
                  <w10:wrap type="none"/>
                </v:line>
                <v:line id="shape_0" from="4537,7659" to="4734,7989" stroked="t" o:allowincell="f" style="position:absolute;flip:x">
                  <v:stroke color="red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25400" distR="114935" simplePos="0" locked="0" layoutInCell="0" allowOverlap="1" relativeHeight="15">
                <wp:simplePos x="0" y="0"/>
                <wp:positionH relativeFrom="column">
                  <wp:posOffset>3056890</wp:posOffset>
                </wp:positionH>
                <wp:positionV relativeFrom="paragraph">
                  <wp:posOffset>4885055</wp:posOffset>
                </wp:positionV>
                <wp:extent cx="561340" cy="582930"/>
                <wp:effectExtent l="0" t="26670" r="22225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1240" cy="582840"/>
                          <a:chOff x="0" y="0"/>
                          <a:chExt cx="561240" cy="582840"/>
                        </a:xfrm>
                      </wpg:grpSpPr>
                      <wps:wsp>
                        <wps:cNvSpPr/>
                        <wps:spPr>
                          <a:xfrm rot="14400000">
                            <a:off x="56160" y="96480"/>
                            <a:ext cx="448200" cy="3891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8800" y="249480"/>
                            <a:ext cx="218520" cy="133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880" y="6840"/>
                            <a:ext cx="1440" cy="25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43080" y="257040"/>
                            <a:ext cx="209520" cy="1249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5.15pt;margin-top:385.2pt;width:39pt;height:37.65pt" coordorigin="4903,7704" coordsize="780,753">
                <v:shape id="shape_0" stroked="t" o:allowincell="f" style="position:absolute;left:4902;top:7845;width:705;height:612;mso-wrap-style:none;v-text-anchor:middle;rotation:240" type="_x0000_t5">
                  <v:fill o:detectmouseclick="t" on="false"/>
                  <v:stroke color="red" weight="25560" joinstyle="miter" endcap="flat"/>
                  <w10:wrap type="none"/>
                </v:shape>
                <v:line id="shape_0" from="5001,8086" to="5344,8295" stroked="t" o:allowincell="f" style="position:absolute;flip:y">
                  <v:stroke color="red" weight="25560" joinstyle="miter" endcap="flat"/>
                  <v:fill o:detectmouseclick="t" on="false"/>
                  <w10:wrap type="none"/>
                </v:line>
                <v:line id="shape_0" from="5343,7704" to="5344,8112" stroked="t" o:allowincell="f" style="position:absolute">
                  <v:stroke color="red" weight="25560" joinstyle="miter" endcap="flat"/>
                  <v:fill o:detectmouseclick="t" on="false"/>
                  <w10:wrap type="none"/>
                </v:line>
                <v:line id="shape_0" from="5354,8098" to="5683,8294" stroked="t" o:allowincell="f" style="position:absolute;flip:xy">
                  <v:stroke color="red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114935" simplePos="0" locked="0" layoutInCell="0" allowOverlap="1" relativeHeight="16">
                <wp:simplePos x="0" y="0"/>
                <wp:positionH relativeFrom="column">
                  <wp:posOffset>5266690</wp:posOffset>
                </wp:positionH>
                <wp:positionV relativeFrom="paragraph">
                  <wp:posOffset>4818380</wp:posOffset>
                </wp:positionV>
                <wp:extent cx="583565" cy="561340"/>
                <wp:effectExtent l="0" t="0" r="26035" b="2286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3560" cy="561240"/>
                          <a:chOff x="0" y="0"/>
                          <a:chExt cx="583560" cy="561240"/>
                        </a:xfrm>
                      </wpg:grpSpPr>
                      <wps:wsp>
                        <wps:cNvSpPr/>
                        <wps:spPr>
                          <a:xfrm rot="19800000">
                            <a:off x="66960" y="86040"/>
                            <a:ext cx="449640" cy="3888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noFill/>
                          <a:ln w="25560">
                            <a:solidFill>
                              <a:srgbClr val="3333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240" y="118800"/>
                            <a:ext cx="132840" cy="217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3333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7520" y="334800"/>
                            <a:ext cx="260280" cy="2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3333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0520" y="340920"/>
                            <a:ext cx="125640" cy="210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3333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0pt;margin-top:386.2pt;width:40.15pt;height:36.5pt" coordorigin="8400,7724" coordsize="803,730">
                <v:shape id="shape_0" stroked="t" o:allowincell="f" style="position:absolute;left:8399;top:7724;width:707;height:611;mso-wrap-style:none;v-text-anchor:middle;rotation:330" type="_x0000_t5">
                  <v:fill o:detectmouseclick="t" on="false"/>
                  <v:stroke color="#3333cc" weight="25560" joinstyle="miter" endcap="flat"/>
                  <w10:wrap type="none"/>
                </v:shape>
                <v:line id="shape_0" from="8611,7775" to="8819,8117" stroked="t" o:allowincell="f" style="position:absolute">
                  <v:stroke color="#3333cc" weight="25560" joinstyle="miter" endcap="flat"/>
                  <v:fill o:detectmouseclick="t" on="false"/>
                  <w10:wrap type="none"/>
                </v:line>
                <v:line id="shape_0" from="8794,8115" to="9203,8118" stroked="t" o:allowincell="f" style="position:absolute;flip:x">
                  <v:stroke color="#3333cc" weight="25560" joinstyle="miter" endcap="flat"/>
                  <v:fill o:detectmouseclick="t" on="false"/>
                  <w10:wrap type="none"/>
                </v:line>
                <v:line id="shape_0" from="8610,8125" to="8807,8455" stroked="t" o:allowincell="f" style="position:absolute;flip:y">
                  <v:stroke color="#3333cc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24130" simplePos="0" locked="0" layoutInCell="0" allowOverlap="1" relativeHeight="17">
                <wp:simplePos x="0" y="0"/>
                <wp:positionH relativeFrom="column">
                  <wp:posOffset>5880735</wp:posOffset>
                </wp:positionH>
                <wp:positionV relativeFrom="paragraph">
                  <wp:posOffset>4799965</wp:posOffset>
                </wp:positionV>
                <wp:extent cx="561975" cy="584200"/>
                <wp:effectExtent l="23495" t="0" r="0" b="2603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1960" cy="584280"/>
                          <a:chOff x="0" y="0"/>
                          <a:chExt cx="561960" cy="584280"/>
                        </a:xfrm>
                      </wpg:grpSpPr>
                      <wps:wsp>
                        <wps:cNvSpPr/>
                        <wps:spPr>
                          <a:xfrm rot="3600000">
                            <a:off x="55440" y="97560"/>
                            <a:ext cx="450360" cy="3888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noFill/>
                          <a:ln w="25560">
                            <a:solidFill>
                              <a:srgbClr val="3333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4640" y="201240"/>
                            <a:ext cx="217800" cy="132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3333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4640" y="316800"/>
                            <a:ext cx="1800" cy="261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3333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201240"/>
                            <a:ext cx="210240" cy="125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3333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3.8pt;margin-top:385.65pt;width:39.05pt;height:37.75pt" coordorigin="9276,7713" coordsize="781,755">
                <v:shape id="shape_0" stroked="t" o:allowincell="f" style="position:absolute;left:9348;top:7713;width:708;height:611;mso-wrap-style:none;v-text-anchor:middle;rotation:60" type="_x0000_t5">
                  <v:fill o:detectmouseclick="t" on="false"/>
                  <v:stroke color="#3333cc" weight="25560" joinstyle="miter" endcap="flat"/>
                  <w10:wrap type="none"/>
                </v:shape>
                <v:line id="shape_0" from="9615,7876" to="9957,8084" stroked="t" o:allowincell="f" style="position:absolute;flip:x">
                  <v:stroke color="#3333cc" weight="25560" joinstyle="miter" endcap="flat"/>
                  <v:fill o:detectmouseclick="t" on="false"/>
                  <w10:wrap type="none"/>
                </v:line>
                <v:line id="shape_0" from="9615,8058" to="9617,8468" stroked="t" o:allowincell="f" style="position:absolute;flip:xy">
                  <v:stroke color="#3333cc" weight="25560" joinstyle="miter" endcap="flat"/>
                  <v:fill o:detectmouseclick="t" on="false"/>
                  <w10:wrap type="none"/>
                </v:line>
                <v:line id="shape_0" from="9276,7876" to="9606,8073" stroked="t" o:allowincell="f" style="position:absolute">
                  <v:stroke color="#3333cc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0" simplePos="0" locked="0" layoutInCell="0" allowOverlap="1" relativeHeight="18">
                <wp:simplePos x="0" y="0"/>
                <wp:positionH relativeFrom="column">
                  <wp:posOffset>6403340</wp:posOffset>
                </wp:positionH>
                <wp:positionV relativeFrom="paragraph">
                  <wp:posOffset>4886960</wp:posOffset>
                </wp:positionV>
                <wp:extent cx="584200" cy="561975"/>
                <wp:effectExtent l="26035" t="2349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4280" cy="561960"/>
                          <a:chOff x="0" y="0"/>
                          <a:chExt cx="584280" cy="561960"/>
                        </a:xfrm>
                      </wpg:grpSpPr>
                      <wps:wsp>
                        <wps:cNvSpPr/>
                        <wps:spPr>
                          <a:xfrm rot="9000000">
                            <a:off x="66960" y="86400"/>
                            <a:ext cx="450360" cy="3888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noFill/>
                          <a:ln w="25560">
                            <a:solidFill>
                              <a:srgbClr val="3333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50200" y="224640"/>
                            <a:ext cx="132840" cy="217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3333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80" y="224280"/>
                            <a:ext cx="261000" cy="2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3333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7040" y="10080"/>
                            <a:ext cx="125640" cy="210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3333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4.7pt;margin-top:385.65pt;width:40.15pt;height:36.55pt" coordorigin="10094,7713" coordsize="803,731">
                <v:shape id="shape_0" stroked="t" o:allowincell="f" style="position:absolute;left:10189;top:7832;width:708;height:611;mso-wrap-style:none;v-text-anchor:middle;rotation:150" type="_x0000_t5">
                  <v:fill o:detectmouseclick="t" on="false"/>
                  <v:stroke color="#3333cc" weight="25560" joinstyle="miter" endcap="flat"/>
                  <w10:wrap type="none"/>
                </v:shape>
                <v:line id="shape_0" from="10478,8050" to="10686,8392" stroked="t" o:allowincell="f" style="position:absolute;flip:xy">
                  <v:stroke color="#3333cc" weight="25560" joinstyle="miter" endcap="flat"/>
                  <v:fill o:detectmouseclick="t" on="false"/>
                  <w10:wrap type="none"/>
                </v:line>
                <v:line id="shape_0" from="10094,8049" to="10504,8052" stroked="t" o:allowincell="f" style="position:absolute;flip:y">
                  <v:stroke color="#3333cc" weight="25560" joinstyle="miter" endcap="flat"/>
                  <v:fill o:detectmouseclick="t" on="false"/>
                  <w10:wrap type="none"/>
                </v:line>
                <v:line id="shape_0" from="10489,7712" to="10686,8042" stroked="t" o:allowincell="f" style="position:absolute;flip:x">
                  <v:stroke color="#3333cc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24765" distR="114935" simplePos="0" locked="0" layoutInCell="0" allowOverlap="1" relativeHeight="19">
                <wp:simplePos x="0" y="0"/>
                <wp:positionH relativeFrom="column">
                  <wp:posOffset>6837680</wp:posOffset>
                </wp:positionH>
                <wp:positionV relativeFrom="paragraph">
                  <wp:posOffset>4919345</wp:posOffset>
                </wp:positionV>
                <wp:extent cx="561340" cy="583565"/>
                <wp:effectExtent l="0" t="26670" r="2286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1240" cy="583560"/>
                          <a:chOff x="0" y="0"/>
                          <a:chExt cx="561240" cy="583560"/>
                        </a:xfrm>
                      </wpg:grpSpPr>
                      <wps:wsp>
                        <wps:cNvSpPr/>
                        <wps:spPr>
                          <a:xfrm rot="14400000">
                            <a:off x="55800" y="97200"/>
                            <a:ext cx="449640" cy="3888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noFill/>
                          <a:ln w="25560">
                            <a:solidFill>
                              <a:srgbClr val="3333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8800" y="249480"/>
                            <a:ext cx="217800" cy="132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3333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800" y="5760"/>
                            <a:ext cx="2520" cy="2602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3333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40920" y="257040"/>
                            <a:ext cx="210240" cy="125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3333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2.8pt;margin-top:387.8pt;width:38.95pt;height:37.75pt" coordorigin="10856,7756" coordsize="779,755">
                <v:shape id="shape_0" stroked="t" o:allowincell="f" style="position:absolute;left:10856;top:7900;width:707;height:611;mso-wrap-style:none;v-text-anchor:middle;rotation:240" type="_x0000_t5">
                  <v:fill o:detectmouseclick="t" on="false"/>
                  <v:stroke color="#3333cc" weight="25560" joinstyle="miter" endcap="flat"/>
                  <w10:wrap type="none"/>
                </v:shape>
                <v:line id="shape_0" from="10955,8140" to="11297,8348" stroked="t" o:allowincell="f" style="position:absolute;flip:y">
                  <v:stroke color="#3333cc" weight="25560" joinstyle="miter" endcap="flat"/>
                  <v:fill o:detectmouseclick="t" on="false"/>
                  <w10:wrap type="none"/>
                </v:line>
                <v:line id="shape_0" from="11295,7756" to="11298,8165" stroked="t" o:allowincell="f" style="position:absolute">
                  <v:stroke color="#3333cc" weight="25560" joinstyle="miter" endcap="flat"/>
                  <v:fill o:detectmouseclick="t" on="false"/>
                  <w10:wrap type="none"/>
                </v:line>
                <v:line id="shape_0" from="11305,8152" to="11635,8349" stroked="t" o:allowincell="f" style="position:absolute;flip:xy">
                  <v:stroke color="#3333cc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114935" simplePos="0" locked="0" layoutInCell="0" allowOverlap="1" relativeHeight="20">
                <wp:simplePos x="0" y="0"/>
                <wp:positionH relativeFrom="column">
                  <wp:posOffset>1485900</wp:posOffset>
                </wp:positionH>
                <wp:positionV relativeFrom="paragraph">
                  <wp:posOffset>5422900</wp:posOffset>
                </wp:positionV>
                <wp:extent cx="583565" cy="561340"/>
                <wp:effectExtent l="0" t="0" r="26035" b="2286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3560" cy="561240"/>
                          <a:chOff x="0" y="0"/>
                          <a:chExt cx="583560" cy="561240"/>
                        </a:xfrm>
                      </wpg:grpSpPr>
                      <wps:wsp>
                        <wps:cNvSpPr/>
                        <wps:spPr>
                          <a:xfrm rot="19800000">
                            <a:off x="66960" y="86040"/>
                            <a:ext cx="449640" cy="3888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ff00"/>
                          </a:solidFill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240" y="118800"/>
                            <a:ext cx="132840" cy="217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7520" y="334800"/>
                            <a:ext cx="260280" cy="2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0520" y="340920"/>
                            <a:ext cx="125640" cy="210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2.3pt;margin-top:433.8pt;width:40.15pt;height:36.55pt" coordorigin="2446,8676" coordsize="803,731">
                <v:shape id="shape_0" fillcolor="lime" stroked="t" o:allowincell="f" style="position:absolute;left:2445;top:8676;width:707;height:611;mso-wrap-style:none;v-text-anchor:middle;rotation:330" type="_x0000_t5">
                  <v:fill o:detectmouseclick="t" type="solid" color2="fuchsia"/>
                  <v:stroke color="red" weight="25560" joinstyle="miter" endcap="flat"/>
                  <w10:wrap type="none"/>
                </v:shape>
                <v:line id="shape_0" from="2657,8727" to="2865,9069" stroked="t" o:allowincell="f" style="position:absolute">
                  <v:stroke color="red" weight="25560" joinstyle="miter" endcap="flat"/>
                  <v:fill o:detectmouseclick="t" on="false"/>
                  <w10:wrap type="none"/>
                </v:line>
                <v:line id="shape_0" from="2840,9067" to="3249,9070" stroked="t" o:allowincell="f" style="position:absolute;flip:x">
                  <v:stroke color="red" weight="25560" joinstyle="miter" endcap="flat"/>
                  <v:fill o:detectmouseclick="t" on="false"/>
                  <w10:wrap type="none"/>
                </v:line>
                <v:line id="shape_0" from="2656,9077" to="2853,9407" stroked="t" o:allowincell="f" style="position:absolute;flip:y">
                  <v:stroke color="red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0" simplePos="0" locked="0" layoutInCell="0" allowOverlap="1" relativeHeight="21">
                <wp:simplePos x="0" y="0"/>
                <wp:positionH relativeFrom="column">
                  <wp:posOffset>5415915</wp:posOffset>
                </wp:positionH>
                <wp:positionV relativeFrom="paragraph">
                  <wp:posOffset>5521960</wp:posOffset>
                </wp:positionV>
                <wp:extent cx="583565" cy="561340"/>
                <wp:effectExtent l="26670" t="2286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3560" cy="561240"/>
                          <a:chOff x="0" y="0"/>
                          <a:chExt cx="583560" cy="561240"/>
                        </a:xfrm>
                      </wpg:grpSpPr>
                      <wps:wsp>
                        <wps:cNvSpPr/>
                        <wps:spPr>
                          <a:xfrm rot="9000000">
                            <a:off x="66960" y="86040"/>
                            <a:ext cx="449640" cy="3888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ff00"/>
                          </a:solidFill>
                          <a:ln w="25560">
                            <a:solidFill>
                              <a:srgbClr val="3333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49480" y="224640"/>
                            <a:ext cx="132840" cy="217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3333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60" y="224280"/>
                            <a:ext cx="260280" cy="2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3333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7040" y="10080"/>
                            <a:ext cx="125640" cy="210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3333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6.95pt;margin-top:435.65pt;width:40.15pt;height:36.55pt" coordorigin="8539,8713" coordsize="803,731">
                <v:shape id="shape_0" fillcolor="lime" stroked="t" o:allowincell="f" style="position:absolute;left:8634;top:8832;width:707;height:611;mso-wrap-style:none;v-text-anchor:middle;rotation:150" type="_x0000_t5">
                  <v:fill o:detectmouseclick="t" type="solid" color2="fuchsia"/>
                  <v:stroke color="#3333cc" weight="25560" joinstyle="miter" endcap="flat"/>
                  <w10:wrap type="none"/>
                </v:shape>
                <v:line id="shape_0" from="8922,9050" to="9130,9392" stroked="t" o:allowincell="f" style="position:absolute;flip:xy">
                  <v:stroke color="#3333cc" weight="25560" joinstyle="miter" endcap="flat"/>
                  <v:fill o:detectmouseclick="t" on="false"/>
                  <w10:wrap type="none"/>
                </v:line>
                <v:line id="shape_0" from="8538,9049" to="8947,9052" stroked="t" o:allowincell="f" style="position:absolute;flip:y">
                  <v:stroke color="#3333cc" weight="25560" joinstyle="miter" endcap="flat"/>
                  <v:fill o:detectmouseclick="t" on="false"/>
                  <w10:wrap type="none"/>
                </v:line>
                <v:line id="shape_0" from="8934,8712" to="9131,9042" stroked="t" o:allowincell="f" style="position:absolute;flip:x">
                  <v:stroke color="#3333cc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627620</wp:posOffset>
                </wp:positionH>
                <wp:positionV relativeFrom="paragraph">
                  <wp:posOffset>5435600</wp:posOffset>
                </wp:positionV>
                <wp:extent cx="564515" cy="423545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515" cy="423545"/>
                        </a:xfrm>
                        <a:prstGeom prst="rect"/>
                        <a:solidFill>
                          <a:srgbClr val="3333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56"/>
                                <w:szCs w:val="56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CC" style="position:absolute;rotation:-0;width:44.45pt;height:33.35pt;mso-wrap-distance-left:9.05pt;mso-wrap-distance-right:9.05pt;mso-wrap-distance-top:0pt;mso-wrap-distance-bottom:0pt;margin-top:428pt;mso-position-vertical-relative:text;margin-left:600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56"/>
                          <w:szCs w:val="5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56"/>
                          <w:szCs w:val="56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627620</wp:posOffset>
                </wp:positionH>
                <wp:positionV relativeFrom="paragraph">
                  <wp:posOffset>4871085</wp:posOffset>
                </wp:positionV>
                <wp:extent cx="564515" cy="422275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515" cy="422275"/>
                        </a:xfrm>
                        <a:prstGeom prst="rect"/>
                        <a:solidFill>
                          <a:srgbClr val="3333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56"/>
                                <w:szCs w:val="56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CC" style="position:absolute;rotation:-0;width:44.45pt;height:33.25pt;mso-wrap-distance-left:9.05pt;mso-wrap-distance-right:9.05pt;mso-wrap-distance-top:0pt;mso-wrap-distance-bottom:0pt;margin-top:383.55pt;mso-position-vertical-relative:text;margin-left:600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56"/>
                          <w:szCs w:val="5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56"/>
                          <w:szCs w:val="56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627620</wp:posOffset>
                </wp:positionH>
                <wp:positionV relativeFrom="paragraph">
                  <wp:posOffset>6000115</wp:posOffset>
                </wp:positionV>
                <wp:extent cx="564515" cy="42418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515" cy="424180"/>
                        </a:xfrm>
                        <a:prstGeom prst="rect"/>
                        <a:solidFill>
                          <a:srgbClr val="3333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56"/>
                                <w:szCs w:val="56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CC" style="position:absolute;rotation:-0;width:44.45pt;height:33.4pt;mso-wrap-distance-left:9.05pt;mso-wrap-distance-right:9.05pt;mso-wrap-distance-top:0pt;mso-wrap-distance-bottom:0pt;margin-top:472.45pt;mso-position-vertical-relative:text;margin-left:600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56"/>
                          <w:szCs w:val="5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56"/>
                          <w:szCs w:val="56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3545</wp:posOffset>
                </wp:positionH>
                <wp:positionV relativeFrom="paragraph">
                  <wp:posOffset>5435600</wp:posOffset>
                </wp:positionV>
                <wp:extent cx="565150" cy="423545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150" cy="423545"/>
                        </a:xfrm>
                        <a:prstGeom prst="rect"/>
                        <a:solidFill>
                          <a:srgbClr val="FF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56"/>
                                <w:szCs w:val="56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yle="position:absolute;rotation:-0;width:44.5pt;height:33.35pt;mso-wrap-distance-left:9.05pt;mso-wrap-distance-right:9.05pt;mso-wrap-distance-top:0pt;mso-wrap-distance-bottom:0pt;margin-top:428pt;mso-position-vertical-relative:text;margin-left:33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56"/>
                          <w:szCs w:val="5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56"/>
                          <w:szCs w:val="56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3545</wp:posOffset>
                </wp:positionH>
                <wp:positionV relativeFrom="paragraph">
                  <wp:posOffset>4871085</wp:posOffset>
                </wp:positionV>
                <wp:extent cx="565150" cy="422275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150" cy="422275"/>
                        </a:xfrm>
                        <a:prstGeom prst="rect"/>
                        <a:solidFill>
                          <a:srgbClr val="FF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56"/>
                                <w:szCs w:val="56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yle="position:absolute;rotation:-0;width:44.5pt;height:33.25pt;mso-wrap-distance-left:9.05pt;mso-wrap-distance-right:9.05pt;mso-wrap-distance-top:0pt;mso-wrap-distance-bottom:0pt;margin-top:383.55pt;mso-position-vertical-relative:text;margin-left:33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56"/>
                          <w:szCs w:val="5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56"/>
                          <w:szCs w:val="56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3545</wp:posOffset>
                </wp:positionH>
                <wp:positionV relativeFrom="paragraph">
                  <wp:posOffset>6000115</wp:posOffset>
                </wp:positionV>
                <wp:extent cx="565150" cy="424180"/>
                <wp:effectExtent l="0" t="0" r="0" b="0"/>
                <wp:wrapNone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150" cy="424180"/>
                        </a:xfrm>
                        <a:prstGeom prst="rect"/>
                        <a:solidFill>
                          <a:srgbClr val="FF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56"/>
                                <w:szCs w:val="56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yle="position:absolute;rotation:-0;width:44.5pt;height:33.4pt;mso-wrap-distance-left:9.05pt;mso-wrap-distance-right:9.05pt;mso-wrap-distance-top:0pt;mso-wrap-distance-bottom:0pt;margin-top:472.45pt;mso-position-vertical-relative:text;margin-left:33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56"/>
                          <w:szCs w:val="5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56"/>
                          <w:szCs w:val="56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42365</wp:posOffset>
                </wp:positionH>
                <wp:positionV relativeFrom="paragraph">
                  <wp:posOffset>-461010</wp:posOffset>
                </wp:positionV>
                <wp:extent cx="6416675" cy="449580"/>
                <wp:effectExtent l="0" t="0" r="0" b="0"/>
                <wp:wrapNone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6675" cy="44958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FFFF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48"/>
                                <w:szCs w:val="48"/>
                              </w:rPr>
                              <w:t>Automated Loading Zon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505.25pt;height:35.4pt;mso-wrap-distance-left:9.05pt;mso-wrap-distance-right:9.05pt;mso-wrap-distance-top:0pt;mso-wrap-distance-bottom:0pt;margin-top:-36.3pt;mso-position-vertical-relative:text;margin-left:89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FFFF"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48"/>
                          <w:szCs w:val="48"/>
                        </w:rPr>
                        <w:t>Automated Loading Zon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08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8T21:55:00Z</dcterms:created>
  <dc:creator>Lucien Junkin</dc:creator>
  <dc:description/>
  <dc:language>en-US</dc:language>
  <cp:lastModifiedBy>Lucien Junkin</cp:lastModifiedBy>
  <dcterms:modified xsi:type="dcterms:W3CDTF">2005-01-08T21:55:00Z</dcterms:modified>
  <cp:revision>2</cp:revision>
  <dc:subject/>
  <dc:title/>
</cp:coreProperties>
</file>