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7085965" cy="5485130"/>
                <wp:effectExtent l="13970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5484960"/>
                          <a:chOff x="0" y="0"/>
                          <a:chExt cx="7085880" cy="5484960"/>
                        </a:xfrm>
                      </wpg:grpSpPr>
                      <wps:wsp>
                        <wps:cNvSpPr txBox="1"/>
                        <wps:spPr>
                          <a:xfrm>
                            <a:off x="5904360" y="4902840"/>
                            <a:ext cx="1180440" cy="581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ck up and S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4902840"/>
                            <a:ext cx="1180440" cy="581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bot Comple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902840"/>
                            <a:ext cx="1180440" cy="58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jor Systems Assemb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4902840"/>
                            <a:ext cx="1180440" cy="58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rive Train Assemb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902840"/>
                            <a:ext cx="1180440" cy="581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ts ordered and being bui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2840"/>
                            <a:ext cx="1180440" cy="5817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sensus on a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4363200"/>
                            <a:ext cx="1180440" cy="5396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with Ro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4363200"/>
                            <a:ext cx="118044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p to S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363200"/>
                            <a:ext cx="1180440" cy="5396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nal Wir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4363200"/>
                            <a:ext cx="118044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rive Tra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363200"/>
                            <a:ext cx="118044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ts 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63200"/>
                            <a:ext cx="1180440" cy="53964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ame piece buil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3555360"/>
                            <a:ext cx="1180440" cy="8078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with Robo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3555360"/>
                            <a:ext cx="118044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y and Deb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555360"/>
                            <a:ext cx="1180440" cy="8078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ipulation System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nal Wir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555360"/>
                            <a:ext cx="1180440" cy="8078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e Control Boa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rive Tr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555360"/>
                            <a:ext cx="118044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ts 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5360"/>
                            <a:ext cx="1180440" cy="80784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gin ordering pa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2585160"/>
                            <a:ext cx="1180440" cy="969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with Robo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2585160"/>
                            <a:ext cx="118044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y and Debu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585160"/>
                            <a:ext cx="1180440" cy="96948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Driv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ipulation System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nal Wi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585160"/>
                            <a:ext cx="1180440" cy="96948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e Control Boa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rive Tra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585160"/>
                            <a:ext cx="118044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ts 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5160"/>
                            <a:ext cx="1180440" cy="9694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gin drawing out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1809000"/>
                            <a:ext cx="1180440" cy="775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with Robo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1809000"/>
                            <a:ext cx="118044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y and Debu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809000"/>
                            <a:ext cx="118044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Driv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ipulation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809000"/>
                            <a:ext cx="118044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ts fabrication Chassis Assemb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809000"/>
                            <a:ext cx="1180440" cy="7754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e and Check Contro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9000"/>
                            <a:ext cx="1180440" cy="77544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d General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1033200"/>
                            <a:ext cx="1180440" cy="775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with Robot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1033200"/>
                            <a:ext cx="118044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y and Debu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033200"/>
                            <a:ext cx="118044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ractice Driv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ipulation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033200"/>
                            <a:ext cx="118044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ts fabri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hassis Assemb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033200"/>
                            <a:ext cx="1180440" cy="7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eld Construction Parts 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1180440" cy="77544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termine strategy for pla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420480"/>
                            <a:ext cx="11804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uild C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420480"/>
                            <a:ext cx="11804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ssembly and Debu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20480"/>
                            <a:ext cx="11804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nipulation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420480"/>
                            <a:ext cx="11804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ts 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20480"/>
                            <a:ext cx="1180440" cy="61344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eld Constr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0480"/>
                            <a:ext cx="1180440" cy="61344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ainstor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0"/>
                            <a:ext cx="11804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ek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0"/>
                            <a:ext cx="11804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ek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0"/>
                            <a:ext cx="11804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ek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11804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ek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0"/>
                            <a:ext cx="11804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ek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044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ek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85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0480"/>
                            <a:ext cx="708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33920"/>
                            <a:ext cx="708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9720"/>
                            <a:ext cx="708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85880"/>
                            <a:ext cx="708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55360"/>
                            <a:ext cx="708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63200"/>
                            <a:ext cx="708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2840"/>
                            <a:ext cx="708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84960"/>
                            <a:ext cx="7085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5484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0" cy="54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0" cy="54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0" cy="54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0"/>
                            <a:ext cx="0" cy="54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0"/>
                            <a:ext cx="0" cy="54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5484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6pt;width:557.9pt;height:431.85pt" coordorigin="1620,-720" coordsize="11158,86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10918;top:7001;width:185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ck up and Ship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058;top:7001;width:185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bot Completed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fillcolor="yellow" stroked="f" o:allowincell="f" style="position:absolute;left:7199;top:7001;width:185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jor Systems Assembled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5339;top:7001;width:185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rive Train Assembled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lime" stroked="f" o:allowincell="f" style="position:absolute;left:3479;top:7001;width:185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ts ordered and being buil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1620;top:7001;width:185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sensus on a design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#cc99ff" stroked="f" o:allowincell="f" style="position:absolute;left:10918;top:6151;width:185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with Robot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stroked="f" o:allowincell="f" style="position:absolute;left:9058;top:6151;width:185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p to 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7199;top:6151;width:185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nal Wir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5339;top:6151;width:185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rive Tra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6151;width:185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ts fabr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1620;top:6151;width:185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ame piece building</w:t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fillcolor="#cc99ff" stroked="f" o:allowincell="f" style="position:absolute;left:10918;top:4879;width:1858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with Robo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rogramming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stroked="f" o:allowincell="f" style="position:absolute;left:9058;top:4879;width:1858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y and Deb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7199;top:4879;width:1858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ipulation System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nal Wir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fillcolor="#ff9966" stroked="f" o:allowincell="f" style="position:absolute;left:5339;top:4879;width:1858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e Control Boa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rive Train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3479;top:4879;width:1858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ts fabr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66" stroked="f" o:allowincell="f" style="position:absolute;left:1620;top:4879;width:1858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gin ordering parts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  <v:shape id="shape_0" fillcolor="#cc99ff" stroked="f" o:allowincell="f" style="position:absolute;left:10918;top:3351;width:1858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with Robo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rogramming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stroked="f" o:allowincell="f" style="position:absolute;left:9058;top:3351;width:1858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y and Debu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7199;top:3351;width:1858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Driv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ipulation System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nal Wiring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fillcolor="#ff9966" stroked="f" o:allowincell="f" style="position:absolute;left:5339;top:3351;width:1858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e Control Boa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rive Tra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3479;top:3351;width:1858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ts fabr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66" stroked="f" o:allowincell="f" style="position:absolute;left:1620;top:3351;width:1858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gin drawing out design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  <v:shape id="shape_0" fillcolor="#cc99ff" stroked="f" o:allowincell="f" style="position:absolute;left:10918;top:2129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with Robo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rogramming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stroked="f" o:allowincell="f" style="position:absolute;left:9058;top:2129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y and Debu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129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Driv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ipulation Sys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2129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ts fabrication Chassis Assemb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3479;top:2129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e and Check Controller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fillcolor="#ffff66" stroked="f" o:allowincell="f" style="position:absolute;left:1620;top:2129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d General Design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  <v:shape id="shape_0" fillcolor="#cc99ff" stroked="f" o:allowincell="f" style="position:absolute;left:10918;top:907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with Robot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rogramming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stroked="f" o:allowincell="f" style="position:absolute;left:9058;top:907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y and Debu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907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ractice Driv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ipulation Sys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907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ts fabri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hassis Assemb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907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eld Construction Parts fabr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66" stroked="f" o:allowincell="f" style="position:absolute;left:1620;top:907;width:1858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termine strategy for play 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  <v:shape id="shape_0" stroked="f" o:allowincell="f" style="position:absolute;left:10918;top:-58;width:18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uild C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-58;width:18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ssembly and Debu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-58;width:18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nipulation Sys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-58;width:18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ts fabr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3479;top:-58;width:18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eld Construction</w:t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fillcolor="#ffff66" stroked="f" o:allowincell="f" style="position:absolute;left:1620;top:-58;width:18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ainstorming</w:t>
                        </w:r>
                      </w:p>
                    </w:txbxContent>
                  </v:textbox>
                  <v:fill o:detectmouseclick="t" type="solid" color2="#000099"/>
                  <v:stroke color="#3465a4" joinstyle="round" endcap="flat"/>
                  <w10:wrap type="none"/>
                </v:shape>
                <v:shape id="shape_0" stroked="f" o:allowincell="f" style="position:absolute;left:10918;top:-720;width:185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ek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-720;width:185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ek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-720;width:185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ek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-720;width:185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ek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-720;width:185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ek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-720;width:185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ek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-720" to="12778,-72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621,-58" to="12778,-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1,908" to="12778,9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1,2130" to="12778,2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1,3352" to="12778,33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1,4879" to="12778,4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1,6151" to="12778,6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1,7001" to="12778,70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1,7918" to="12778,791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621,-720" to="1621,791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480,-720" to="3480,7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0,-720" to="5340,7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1,-720" to="7201,7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60,-720" to="9060,7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19,-720" to="10919,7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79,-720" to="12779,791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0</wp:posOffset>
                </wp:positionV>
                <wp:extent cx="533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2pt" to="77.95pt,3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152400</wp:posOffset>
                </wp:positionV>
                <wp:extent cx="1600200" cy="1261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>A General Breakdown of the Next Six Week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.3pt;mso-wrap-distance-left:9.05pt;mso-wrap-distance-right:9.05pt;mso-wrap-distance-top:0pt;mso-wrap-distance-bottom:0pt;margin-top:-1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>A General Breakdown of the Next Six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4267200</wp:posOffset>
                </wp:positionV>
                <wp:extent cx="1219200" cy="561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Goal of the Wee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4.2pt;mso-wrap-distance-left:9.05pt;mso-wrap-distance-right:9.05pt;mso-wrap-distance-top:0pt;mso-wrap-distance-bottom:0pt;margin-top:3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Goal of the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2:03:00Z</dcterms:created>
  <dc:creator>Wayne</dc:creator>
  <dc:description/>
  <dc:language>en-US</dc:language>
  <cp:lastModifiedBy>Wayne</cp:lastModifiedBy>
  <dcterms:modified xsi:type="dcterms:W3CDTF">2005-01-10T02:03:00Z</dcterms:modified>
  <cp:revision>2</cp:revision>
  <dc:subject/>
  <dc:title/>
</cp:coreProperties>
</file>