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LIKE ROBOTS  T-shirt order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es persons nam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chasers name  _______________________Adult Size Circle     S   M   L   XL    XX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chasers address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Number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check payable to CooneyTech Robotics  $15.00.  Money must be received before the order will be pla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ROBOTS  T-shirt order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es persons nam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chasers name  _______________________Adult Size Circle     S   M   L   XL    XX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chasers address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Number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check payable to CooneyTech Robotics  $15.00.  Money must be received before the order will be pla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ROBOTS  T-shirt order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es persons nam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chasers name  _______________________Adult Size Circle     S   M   L   XL    XX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chasers address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Number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check payable to CooneyTech Robotics  $15.00.  Money must be received before the order will be pla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Laurie Vertz with questions at 262-567-67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3:47:00Z</dcterms:created>
  <dc:creator>Vertz </dc:creator>
  <dc:description/>
  <dc:language>en-US</dc:language>
  <cp:lastModifiedBy>Vertz </cp:lastModifiedBy>
  <dcterms:modified xsi:type="dcterms:W3CDTF">2005-03-21T03:56:00Z</dcterms:modified>
  <cp:revision>1</cp:revision>
  <dc:subject/>
  <dc:title>I LIKE ROBOTS  T-shirt order form</dc:title>
</cp:coreProperties>
</file>