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eam 1006, Port Perry Robotics, is a collection of talented young people from a variety of academic backgrounds and abilities, teamed with enthusiastic teachers and mentors. With the strong support of General Motors and our community, and always remembering FIRST’s teachings of gracious professionalism and teamwork, we are united in the interests of science and technology, working together to a common goal of building a robot and spreading the awesome message of FIRST through as many innovative ways as we c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rtly after the selection process, the fundraising and administration division sat down to develop a business plan. Last year, our team decided to change the dynamics of our fundraising endeavors by attracting more local community sponsors, as opposed to large corporations. In doing so, our team feels more directly involved with our community and our sponsors. This year, our team continues to receive support from our corporate sponsors, school and school board, town council, and businesses and individuals within our community. In addition this year we have gained the support of many local professionals. This season, we wanted to get as much of the school involved with robotics as we could. To achieve this goal, we incorporated our school’s business classes into the robotics program.  Our team also holds an annual Thank-You Dinner to celebrate our achievements and to thank our sponsors for their generous support throughout the year. This dinner also acts to bring our community together under the FIRST b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siness class ventures this year included a dinner theatre, starring a team member as the lead detective, a large auction, and a Christmas House Tour.  The proceeds from these events were shared by the Robotics Team and local charities. These events help bring the community together while unifying the business classes with Port Perry Robotics. Other means of raising funds have included our annual raffle, candy sales and a 50/50 dr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ndraising is not the only area in which we have a proven track record of success. Port Perry has always had unique identity that can be noticed at competitions, thus generating two Rookie All-Star awards and an Imagery Award in each of our first two years and various other awards from different teams. We were also finalists at last years’ Canadian Regional competition. At the 2004 Championship Event in Atlanta, Georgia, our team finished as Division Semi-Finalists making us the Canadian team that went furthest in the competition. General Motors awarded us their team of the year award presented annually to one of the 32 GM sponsored teams from across North America who they believe best embodies the philosophy of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accomplishments and efforts have warranted principal and board approval of two specific robotics courses to be introduced next semester, and to be exclusively tailored to explore the practical applications of science and technology. One course focuses on the mechanical aspects of robotics, whereas the other is dedicated to design and administration. We plan to take the courses we’ve developed to other schools to encourage them to start FIRST robotics courses of their own so that they too can bring the core values of FIRST into education.</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One of our team’s major focuses throughout the past two years has been mentoring and supporting our local elementary school’s FIRST Lego League team, the Cornish Cougar Roboteers. After we gave the Grade 7 and 8 students an informative presentation about FIRST Robotics, they were eager to get involved. Some of our team members assisted them with programming, design, research and strategy. Our support has even included providing them with a laptop for programming as well as selling tickets for their team raff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ing other teams is not restricted to the Lego League. We continuously strive to assist other teams with any support we can provide. In our rookie year when school board travel restrictions prevented us from attending the Championships, we donated $1000 to West Hill Robotics, a team who had qualified to attend the finals, but who had not achieved our financial success. Last year we gave presentations to rookie teams on the topics of “Team Management” and “Website Design” at St. Michael’s College Rookie Day. We also compiled an interactive CD guide to starting a FIRST Robotics team for each principal in our board. Over the past two years, our team has also assisted Ajax H.S., J. Clarke Richardson H.S. and teams as far away as Calgary. This year we created an educational video for a local rookie team from Trafalgar Castle School to help them with the new vision system. Because they do not have access to a machine shop, we opened up our facilities for their use, as well as our team member’s technical expertise. We even gave them the indefinite loan of a brand new set of Stanley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request of the Durham Regional Police Services, we outfitted one of their child-sized cars with a remote control system. As a result we made their Kids Safety Village accessible to all, including the handicapped. Later this year the Durham Regional Police would like to contract our team to equip each of the other 16 locations with at least one of our remotely controlled cars. This project demonstrates how engineering expertise can assist the community and its members and we plan to publicize the name of FIRST along with our own using media coverage throughout Durh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one of our initiatives was to give a presentation on FIRST Robotics and demonstrate the operation of our robot to a group of grade 7 and 8 students competing in the Regional Science Olympics. We also educated our community about FIRST Robotics with a booth set up at our annual parents’ night, a booth at our music department’s annual antique show, and a float featuring our first two robots playing hockey in our annual Santa Claus parade (this year’s float was judged second out of 50 entrants). We presented the ideals of FIRST Robotics to our local seniors as well as raising money for the Ontario Lung Association. In addition, last year two of our team members accompanied Mark Breadner to the Canadian Urban Institute Seminars to spread the message of FIRST to top corporate executives who may not be closely involved with science and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annually documented our efforts and accomplishments in a video that follows our build period and competitions. It includes excerpts from the testing phase to the finished product. It is presented to sponsors, potential sponsors and interested individuals alike.  It is our hope that the video will use our endeavors as an example and testimonial of what FIRST can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ping our neighbours to the south, over the past two years at the Canadian Regional our team made welcome packages for all the American teams. These packages included tourist attractions as well as local restaurants. Last year at the Canadian Regional and at the finals in Atlanta, Georgia, our team set up a battery testing station and a spare parts booth in our pit area for any team that needed it. We intend to continue these initiatives this season at all of the regionals we at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erience gained on the robotics team has altered some students’ career choices over the past three years, who, based on their FIRST experience, have taken a closer look at their post-secondary education and career plans. Fifteen students have changed or re-enforced their post secondary program choices to include an aspect of robotics as a result of their FIRST experience. Some of the more recent examples include Brigette who changed from kinesiology to engineering, Thomson who is majoring in engineering and business as well as Don and Al who have both chosen to study engineering. Some former students continue to show their support by mentoring the younger team members and cheering us on at our regionals.  For this year’s commencement, our team developed a bursary and award for one outstanding team member, continuing their studies with science and technology. Due to Pierce’s dedication and commitment to Team 1006, last year he landed a job with Choko Motorsports, one of our top spons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w:t>
      </w:r>
      <w:r>
        <w:rPr>
          <w:rFonts w:cs="Arial" w:ascii="Arial" w:hAnsi="Arial"/>
          <w:b/>
        </w:rPr>
        <w:t xml:space="preserve"> </w:t>
      </w:r>
      <w:r>
        <w:rPr>
          <w:rFonts w:cs="Arial" w:ascii="Arial" w:hAnsi="Arial"/>
        </w:rPr>
        <w:t>year was full of continuing successes and accomplishments for the student founded openFIRST Web Portal system. The mission of openFIRST is much like one of our own team goals- to maintain an entirely student-driven program. This initiative enables younger members to seek mentorship from the program’s alumni, while furthering their skills, playing a more direct role. The goal of the project is to allow any team, regardless of skill level, to produce an attractive, informative website with little difficulty. openFIRST was co-founded by Tim Ginn, a former Team 1006 member who is still active in the FIRST community and by a member of Team 1049, Archangel Robotics. To date there are seven teams with at least one member involved in coding or testing, and many more making use of the valuable resources openFIRST has to offer. Not only has the openFIRST program united members from across North America, but it has now expanded to encompass teams from as far away as Brazil, and so far has had a noticeable effect on the FIRST web community.</w:t>
      </w:r>
    </w:p>
    <w:p>
      <w:pPr>
        <w:pStyle w:val="Normal"/>
        <w:rPr>
          <w:rFonts w:ascii="Arial" w:hAnsi="Arial" w:cs="Arial"/>
        </w:rPr>
      </w:pPr>
      <w:r>
        <w:rPr>
          <w:rFonts w:cs="Arial" w:ascii="Arial" w:hAnsi="Arial"/>
        </w:rPr>
      </w:r>
    </w:p>
    <w:p>
      <w:pPr>
        <w:pStyle w:val="Normal"/>
        <w:rPr/>
      </w:pPr>
      <w:r>
        <w:rPr>
          <w:rFonts w:cs="Arial" w:ascii="Arial" w:hAnsi="Arial"/>
        </w:rPr>
        <w:t>The students on our team have learned lessons far beyond the extent of any classroom. We have learned more than just the mechanics of building a robot. We have learned about team work; we have learned about the power of inspiration; we have learned about being role models. Over the past three years, fueled by our strong relationship with General Motors and united by our passion for FIRST, our team has produced a spark, igniting our entire community- young and old alike- into having a newfound understanding of science and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21:35:00Z</dcterms:created>
  <dc:creator>DDSB</dc:creator>
  <dc:description/>
  <dc:language>en-US</dc:language>
  <cp:lastModifiedBy>DDSB</cp:lastModifiedBy>
  <cp:lastPrinted>2005-02-15T21:27:00Z</cp:lastPrinted>
  <dcterms:modified xsi:type="dcterms:W3CDTF">2005-03-23T23:03:00Z</dcterms:modified>
  <cp:revision>10</cp:revision>
  <dc:subject/>
  <dc:title>I O U 1 OPENING PARAGRAPH</dc:title>
</cp:coreProperties>
</file>