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pPr>
      <w:r>
        <w:rPr>
          <w:rFonts w:ascii="Courier New" w:hAnsi="Courier New"/>
          <w:sz w:val="20"/>
        </w:rPr>
        <w:t xml:space="preserve">2005 Game Idea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 xml:space="preserve">Game Piece: Inner Tubes and Mini-footballs, Bonus full-size foam footballs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 xml:space="preserve">Other Items: </w:t>
      </w:r>
    </w:p>
    <w:p>
      <w:pPr>
        <w:pStyle w:val="Normal"/>
        <w:widowControl w:val="false"/>
        <w:bidi w:val="0"/>
        <w:ind w:left="0" w:right="0" w:hanging="0"/>
        <w:jc w:val="left"/>
        <w:rPr/>
      </w:pPr>
      <w:r>
        <w:rPr>
          <w:rFonts w:ascii="Courier New" w:hAnsi="Courier New"/>
          <w:sz w:val="20"/>
        </w:rPr>
        <w:t>4x Movable Goals</w:t>
      </w:r>
    </w:p>
    <w:p>
      <w:pPr>
        <w:pStyle w:val="Normal"/>
        <w:widowControl w:val="false"/>
        <w:bidi w:val="0"/>
        <w:ind w:left="0" w:right="0" w:hanging="0"/>
        <w:jc w:val="left"/>
        <w:rPr/>
      </w:pPr>
      <w:r>
        <w:rPr>
          <w:rFonts w:ascii="Courier New" w:hAnsi="Courier New"/>
          <w:sz w:val="20"/>
        </w:rPr>
        <w:t>32x Inner Tubes</w:t>
      </w:r>
    </w:p>
    <w:p>
      <w:pPr>
        <w:pStyle w:val="Normal"/>
        <w:widowControl w:val="false"/>
        <w:bidi w:val="0"/>
        <w:ind w:left="0" w:right="0" w:hanging="0"/>
        <w:jc w:val="left"/>
        <w:rPr/>
      </w:pPr>
      <w:r>
        <w:rPr>
          <w:rFonts w:ascii="Courier New" w:hAnsi="Courier New"/>
          <w:sz w:val="20"/>
        </w:rPr>
        <w:t xml:space="preserve">128x Mini-footballs  </w:t>
      </w:r>
    </w:p>
    <w:p>
      <w:pPr>
        <w:pStyle w:val="Normal"/>
        <w:widowControl w:val="false"/>
        <w:bidi w:val="0"/>
        <w:ind w:left="0" w:right="0" w:hanging="0"/>
        <w:jc w:val="left"/>
        <w:rPr/>
      </w:pPr>
      <w:r>
        <w:rPr>
          <w:rFonts w:ascii="Courier New" w:hAnsi="Courier New"/>
          <w:sz w:val="20"/>
        </w:rPr>
        <w:t>2x Foam footballs</w:t>
      </w:r>
    </w:p>
    <w:p>
      <w:pPr>
        <w:pStyle w:val="Normal"/>
        <w:widowControl w:val="false"/>
        <w:bidi w:val="0"/>
        <w:ind w:left="0" w:right="0" w:hanging="0"/>
        <w:jc w:val="left"/>
        <w:rPr/>
      </w:pPr>
      <w:r>
        <w:rPr>
          <w:rFonts w:ascii="Courier New" w:hAnsi="Courier New"/>
          <w:sz w:val="20"/>
        </w:rPr>
        <w:t>1x 6'×4' Balancing Ramp</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Game Format: 2v2 Red/Blue, 2 minute  matches, 20 second autonomous control at random point of game.</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Overview:</w:t>
      </w:r>
    </w:p>
    <w:p>
      <w:pPr>
        <w:pStyle w:val="Normal"/>
        <w:widowControl w:val="false"/>
        <w:bidi w:val="0"/>
        <w:ind w:left="0" w:right="0" w:hanging="0"/>
        <w:jc w:val="left"/>
        <w:rPr/>
      </w:pPr>
      <w:r>
        <w:rPr>
          <w:rFonts w:ascii="Courier New" w:hAnsi="Courier New"/>
          <w:sz w:val="20"/>
        </w:rPr>
        <w:t>Robots start in front of player-stations, across field from opposition. At match start robots will be under driver control. However at any point, randomly determined by field computer, autonomous control begins. The primary scoring will be the moveable goals, modeled after goals in 2002 and 2004. Goals will be 20 inches in diameter and ten PVC pipes will extend upward. PVC pipes will be placed on 36 degree increments in a circle of 6 inches diameter and 6 feet, 6 inches high. Inner tubes will be stacked 8 high on the left a right sides of the ramp, mirrored to both alliance sides. Piled inside the tube stacks are the 128 mini-footballs, 32 per stack. The playing field is divided in four zones, one quarter of the field in size each. The zones will be alternating red and blue in this fashion:</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ab/>
        <w:t>R B</w:t>
      </w:r>
    </w:p>
    <w:p>
      <w:pPr>
        <w:pStyle w:val="Normal"/>
        <w:widowControl w:val="false"/>
        <w:bidi w:val="0"/>
        <w:ind w:left="0" w:right="0" w:hanging="0"/>
        <w:jc w:val="left"/>
        <w:rPr/>
      </w:pPr>
      <w:r>
        <w:rPr>
          <w:rFonts w:ascii="Courier New" w:hAnsi="Courier New"/>
          <w:sz w:val="20"/>
        </w:rPr>
        <w:tab/>
        <w:t>B R</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So each zone is diagonally across from its companion zone. Goals will be neutral and their points given to the alliance whose zone the Goal is in. If the Goal is over two zones simultaneously, such as on a border it counts for both alliances. If a mini-football is within the pipes on the goal, it counts as two points. If a full-size bonus football is in the pipes it doubles the value of all the mini-footballs entirely below it. (Meaning it the football is level or nearly level with it and oriented in such a way that any part reaches above the bonus ball, it is not counted.) Also, only one bonus football will count in a goal, putting two in there does not double the score again. For every inner tube resting around the pipes adds a multiplier to the score of those goals inner football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 xml:space="preserve">Example: A goal has six mini-footballs in it, with the bonus ball on top of all of them and two inner tubes around the pipes. </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ab/>
        <w:t xml:space="preserve">6 x 2 points </w:t>
        <w:tab/>
        <w:t xml:space="preserve"> </w:t>
        <w:tab/>
        <w:t xml:space="preserve">   = 12 points</w:t>
      </w:r>
    </w:p>
    <w:p>
      <w:pPr>
        <w:pStyle w:val="Normal"/>
        <w:widowControl w:val="false"/>
        <w:bidi w:val="0"/>
        <w:ind w:left="0" w:right="0" w:hanging="0"/>
        <w:jc w:val="left"/>
        <w:rPr/>
      </w:pPr>
      <w:r>
        <w:rPr>
          <w:rFonts w:ascii="Courier New" w:hAnsi="Courier New"/>
          <w:sz w:val="20"/>
        </w:rPr>
        <w:tab/>
        <w:t>2x Bonus football</w:t>
        <w:tab/>
        <w:t xml:space="preserve">  </w:t>
        <w:tab/>
        <w:t xml:space="preserve">   = 24 points</w:t>
      </w:r>
    </w:p>
    <w:p>
      <w:pPr>
        <w:pStyle w:val="Normal"/>
        <w:widowControl w:val="false"/>
        <w:bidi w:val="0"/>
        <w:ind w:left="0" w:right="0" w:hanging="0"/>
        <w:jc w:val="left"/>
        <w:rPr/>
      </w:pPr>
      <w:r>
        <w:rPr>
          <w:rFonts w:ascii="Courier New" w:hAnsi="Courier New"/>
          <w:sz w:val="20"/>
        </w:rPr>
        <w:tab/>
        <w:t>2 Inner tubes around pipes = 48 point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The goal is worth 48 points.</w:t>
      </w:r>
    </w:p>
    <w:p>
      <w:pPr>
        <w:pStyle w:val="Normal"/>
        <w:widowControl w:val="false"/>
        <w:bidi w:val="0"/>
        <w:ind w:left="0" w:right="0" w:hanging="0"/>
        <w:jc w:val="left"/>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Courier New" w:hAnsi="Courier New"/>
          <w:sz w:val="20"/>
        </w:rPr>
        <w:t>In the middle will be the ramp, which will start off balanced. The ramp will be one foot above the field, supported on an aluminum pipe that runs across the field, meaning robots over a foot tall must cross over the ramp to get to other side. If a robot is balanced on the ramp at the end of the match such as with power removed it remains on the ramp motionless and is being wholly supported by the ramp, it will be worth 10 points. If a robot is balanced on a ramp with one Goal also balanced, then the robot receives 15 points. If it is balanced with two or more goals it receives 20 points. When balanced on a ramp, the Goals and their points go to any alliance with a robot balanced on the ramp and in contact with the goal. If the robot is not balancing while contacting the goal that alliance will not receive points. Meanwhile, the robots can herd the mini footballs through corrals in the player station for human players to try and toss in to the goals from behind the stati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75</Words>
  <Characters>3178</Characters>
  <CharactersWithSpaces>2709</CharactersWithSpaces>
  <Company>HCDa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6:30:00Z</dcterms:created>
  <dc:creator>Matt Krass</dc:creator>
  <dc:description/>
  <dc:language>en-US</dc:language>
  <cp:lastModifiedBy/>
  <dcterms:modified xsi:type="dcterms:W3CDTF">2004-11-30T19: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t Krass</vt:lpwstr>
  </property>
</Properties>
</file>