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niors Farwell Speech</w:t>
      </w:r>
    </w:p>
    <w:p>
      <w:pPr>
        <w:pStyle w:val="Normal"/>
        <w:jc w:val="center"/>
        <w:rPr>
          <w:sz w:val="36"/>
        </w:rPr>
      </w:pPr>
      <w:r>
        <w:rPr>
          <w:sz w:val="36"/>
        </w:rPr>
      </w:r>
    </w:p>
    <w:p>
      <w:pPr>
        <w:pStyle w:val="Normal"/>
        <w:rPr/>
      </w:pPr>
      <w:r>
        <w:rPr>
          <w:sz w:val="28"/>
        </w:rPr>
        <w:tab/>
        <w:t xml:space="preserve">On behalf of all the seniors I would like to thank everyone on the team and all of those who keep this program afloat. To the mentors without your knowledge, commitment, </w:t>
      </w:r>
      <w:r>
        <w:rPr>
          <w:sz w:val="28"/>
          <w:szCs w:val="20"/>
        </w:rPr>
        <w:t>patience</w:t>
      </w:r>
      <w:r>
        <w:rPr>
          <w:sz w:val="28"/>
        </w:rPr>
        <w:t xml:space="preserve">, and guidance we would be just another group of lost kids. You bring inspiration to us all and have greatly affected our lives. Your guidance has shown us the unlimited possibilities in engineering and has caught the interest of us all. We thank you. To all of the students returning to the team next year, you have a great challenge ahead of you. I hope you all have learned something from us seniors, because next year you are the ones to take over and lead this team to greatness. This season has by far been our best season and we hope next year is even better. It has been a pleasure working with all of you through the times good and the bad, but as a team made it through. We thank you. To the parents who have put up with us through the season, during the late nights of the build season and the trips far from home. We are grateful for your </w:t>
      </w:r>
      <w:r>
        <w:rPr>
          <w:sz w:val="28"/>
          <w:szCs w:val="20"/>
        </w:rPr>
        <w:t>patience</w:t>
      </w:r>
      <w:r>
        <w:rPr>
          <w:sz w:val="28"/>
        </w:rPr>
        <w:t xml:space="preserve"> and understanding and for letting us pursue our interest in engineering and technology. We thank you.  To the sponsors and administration with your commitments and belief in this team all of this is possible. Your faith in us has given this team confidence and inspiration. We thank you.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9:12:00Z</dcterms:created>
  <dc:creator> </dc:creator>
  <dc:description/>
  <dc:language>en-US</dc:language>
  <cp:lastModifiedBy> </cp:lastModifiedBy>
  <cp:lastPrinted>2005-04-23T12:41:00Z</cp:lastPrinted>
  <dcterms:modified xsi:type="dcterms:W3CDTF">2005-04-24T18:54:00Z</dcterms:modified>
  <cp:revision>7</cp:revision>
  <dc:subject/>
  <dc:title>Seniors Farwell Speech</dc:title>
</cp:coreProperties>
</file>