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0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875"/>
        <w:gridCol w:w="2876"/>
        <w:gridCol w:w="2875"/>
        <w:gridCol w:w="2876"/>
      </w:tblGrid>
      <w:tr>
        <w:trPr>
          <w:trHeight w:val="1002" w:hRule="atLeast"/>
        </w:trPr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#233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u w:val="single"/>
              </w:rPr>
              <w:t>Pink</w:t>
            </w: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 Drive  Traction │KnockHangingTetra │HLAL   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>___Wheels    Speed │MoveHLALFwdBlckVi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___CG  Arm Speed │CapCrnrHmCntr w/VisSt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#662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u w:val="single"/>
              </w:rPr>
              <w:t>Rocky Mountain Robotics</w:t>
            </w: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 Drive  Traction │KnockHangingTetra │HLAL   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>___Wheels    Speed │MoveHLALFwdBlckVi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___CG  Arm Speed │CapCrnrHmCntr w/VisSt</w:t>
            </w:r>
          </w:p>
        </w:tc>
      </w:tr>
      <w:tr>
        <w:trPr>
          <w:trHeight w:val="100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: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__________________________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: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: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: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8845</wp:posOffset>
                </wp:positionH>
                <wp:positionV relativeFrom="paragraph">
                  <wp:posOffset>13970</wp:posOffset>
                </wp:positionV>
                <wp:extent cx="48094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ive train syst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-Tank– most common, easiest to impl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-Omni/Crab- sideways movement, but almost no tra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-Car/Ackerman- more traction/speed, easier to drive, less maneuver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63.7pt;mso-wrap-distance-left:9.05pt;mso-wrap-distance-right:9.05pt;mso-wrap-distance-top:0pt;mso-wrap-distance-bottom:0pt;margin-top:1.1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ive train syst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-Tank– most common, easiest to impl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-Omni/Crab- sideways movement, but almost no tra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-Car/Ackerman- more traction/speed, easier to drive, less maneuver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6155</wp:posOffset>
                </wp:positionH>
                <wp:positionV relativeFrom="paragraph">
                  <wp:posOffset>120650</wp:posOffset>
                </wp:positionV>
                <wp:extent cx="1494790" cy="309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tonomous Code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 all bot can do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k if same progr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ve 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-Human Loa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-Auto Loa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wd-Forw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ck-Block enem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nr –corner(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m–home cen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ntr–center go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-Vision Tet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-Starting Tet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3.7pt;mso-wrap-distance-left:9.05pt;mso-wrap-distance-right:9.05pt;mso-wrap-distance-top:0pt;mso-wrap-distance-bottom:0pt;margin-top:9.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tonomous Code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eck all bot can do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nk if same progr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ve 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L-Human Loa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-Auto Loa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wd-Forwa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lck-Block enem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nr –corner(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m–home cen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ntr–center go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-Vision Tet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-Starting Te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117475</wp:posOffset>
                </wp:positionV>
                <wp:extent cx="1828800" cy="1943100"/>
                <wp:effectExtent l="3810" t="381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9.25pt" to="71.95pt,16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52070</wp:posOffset>
                </wp:positionV>
                <wp:extent cx="32092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els - use number if nothing el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B–Kit Bot–very little tra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–Omni-usually w/ crab, no traction, good tu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-Treads-lots of traction, hard to tu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63.7pt;mso-wrap-distance-left:9.05pt;mso-wrap-distance-right:9.05pt;mso-wrap-distance-top:0pt;mso-wrap-distance-bottom:0pt;margin-top:4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eels - use number if nothing el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B–Kit Bot–very little tra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–Omni-usually w/ crab, no traction, good tur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-Treads-lots of traction, hard to tu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52070</wp:posOffset>
                </wp:positionV>
                <wp:extent cx="1494790" cy="1036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6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ich tetra station team can use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L- Human Load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 –Auto Loa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circle most use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6pt;mso-wrap-distance-left:9.05pt;mso-wrap-distance-right:9.05pt;mso-wrap-distance-top:0pt;mso-wrap-distance-bottom:0pt;margin-top:4.1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ich tetra station team can use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L- Human Load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 –Auto Loa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circle most us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485765" cy="31997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760" y="4449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am name or anything else that helps you remember the te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1130760"/>
                            <a:ext cx="570960" cy="34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570960"/>
                            <a:ext cx="799560" cy="55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130760"/>
                            <a:ext cx="2399760" cy="68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143000"/>
                            <a:ext cx="125676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3708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1828080"/>
                            <a:ext cx="1137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27840" y="1713240"/>
                            <a:ext cx="570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85pt;width:431.95pt;height:251.95pt" coordorigin="0,257" coordsize="8639,5039">
                <v:rect id="shape_0" stroked="f" o:allowincell="f" style="position:absolute;left:0;top:257;width:8638;height:503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8;top:958;width:359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am name or anything else that helps you remember the tea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939;top:2038;width:898;height:537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  <v:line id="shape_0" from="5039,1156" to="6297,20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99;top:2038;width:3778;height:1076;mso-wrap-style:none;v-text-anchor:middle">
                  <v:fill o:detectmouseclick="t" type="solid" color2="black" opacity="0"/>
                  <v:stroke color="black" weight="9360" dashstyle="dash" joinstyle="miter" endcap="flat"/>
                  <w10:wrap type="none"/>
                </v:oval>
                <v:oval id="shape_0" fillcolor="white" stroked="t" o:allowincell="f" style="position:absolute;left:1979;top:2057;width:1978;height:1079;mso-wrap-style:none;v-text-anchor:middle">
                  <v:fill o:detectmouseclick="t" type="solid" color2="black" opacity="0"/>
                  <v:stroke color="black" weight="9360" dashstyle="dash" joinstyle="miter" endcap="flat"/>
                  <w10:wrap type="none"/>
                </v:oval>
                <v:line id="shape_0" from="1079,2416" to="1437,2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3136" to="3057,43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8,2955" to="7556,367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30835</wp:posOffset>
                </wp:positionV>
                <wp:extent cx="1028700" cy="1143000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6.05pt" to="71.95pt,1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788035</wp:posOffset>
                </wp:positionV>
                <wp:extent cx="1143000" cy="342900"/>
                <wp:effectExtent l="1905" t="5080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2.05pt" to="71.95pt,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001135</wp:posOffset>
                </wp:positionV>
                <wp:extent cx="3771265" cy="399732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399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39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9"/>
                              <w:gridCol w:w="2970"/>
                            </w:tblGrid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5939" w:type="dxa"/>
                                  <w:gridSpan w:val="2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#662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Rocky Mountain Robotic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S Shell Dlg" w:hAnsi="MS Shell Dlg" w:cs="MS Shell Dlg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___ Drive  Traction │KnockHangingTetra │HLAL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S Shell Dlg" w:hAnsi="MS Shell Dlg" w:cs="MS Shell Dlg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Wheels    Speed │MoveHLALFwdBlckVi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CG  Arm Speed │CapCrnrHmCntr w/Vis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2969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ood: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d: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314.75pt;mso-wrap-distance-left:0pt;mso-wrap-distance-right:0pt;mso-wrap-distance-top:0pt;mso-wrap-distance-bottom:0pt;margin-top:315.05pt;mso-position-vertical-relative:page;margin-left:6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39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9"/>
                        <w:gridCol w:w="2970"/>
                      </w:tblGrid>
                      <w:tr>
                        <w:trPr>
                          <w:trHeight w:val="980" w:hRule="atLeast"/>
                        </w:trPr>
                        <w:tc>
                          <w:tcPr>
                            <w:tcW w:w="5939" w:type="dxa"/>
                            <w:gridSpan w:val="2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#662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Rocky Mountain Robotic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___ Drive  Traction │KnockHangingTetra │HLAL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Wheels    Speed │MoveHLALFwdBlckVi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CG  Arm Speed │CapCrnrHmCntr w/VisSt</w:t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2969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ood: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line id="shape_0" from="80.05pt,84.05pt" to="98pt,246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d: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line id="shape_0" from="66.6pt,84.05pt" to="273.55pt,138pt" stroked="t" o:allowincell="t" style="position:absolute;flip:x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3145</wp:posOffset>
                </wp:positionH>
                <wp:positionV relativeFrom="paragraph">
                  <wp:posOffset>326390</wp:posOffset>
                </wp:positionV>
                <wp:extent cx="808990" cy="4660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a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25.7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ea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33145</wp:posOffset>
                </wp:positionH>
                <wp:positionV relativeFrom="paragraph">
                  <wp:posOffset>1355090</wp:posOffset>
                </wp:positionV>
                <wp:extent cx="1723390" cy="10375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G – Center of Grav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read: how easy to tip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-High-tips easi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-Med-almost tipp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-Low-stable and stea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106.7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G – Center of Grav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read: how easy to tip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-High-tips easi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-Med-almost tipp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-Low-stable and stea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33145</wp:posOffset>
                </wp:positionH>
                <wp:positionV relativeFrom="paragraph">
                  <wp:posOffset>2612390</wp:posOffset>
                </wp:positionV>
                <wp:extent cx="2866390" cy="13804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eck the box that </w:t>
                            </w:r>
                            <w:r>
                              <w:rPr>
                                <w:u w:val="single"/>
                              </w:rPr>
                              <w:t>in your opinion</w:t>
                            </w:r>
                            <w:r>
                              <w:rPr/>
                              <w:t xml:space="preserve"> best represents the bot. Left-bad, Right-goo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ction – how much bot can/cannot push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peed – how fast bot </w:t>
                            </w:r>
                            <w:r>
                              <w:rPr>
                                <w:u w:val="single"/>
                              </w:rPr>
                              <w:t>drives</w:t>
                            </w:r>
                            <w:r>
                              <w:rPr/>
                              <w:t xml:space="preserve"> on aver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rm Speed – how fast bot </w:t>
                            </w:r>
                            <w:r>
                              <w:rPr>
                                <w:u w:val="single"/>
                              </w:rPr>
                              <w:t>caps</w:t>
                            </w:r>
                            <w:r>
                              <w:rPr/>
                              <w:t xml:space="preserve"> on aver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    (cross out if no ar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08.7pt;mso-wrap-distance-left:9.05pt;mso-wrap-distance-right:9.05pt;mso-wrap-distance-top:0pt;mso-wrap-distance-bottom:0pt;margin-top:205.7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eck the box that </w:t>
                      </w:r>
                      <w:r>
                        <w:rPr>
                          <w:u w:val="single"/>
                        </w:rPr>
                        <w:t>in your opinion</w:t>
                      </w:r>
                      <w:r>
                        <w:rPr/>
                        <w:t xml:space="preserve"> best represents the bot. Left-bad, Right-goo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action – how much bot can/cannot push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peed – how fast bot </w:t>
                      </w:r>
                      <w:r>
                        <w:rPr>
                          <w:u w:val="single"/>
                        </w:rPr>
                        <w:t>drives</w:t>
                      </w:r>
                      <w:r>
                        <w:rPr/>
                        <w:t xml:space="preserve"> on aver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rm Speed – how fast bot </w:t>
                      </w:r>
                      <w:r>
                        <w:rPr>
                          <w:u w:val="single"/>
                        </w:rPr>
                        <w:t>caps</w:t>
                      </w:r>
                      <w:r>
                        <w:rPr/>
                        <w:t xml:space="preserve"> on aver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     (cross out if no ar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8845</wp:posOffset>
                </wp:positionH>
                <wp:positionV relativeFrom="paragraph">
                  <wp:posOffset>4098290</wp:posOffset>
                </wp:positionV>
                <wp:extent cx="2866390" cy="2409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od: things to look f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mission – allows shifting of torque/speed in the middle of matc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dge – Sloped design makes robot stronger in ramming and may tip oppon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p Recovery – Can right itself if fall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9.7pt;mso-wrap-distance-left:9.05pt;mso-wrap-distance-right:9.05pt;mso-wrap-distance-top:0pt;mso-wrap-distance-bottom:0pt;margin-top:322.7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ood: things to look f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ansmission – allows shifting of torque/speed in the middle of matc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dge – Sloped design makes robot stronger in ramming and may tip oppon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p Recovery – Can right itself if fa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1555</wp:posOffset>
                </wp:positionH>
                <wp:positionV relativeFrom="paragraph">
                  <wp:posOffset>2726690</wp:posOffset>
                </wp:positionV>
                <wp:extent cx="4009390" cy="37807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d: things to look f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o Aggressive – Has racked up big penalties or been shut of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pping – High CG bot that tips ov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oden Frame – Prone to damage and hard to repa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 Arm – Pneumatic arm loses power/pressure and falls H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bble Turn–Can’t turn without wobble, prone to tip on tu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tra to Base – Tetra falls down arm, making arm usel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tra Drop – Drops tetras from arm regular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secured Tetra – Easy to knock tetras off bo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kstabber – Bot that turns on alliance, ramming partn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unication – Poor communication, bot gets in the w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97.7pt;mso-wrap-distance-left:9.05pt;mso-wrap-distance-right:9.05pt;mso-wrap-distance-top:0pt;mso-wrap-distance-bottom:0pt;margin-top:214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d: things to look f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o Aggressive – Has racked up big penalties or been shut of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pping – High CG bot that tips ov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ooden Frame – Prone to damage and hard to repa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L Arm – Pneumatic arm loses power/pressure and falls H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obble Turn–Can’t turn without wobble, prone to tip on tur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tra to Base – Tetra falls down arm, making arm usel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tra Drop – Drops tetras from arm regular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secured Tetra – Easy to knock tetras off bo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ckstabber – Bot that turns on alliance, ramming partn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munication – Poor communication, bot gets in the w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016635</wp:posOffset>
                </wp:positionH>
                <wp:positionV relativeFrom="paragraph">
                  <wp:posOffset>1067435</wp:posOffset>
                </wp:positionV>
                <wp:extent cx="228600" cy="2057400"/>
                <wp:effectExtent l="5080" t="0" r="2984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84.05pt" to="98pt,246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845820</wp:posOffset>
                </wp:positionH>
                <wp:positionV relativeFrom="paragraph">
                  <wp:posOffset>1067435</wp:posOffset>
                </wp:positionV>
                <wp:extent cx="2628900" cy="685800"/>
                <wp:effectExtent l="0" t="177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84.05pt" to="273.55pt,138pt" stroked="t" o:allowincell="t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2:27:00Z</dcterms:created>
  <dc:creator>JOHN FORNOF </dc:creator>
  <dc:description/>
  <dc:language>en-US</dc:language>
  <cp:lastModifiedBy>JOHN FORNOF </cp:lastModifiedBy>
  <cp:lastPrinted>2005-04-19T21:48:00Z</cp:lastPrinted>
  <dcterms:modified xsi:type="dcterms:W3CDTF">2005-04-27T00:01:00Z</dcterms:modified>
  <cp:revision>12</cp:revision>
  <dc:subject/>
  <dc:title>#____     _______________________________________________</dc:title>
</cp:coreProperties>
</file>