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02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875"/>
        <w:gridCol w:w="2876"/>
        <w:gridCol w:w="2875"/>
        <w:gridCol w:w="2876"/>
      </w:tblGrid>
      <w:tr>
        <w:trPr>
          <w:trHeight w:val="1014" w:hRule="atLeast"/>
        </w:trPr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#____</w:t>
            </w: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  <w:u w:val="single"/>
              </w:rPr>
              <w:t>__________________________________________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 Drive  Traction │KnockHangingTetra │HLAL   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0"/>
                <w:szCs w:val="20"/>
              </w:rPr>
            </w:pPr>
            <w:r>
              <w:rPr>
                <w:sz w:val="20"/>
                <w:szCs w:val="20"/>
              </w:rPr>
              <w:t>___Wheels    Speed │MoveHLALFwdBlckVi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___CG  Arm Speed │CapCrnrHmCntr w/VisSt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#____</w:t>
            </w: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  <w:u w:val="single"/>
              </w:rPr>
              <w:t>__________________________________________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 Drive  Traction │KnockHangingTetra │HLAL   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0"/>
                <w:szCs w:val="20"/>
              </w:rPr>
            </w:pPr>
            <w:r>
              <w:rPr>
                <w:sz w:val="20"/>
                <w:szCs w:val="20"/>
              </w:rPr>
              <w:t>___Wheels    Speed │MoveHLALFwdBlckVi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___CG  Arm Speed │CapCrnrHmCntr w/VisSt</w:t>
            </w:r>
          </w:p>
        </w:tc>
      </w:tr>
      <w:tr>
        <w:trPr>
          <w:trHeight w:val="1002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d: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__________________________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: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d: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: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</w:tc>
      </w:tr>
      <w:tr>
        <w:trPr>
          <w:trHeight w:val="1002" w:hRule="atLeast"/>
        </w:trPr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#____</w:t>
            </w: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  <w:u w:val="single"/>
              </w:rPr>
              <w:t>__________________________________________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 Drive  Traction │KnockHangingTetra │HLAL   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0"/>
                <w:szCs w:val="20"/>
              </w:rPr>
            </w:pPr>
            <w:r>
              <w:rPr>
                <w:sz w:val="20"/>
                <w:szCs w:val="20"/>
              </w:rPr>
              <w:t>___Wheels    Speed │MoveHLALFwdBlckVi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___CG  Arm Speed │CapCrnrHmCntr w/VisSt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#____</w:t>
            </w: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  <w:u w:val="single"/>
              </w:rPr>
              <w:t>__________________________________________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 Drive  Traction │KnockHangingTetra │HLAL   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0"/>
                <w:szCs w:val="20"/>
              </w:rPr>
            </w:pPr>
            <w:r>
              <w:rPr>
                <w:sz w:val="20"/>
                <w:szCs w:val="20"/>
              </w:rPr>
              <w:t>___Wheels    Speed │MoveHLALFwdBlckVi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___CG  Arm Speed │CapCrnrHmCntr w/VisSt</w:t>
            </w:r>
          </w:p>
        </w:tc>
      </w:tr>
      <w:tr>
        <w:trPr>
          <w:trHeight w:val="1002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d: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: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d: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: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</w:tc>
      </w:tr>
      <w:tr>
        <w:trPr>
          <w:trHeight w:val="1002" w:hRule="atLeast"/>
        </w:trPr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#____</w:t>
            </w: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  <w:u w:val="single"/>
              </w:rPr>
              <w:t>__________________________________________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 Drive  Traction │KnockHangingTetra │HLAL   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0"/>
                <w:szCs w:val="20"/>
              </w:rPr>
            </w:pPr>
            <w:r>
              <w:rPr>
                <w:sz w:val="20"/>
                <w:szCs w:val="20"/>
              </w:rPr>
              <w:t>___Wheels    Speed │MoveHLALFwdBlckVi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___CG  Arm Speed │CapCrnrHmCntr w/VisSt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#____</w:t>
            </w: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  <w:u w:val="single"/>
              </w:rPr>
              <w:t>__________________________________________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 Drive  Traction │KnockHangingTetra │HLAL   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0"/>
                <w:szCs w:val="20"/>
              </w:rPr>
            </w:pPr>
            <w:r>
              <w:rPr>
                <w:sz w:val="20"/>
                <w:szCs w:val="20"/>
              </w:rPr>
              <w:t>___Wheels    Speed │MoveHLALFwdBlckVi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___CG  Arm Speed │CapCrnrHmCntr w/VisSt</w:t>
            </w:r>
          </w:p>
        </w:tc>
      </w:tr>
      <w:tr>
        <w:trPr>
          <w:trHeight w:val="1002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d: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: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d: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: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</w:tc>
      </w:tr>
      <w:tr>
        <w:trPr>
          <w:trHeight w:val="1002" w:hRule="atLeast"/>
        </w:trPr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#____</w:t>
            </w: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  <w:u w:val="single"/>
              </w:rPr>
              <w:t>__________________________________________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 Drive  Traction │KnockHangingTetra │HLAL   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0"/>
                <w:szCs w:val="20"/>
              </w:rPr>
            </w:pPr>
            <w:r>
              <w:rPr>
                <w:sz w:val="20"/>
                <w:szCs w:val="20"/>
              </w:rPr>
              <w:t>___Wheels    Speed │MoveHLALFwdBlckVi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___CG  Arm Speed │CapCrnrHmCntr w/VisSt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#____</w:t>
            </w: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  <w:u w:val="single"/>
              </w:rPr>
              <w:t>__________________________________________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 Drive  Traction │KnockHangingTetra │HLAL   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0"/>
                <w:szCs w:val="20"/>
              </w:rPr>
            </w:pPr>
            <w:r>
              <w:rPr>
                <w:sz w:val="20"/>
                <w:szCs w:val="20"/>
              </w:rPr>
              <w:t>___Wheels    Speed │MoveHLALFwdBlckVi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___CG  Arm Speed │CapCrnrHmCntr w/VisSt</w:t>
            </w:r>
          </w:p>
        </w:tc>
      </w:tr>
      <w:tr>
        <w:trPr>
          <w:trHeight w:val="1002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d: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: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d: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: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</w:tc>
      </w:tr>
      <w:tr>
        <w:trPr>
          <w:trHeight w:val="1002" w:hRule="atLeast"/>
        </w:trPr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#____</w:t>
            </w: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  <w:u w:val="single"/>
              </w:rPr>
              <w:t>__________________________________________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 Drive  Traction │KnockHangingTetra │HLAL   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0"/>
                <w:szCs w:val="20"/>
              </w:rPr>
            </w:pPr>
            <w:r>
              <w:rPr>
                <w:sz w:val="20"/>
                <w:szCs w:val="20"/>
              </w:rPr>
              <w:t>___Wheels    Speed │MoveHLALFwdBlckVi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___CG  Arm Speed │CapCrnrHmCntr w/VisSt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#____</w:t>
            </w: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  <w:u w:val="single"/>
              </w:rPr>
              <w:t>__________________________________________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 Drive  Traction │KnockHangingTetra │HLAL   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0"/>
                <w:szCs w:val="20"/>
              </w:rPr>
            </w:pPr>
            <w:r>
              <w:rPr>
                <w:sz w:val="20"/>
                <w:szCs w:val="20"/>
              </w:rPr>
              <w:t>___Wheels    Speed │MoveHLALFwdBlckVi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___CG  Arm Speed │CapCrnrHmCntr w/VisSt</w:t>
            </w:r>
          </w:p>
        </w:tc>
      </w:tr>
      <w:tr>
        <w:trPr>
          <w:trHeight w:val="1002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d: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: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d: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: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</w:tc>
      </w:tr>
      <w:tr>
        <w:trPr>
          <w:trHeight w:val="1002" w:hRule="atLeast"/>
        </w:trPr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#____</w:t>
            </w: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  <w:u w:val="single"/>
              </w:rPr>
              <w:t>__________________________________________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 Drive  Traction │KnockHangingTetra │HLAL   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0"/>
                <w:szCs w:val="20"/>
              </w:rPr>
            </w:pPr>
            <w:r>
              <w:rPr>
                <w:sz w:val="20"/>
                <w:szCs w:val="20"/>
              </w:rPr>
              <w:t>___Wheels    Speed │MoveHLALFwdBlckVi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___CG  Arm Speed │CapCrnrHmCntr w/VisSt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#____</w:t>
            </w: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  <w:u w:val="single"/>
              </w:rPr>
              <w:t>__________________________________________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 Drive  Traction │KnockHangingTetra │HLAL   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0"/>
                <w:szCs w:val="20"/>
              </w:rPr>
            </w:pPr>
            <w:r>
              <w:rPr>
                <w:sz w:val="20"/>
                <w:szCs w:val="20"/>
              </w:rPr>
              <w:t>___Wheels    Speed │MoveHLALFwdBlckVi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___CG  Arm Speed │CapCrnrHmCntr w/VisSt</w:t>
            </w:r>
          </w:p>
        </w:tc>
      </w:tr>
      <w:tr>
        <w:trPr>
          <w:trHeight w:val="1002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d: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: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d: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: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</w:tc>
      </w:tr>
      <w:tr>
        <w:trPr>
          <w:trHeight w:val="1002" w:hRule="atLeast"/>
        </w:trPr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#____</w:t>
            </w: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  <w:u w:val="single"/>
              </w:rPr>
              <w:t>__________________________________________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 Drive  Traction │KnockHangingTetra │HLAL   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0"/>
                <w:szCs w:val="20"/>
              </w:rPr>
            </w:pPr>
            <w:r>
              <w:rPr>
                <w:sz w:val="20"/>
                <w:szCs w:val="20"/>
              </w:rPr>
              <w:t>___Wheels    Speed │MoveHLALFwdBlckVi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___CG  Arm Speed │CapCrnrHmCntr w/VisSt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#____</w:t>
            </w: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  <w:u w:val="single"/>
              </w:rPr>
              <w:t>__________________________________________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 Drive  Traction │KnockHangingTetra │HLAL   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0"/>
                <w:szCs w:val="20"/>
              </w:rPr>
            </w:pPr>
            <w:r>
              <w:rPr>
                <w:sz w:val="20"/>
                <w:szCs w:val="20"/>
              </w:rPr>
              <w:t>___Wheels    Speed │MoveHLALFwdBlckVi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___CG  Arm Speed │CapCrnrHmCntr w/VisSt</w:t>
            </w:r>
          </w:p>
        </w:tc>
      </w:tr>
      <w:tr>
        <w:trPr>
          <w:trHeight w:val="1002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d: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: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d: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: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hell Dlg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23:50:00Z</dcterms:created>
  <dc:creator>JOHN FORNOF </dc:creator>
  <dc:description/>
  <dc:language>en-US</dc:language>
  <cp:lastModifiedBy>JOHN FORNOF </cp:lastModifiedBy>
  <cp:lastPrinted>2005-04-18T18:00:00Z</cp:lastPrinted>
  <dcterms:modified xsi:type="dcterms:W3CDTF">2005-04-20T00:09:00Z</dcterms:modified>
  <cp:revision>3</cp:revision>
  <dc:subject/>
  <dc:title>#____     _______________________________________________</dc:title>
</cp:coreProperties>
</file>