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Transistor: A Revolution in Itself</w:t>
      </w:r>
    </w:p>
    <w:p>
      <w:pPr>
        <w:pStyle w:val="Normal"/>
        <w:spacing w:lineRule="auto" w:line="480"/>
        <w:rPr/>
      </w:pPr>
      <w:r>
        <w:rPr/>
        <w:tab/>
        <w:t>In Murray Hill, New Jersey at Bell Telephone Laboratories, a communications revolution took place as three members of Bell Labs Technical Staff - John Bardeen, Walter Brattain, and William Shockley – discovered the transistor effect (Massey, 2004, p. 1). Ultimately, the transistor was born from them after months and years of thinking, tinkering and experimentation, plus the fight for credit. Nonetheless, their invention got them the 1956 Nobel Prize for Physics and revolutionized the world. It was the second generation of electronic parts, being that the first generation belonged to the vacuum tube, the third generation belonged to the integrated circuit, and the fourth belonged to the microprocessor (Bellis, p. 1).  Immediately after its birth, predictions from two scientists about future products were made, and in later years were found to be true. With all this in mind, the transistor from creation to application was and continues to be a revolution.</w:t>
      </w:r>
    </w:p>
    <w:p>
      <w:pPr>
        <w:pStyle w:val="Normal"/>
        <w:spacing w:lineRule="auto" w:line="480"/>
        <w:rPr/>
      </w:pPr>
      <w:r>
        <w:rPr/>
      </w:r>
    </w:p>
    <w:p>
      <w:pPr>
        <w:pStyle w:val="Heading1"/>
        <w:rPr/>
      </w:pPr>
      <w:r>
        <w:rPr/>
        <w:t>What is the Transistor?</w:t>
      </w:r>
    </w:p>
    <w:p>
      <w:pPr>
        <w:pStyle w:val="Normal"/>
        <w:spacing w:lineRule="auto" w:line="480"/>
        <w:rPr/>
      </w:pPr>
      <w:r>
        <w:rPr/>
        <w:tab/>
        <w:t>Basically, the transistor is an amplifier, oscillator, rectifier, and electricity controller all in one. Made of semiconductor material, it has three terminals. Two are primarily for current while a third is for control. This characteristic causes amplification. It also makes electronic switching possible and with other switches, complex logic circuits can be made (Haviland, 2001, p. 1; Americana, 1990, p.7; Britannica, 1991, p.897).</w:t>
      </w:r>
    </w:p>
    <w:p>
      <w:pPr>
        <w:pStyle w:val="Normal"/>
        <w:spacing w:lineRule="auto" w:line="480"/>
        <w:rPr/>
      </w:pPr>
      <w:r>
        <w:rPr/>
        <w:tab/>
        <w:t>Transistors are made of a combination of semiconductors in layers. Semiconductors are made in two types, ‘n-type’ and ‘p-type’ (Americana, p. 8). What decides this are the impurities applied to them. Antimony, arsenic, and phosphorus are among the impurities that make an n-type semiconductor. Called donors, they add electrons to the silicon crystal, thus granting it a negative charge. In contrast, aluminum, boron, gallium, and indium can be applied for a p-type semiconductor. Called acceptors, they add ‘holes’ to the silicon crystal, granting a positive charge. Holes, according to Webster’s New World College Dictionary, when applied to physics are an “energy state, as in a semiconductor, in which one particle (nucleon or electron) is missing, whereas adjacent states above and below are frequently occupied” (Macmillan USA, p. 643). The positive charge is made due to pole opposition.</w:t>
      </w:r>
    </w:p>
    <w:p>
      <w:pPr>
        <w:pStyle w:val="Normal"/>
        <w:spacing w:lineRule="auto" w:line="480"/>
        <w:rPr/>
      </w:pPr>
      <w:r>
        <w:rPr/>
        <w:tab/>
        <w:t>Arranging the two types of semiconductors can make different transistors. The two primary types are the Bipolar Junction Transistor (BJT) and the Field Effect Transistor (FET). Bipolar Junction Transistors are always ready to change the electric current output. It mostly amplifies, and “can be found in oscillators, high-speed integrated circuits, and switching circuits” (Britannica, 1991, p. 897). Structure of this type is basically of a sandwich, with either n-type or p-type semiconductors on the outside, and its opposite on the inside. The outside layers are the emitter and the collector, while the inside is the base (Americana, p. 8). Field effect transistors have only one form of charge carrier. There are primarily two subtypes of FETs, Metal-oxide Semiconductor Field Effect Transistor (MOSFET) and Junction Field Effect Transistors. MOSFETs are extremely common in very-large-scale integrated (VLSI) circuits. Those will be explained later.</w:t>
      </w:r>
    </w:p>
    <w:p>
      <w:pPr>
        <w:pStyle w:val="Normal"/>
        <w:spacing w:lineRule="auto" w:line="480"/>
        <w:rPr/>
      </w:pPr>
      <w:r>
        <w:rPr/>
        <w:tab/>
        <w:t>Single, multiple transistors have been used on individual circuit boards. Advantages over the age-old vacuum and electron tube are tremendous. They are faster, cooler in temperature, less power hungry, not easily disturbed, extremely robust and simple. The lifetime of an average transistor is one hundred thousand hours or about twenty years. In contrast, the vacuum tube has a life of only five thousand hours (Haviland, 2001, p. 2; Americana, p.7; McGarrah, 1997, p. 9).</w:t>
      </w:r>
    </w:p>
    <w:p>
      <w:pPr>
        <w:pStyle w:val="Normal"/>
        <w:spacing w:lineRule="auto" w:line="480"/>
        <w:rPr/>
      </w:pPr>
      <w:r>
        <w:rPr/>
        <w:tab/>
        <w:t>The transistor’s predecessor, the vacuum tube, is very much like today’s light bulb. Many are still in use in powerful transmitters, T.V. Cameras, audio equipment, etc. However, compared to the transistor, they are very limited. Like a light bulb, there is a sealed glass or metal structure that surrounds the various components inside (Britannica, p. 897). The internal components determine the type of tube it is. However, two primary electrodes, a cathode and an anode or plate, is always existent. A diode only has those two electrodes, and is the simplest vacuum tube and a rectifier. Triodes have three electrodes, the two primary ones, and a third called a grid. The grid is what allows the triode to amplify signals. Grids can be added in the construction of a tube for additional amplification. Tetrodes, for example, have 2 grids and can amplify a signal up to six hundred times the original strength.  These tubes have great limits, as they cannot handle larger currents. Gas tubes are made to do just that (Encyclopedia.com, 2004, p. 1).</w:t>
      </w:r>
    </w:p>
    <w:p>
      <w:pPr>
        <w:pStyle w:val="Normal"/>
        <w:spacing w:lineRule="auto" w:line="480"/>
        <w:rPr/>
      </w:pPr>
      <w:r>
        <w:rPr/>
      </w:r>
    </w:p>
    <w:p>
      <w:pPr>
        <w:pStyle w:val="Heading1"/>
        <w:rPr/>
      </w:pPr>
      <w:r>
        <w:rPr/>
        <w:t>Creation</w:t>
      </w:r>
    </w:p>
    <w:p>
      <w:pPr>
        <w:pStyle w:val="Normal"/>
        <w:spacing w:lineRule="auto" w:line="480"/>
        <w:rPr/>
      </w:pPr>
      <w:r>
        <w:rPr/>
        <w:tab/>
      </w:r>
      <w:r>
        <w:rPr>
          <w:i/>
          <w:iCs/>
        </w:rPr>
        <w:t>“So I toyed around in my mind; How can I do this experiment – I was still being lazy; of course I could have evacuated the thing, but that was the sample that had been fixed up to put down in this thermos and it wasn’t exactly conducive to evacuation; and it would have taken some time to do this.”</w:t>
      </w:r>
      <w:r>
        <w:rPr/>
        <w:t xml:space="preserve"> –Walter Brattain, January 1964  </w:t>
      </w:r>
    </w:p>
    <w:p>
      <w:pPr>
        <w:pStyle w:val="Normal"/>
        <w:spacing w:lineRule="auto" w:line="480"/>
        <w:rPr/>
      </w:pPr>
      <w:r>
        <w:rPr/>
        <w:t>(PBS, 1999, p. 3)</w:t>
      </w:r>
    </w:p>
    <w:p>
      <w:pPr>
        <w:pStyle w:val="Normal"/>
        <w:spacing w:lineRule="auto" w:line="480"/>
        <w:rPr/>
      </w:pPr>
      <w:r>
        <w:rPr/>
        <w:tab/>
        <w:t>A scientist, named Walter Brattain, at Bell Telephone Laboratories in Murray Hill, New Jersey was at work experimenting on an amplifying device. It was November 17, 1947, and things were just not working out. Condensation was building up on his object of silicon, preventing good results. So why not just dump this contraption into a thermos of water? It wasn’t working anyway, so what was there to lose? All of a sudden, it works. Amplification was produced (PBS, 1999, p. 3).</w:t>
      </w:r>
    </w:p>
    <w:p>
      <w:pPr>
        <w:pStyle w:val="Normal"/>
        <w:spacing w:lineRule="auto" w:line="480"/>
        <w:rPr/>
      </w:pPr>
      <w:r>
        <w:rPr/>
        <w:tab/>
        <w:t>A modification was made to Brattain’s contraption on November 21. John Bardeen, another scientist at Bell Telephone Laboratories, “suggested pushing a metal point into the silicon surrounded by distilled water” (PBS, 1999, p. 3). With just a little amplification, it worked without the contact touching the water. This starts a major development frenzy. By December 8, the silicon was replaced with an element called germanium, and holes were poked into the material. The amplification made the output current three hundred and thirty times greater than the current coming in. Even better, currents at all frequencies could be amplified. This was due to the holes, which cancelled the surface electron effect (PBS, 1999, p. 3). Eventually, the first point-contact transistor was made, having “two metal contacts pressed onto the surface of semiconductor material.” The closely placed contacts “were supported by a wedged shaped piece of insulating material” (Massey, 2004, p. 1).</w:t>
      </w:r>
    </w:p>
    <w:p>
      <w:pPr>
        <w:pStyle w:val="Normal"/>
        <w:spacing w:lineRule="auto" w:line="480"/>
        <w:rPr/>
      </w:pPr>
      <w:r>
        <w:rPr/>
        <w:tab/>
        <w:t>This new transistor was presented to the Bell Telephone Laboratories staff on December 23, 1947. William Shockley, another member of the technical staff, asked for the disclosure of the item, after a week of secrecy (PBS, 1999, p. 3).</w:t>
      </w:r>
    </w:p>
    <w:p>
      <w:pPr>
        <w:pStyle w:val="Normal"/>
        <w:spacing w:lineRule="auto" w:line="480"/>
        <w:rPr/>
      </w:pPr>
      <w:r>
        <w:rPr/>
        <w:tab/>
        <w:t>William Shockley, a shady figure up to now, had much more up his sleeve. Even before the birth of the point-contact transistor, in September of 1939, positive and negative regions in silicon were discovered. Shockley, noticing its potential stated, “It has occurred to me that an amplifier using semiconductors rather than a vacuum is in principle possible” (McGarrah, 1997, p. 1). This statement unfortunately comes before the start of World War Two, so further research had to wait, and the discovery was almost forgotten.</w:t>
      </w:r>
    </w:p>
    <w:p>
      <w:pPr>
        <w:pStyle w:val="Normal"/>
        <w:spacing w:lineRule="auto" w:line="480"/>
        <w:ind w:firstLine="720"/>
        <w:rPr/>
      </w:pPr>
      <w:r>
        <w:rPr/>
        <w:t>Shockley didn’t forget it, however, for in the early morning hours of January 23, 1948, William Shockley couldn’t sleep. So he started working on another transistor. Its structure was that of a sandwich: semiconductors with too many electrons on the outside, and one with too few on the inside. He shares the wonderful idea with Bardeen and Brattain on February 18. They were stunned of the secret he’d been keeping for so long, the junction transistor (PBS, 1999, p. 4).</w:t>
      </w:r>
    </w:p>
    <w:p>
      <w:pPr>
        <w:pStyle w:val="Normal"/>
        <w:spacing w:lineRule="auto" w:line="480"/>
        <w:rPr/>
      </w:pPr>
      <w:r>
        <w:rPr/>
        <w:tab/>
        <w:t>John Bardeen and Walter Brattain applied for a patent for the point contact transistor on June 17, 1948, and William Shockley applied for a patent for his junction transistor on June 26, 1948. Shockley had a bit of a grudge, stating he deserved credit for the point contact transistor considering the behind the scenes work he did for it. Yet he did get his own patent for his own idea (McGarrah, 1997, p. 2,3).</w:t>
      </w:r>
    </w:p>
    <w:p>
      <w:pPr>
        <w:pStyle w:val="Normal"/>
        <w:spacing w:lineRule="auto" w:line="480"/>
        <w:rPr/>
      </w:pPr>
      <w:r>
        <w:rPr/>
        <w:tab/>
        <w:t xml:space="preserve">Working on the new trinket, and getting it to amplify better, new methods were needed in forming the materials. Experiments by another scientist, Richard Haynes, proved Shockley’s theory that electricity could indeed flow through silicon. Gordon Teal, an outsider on the operation, knew crystals were needed for the experiment. With no support, none even from Shockley, Bardeen, and Brattain, he grew and experimented with his crystals. By March of 1949, Shockley’s, and the rest of the team’s opinions about his crystals were proven wrong. Teal’s crystals lasted on hundred times longer than theirs (PBS, 1999, p. 6). </w:t>
      </w:r>
    </w:p>
    <w:p>
      <w:pPr>
        <w:pStyle w:val="Normal"/>
        <w:spacing w:lineRule="auto" w:line="480"/>
        <w:rPr/>
      </w:pPr>
      <w:r>
        <w:rPr/>
        <w:tab/>
        <w:t>Therefore after more experimentation was done, on April 12, 1950 the first true junction transistor was born. Further tinkering with it shined light on some problems, primarily with the electronic signals coming out. As a solution, the middle layer of crystal was made even thinner by pulling it up even slower in the crystal growing process. It worked much better, as the final product was more efficient in all aspects in contrast to the vacuum tube (PBS, 1999, p. 6).</w:t>
      </w:r>
    </w:p>
    <w:p>
      <w:pPr>
        <w:pStyle w:val="Normal"/>
        <w:spacing w:lineRule="auto" w:line="480"/>
        <w:rPr/>
      </w:pPr>
      <w:r>
        <w:rPr/>
      </w:r>
    </w:p>
    <w:p>
      <w:pPr>
        <w:pStyle w:val="Heading1"/>
        <w:rPr/>
      </w:pPr>
      <w:r>
        <w:rPr/>
        <w:t>Spreading the Revolution</w:t>
      </w:r>
    </w:p>
    <w:p>
      <w:pPr>
        <w:pStyle w:val="Normal"/>
        <w:spacing w:lineRule="auto" w:line="480"/>
        <w:rPr/>
      </w:pPr>
      <w:r>
        <w:rPr/>
        <w:tab/>
        <w:t>In July of 1951, Bell Telephone Laboratories held a press conference to disclose information about the new transistor to the general public. (PBS, 1999, p. 6) Among the forms of media that reported the birth were magazines, particularly “Radio-Electronics.” In their August 1951 issue they pointed out how the transistor was quieter and better as an amplifier in contrast to the vacuum tube (McGarrah, 1997, p. 6).</w:t>
      </w:r>
    </w:p>
    <w:p>
      <w:pPr>
        <w:pStyle w:val="Normal"/>
        <w:spacing w:lineRule="auto" w:line="480"/>
        <w:rPr/>
      </w:pPr>
      <w:r>
        <w:rPr/>
        <w:tab/>
        <w:t>Licensing of the product began in 1952. For twenty-five thousand dollars a company could have access to the transistor and all documented information. “Among those who took advantage of the opportunity included General Electric (GE), International Business Machines (IBM), Raytheon, the recently born Texas Instruments, and a small Japanese company that would later become Sony” (McGarrah, 1997, p. 7).</w:t>
      </w:r>
    </w:p>
    <w:p>
      <w:pPr>
        <w:pStyle w:val="Normal"/>
        <w:spacing w:lineRule="auto" w:line="480"/>
        <w:rPr/>
      </w:pPr>
      <w:r>
        <w:rPr/>
      </w:r>
    </w:p>
    <w:p>
      <w:pPr>
        <w:pStyle w:val="Heading1"/>
        <w:rPr/>
      </w:pPr>
      <w:r>
        <w:rPr/>
        <w:t>Early Prophecy</w:t>
      </w:r>
    </w:p>
    <w:p>
      <w:pPr>
        <w:pStyle w:val="Normal"/>
        <w:spacing w:lineRule="auto" w:line="480"/>
        <w:rPr/>
      </w:pPr>
      <w:r>
        <w:rPr/>
        <w:tab/>
        <w:t>After news of the transistor was released, there was much hype on what it could do. Sure, the transistor did what the old vacuum tube could do just fine, but it was smaller and could be easily made even smaller. Not only that, but its life span and overall efficiency was unlike anything the world had ever seen before. Two people, Dr. Lee De Forest, inventor of the soon-to-be obsolete triode vacuum tube, and Hugo Gernsback, editor for “Radio-Electronics,” had predictions for the future of electronic devices. These predictions would in later years prove to be true (McGarrah, 1997, p. 4, 7).</w:t>
      </w:r>
    </w:p>
    <w:p>
      <w:pPr>
        <w:pStyle w:val="Normal"/>
        <w:spacing w:lineRule="auto" w:line="480"/>
        <w:rPr/>
      </w:pPr>
      <w:r>
        <w:rPr/>
        <w:tab/>
        <w:t>Doctor Lee De Forest primarily predicted the major events that would take place when the transistor was put to practical use. In his mind, the fragile vacuum tube would be replaced by the new invention in most applications. These items include but are definitely not limited to radios and televisions. The simplicity of the transistor, he said, would also bring prices down on such appliances (McGarrah, 1997, p. 7).</w:t>
      </w:r>
    </w:p>
    <w:p>
      <w:pPr>
        <w:pStyle w:val="Normal"/>
        <w:spacing w:lineRule="auto" w:line="480"/>
        <w:rPr/>
      </w:pPr>
      <w:r>
        <w:rPr/>
        <w:tab/>
        <w:t>De Forest’s greatest prediction, however, refers to the computer, and how it would over the years shrink dramatically:</w:t>
      </w:r>
    </w:p>
    <w:p>
      <w:pPr>
        <w:pStyle w:val="Normal"/>
        <w:spacing w:lineRule="auto" w:line="480"/>
        <w:rPr/>
      </w:pPr>
      <w:r>
        <w:rPr/>
        <w:tab/>
        <w:t>“I have in mind especially that great marvel in calculating machines,</w:t>
      </w:r>
    </w:p>
    <w:p>
      <w:pPr>
        <w:pStyle w:val="Normal"/>
        <w:spacing w:lineRule="auto" w:line="480"/>
        <w:rPr/>
      </w:pPr>
      <w:r>
        <w:rPr/>
        <w:tab/>
        <w:t>the IBM selective-sequence electronic calculator, which now occupies</w:t>
      </w:r>
    </w:p>
    <w:p>
      <w:pPr>
        <w:pStyle w:val="Normal"/>
        <w:spacing w:lineRule="auto" w:line="480"/>
        <w:ind w:firstLine="720"/>
        <w:rPr/>
      </w:pPr>
      <w:r>
        <w:rPr/>
        <w:t>three sides of a gigantic hall on Madison Avenue, New York City, and</w:t>
      </w:r>
    </w:p>
    <w:p>
      <w:pPr>
        <w:pStyle w:val="Normal"/>
        <w:spacing w:lineRule="auto" w:line="480"/>
        <w:ind w:firstLine="720"/>
        <w:rPr/>
      </w:pPr>
      <w:r>
        <w:rPr/>
        <w:t xml:space="preserve">compromises among its labyrinthian circuits and relays six thousand </w:t>
      </w:r>
    </w:p>
    <w:p>
      <w:pPr>
        <w:pStyle w:val="Normal"/>
        <w:spacing w:lineRule="auto" w:line="480"/>
        <w:ind w:firstLine="720"/>
        <w:rPr/>
      </w:pPr>
      <w:r>
        <w:rPr/>
        <w:t xml:space="preserve">electron tubes, occupying a tube rack some one hundred fifty square </w:t>
      </w:r>
    </w:p>
    <w:p>
      <w:pPr>
        <w:pStyle w:val="Normal"/>
        <w:spacing w:lineRule="auto" w:line="480"/>
        <w:ind w:firstLine="720"/>
        <w:rPr/>
      </w:pPr>
      <w:r>
        <w:rPr/>
        <w:t xml:space="preserve">feet in size. Barring the space required in the rear for the essential </w:t>
      </w:r>
    </w:p>
    <w:p>
      <w:pPr>
        <w:pStyle w:val="Normal"/>
        <w:spacing w:lineRule="auto" w:line="480"/>
        <w:ind w:firstLine="720"/>
        <w:rPr/>
      </w:pPr>
      <w:r>
        <w:rPr/>
        <w:t>conductors, this tube area could now be reduced to one-fiftieth (1/50)</w:t>
      </w:r>
    </w:p>
    <w:p>
      <w:pPr>
        <w:pStyle w:val="Normal"/>
        <w:spacing w:lineRule="auto" w:line="480"/>
        <w:ind w:firstLine="720"/>
        <w:rPr/>
      </w:pPr>
      <w:r>
        <w:rPr/>
        <w:t>of the present required board area, with corresponding reduction in</w:t>
      </w:r>
    </w:p>
    <w:p>
      <w:pPr>
        <w:pStyle w:val="Normal"/>
        <w:spacing w:lineRule="auto" w:line="480"/>
        <w:ind w:firstLine="720"/>
        <w:rPr/>
      </w:pPr>
      <w:r>
        <w:rPr/>
        <w:t>cathode heating requirements” (McGarrah, 1997, p. 7).</w:t>
      </w:r>
    </w:p>
    <w:p>
      <w:pPr>
        <w:pStyle w:val="Normal"/>
        <w:spacing w:lineRule="auto" w:line="480"/>
        <w:rPr/>
      </w:pPr>
      <w:r>
        <w:rPr/>
        <w:t xml:space="preserve"> </w:t>
      </w:r>
      <w:r>
        <w:rPr/>
        <w:t>Simply put, computers back in the nineteen forties and fifties took up massive amounts of room and often took the space of today’s average classroom. Over the years computers have been made to be put by desks, into bags, and even into pockets.</w:t>
      </w:r>
    </w:p>
    <w:p>
      <w:pPr>
        <w:pStyle w:val="Normal"/>
        <w:spacing w:lineRule="auto" w:line="480"/>
        <w:rPr/>
      </w:pPr>
      <w:r>
        <w:rPr/>
        <w:tab/>
        <w:t>Hugo Gernsback had his predictions as well. In the December 1948 edition of the magazine he works for, “Radio-Electronics”, he remarked on how many critical tools could become reality with the transistor. “Pen-sized radios, pocket recording instruments, personal military receivers, proximity fuses, and onboard airplane radar” were among the later born products that he predicted (McGarrah, 1997, p. 4).</w:t>
      </w:r>
    </w:p>
    <w:p>
      <w:pPr>
        <w:pStyle w:val="Normal"/>
        <w:spacing w:lineRule="auto" w:line="480"/>
        <w:rPr/>
      </w:pPr>
      <w:r>
        <w:rPr/>
      </w:r>
    </w:p>
    <w:p>
      <w:pPr>
        <w:pStyle w:val="Heading1"/>
        <w:rPr/>
      </w:pPr>
      <w:r>
        <w:rPr/>
        <w:t>Next Generations</w:t>
      </w:r>
    </w:p>
    <w:p>
      <w:pPr>
        <w:pStyle w:val="Normal"/>
        <w:spacing w:lineRule="auto" w:line="480"/>
        <w:rPr/>
      </w:pPr>
      <w:r>
        <w:rPr/>
        <w:tab/>
        <w:t>In order for these predictions to become true, an evolution in the use of the transistor had to take place. Later years eventually made the uses of single transistors on circuit boards limited. So, a new technique had to be developed, one that would greatly reduce the size of the transistor, and put many of them into a very small, convenient package. The next generation of electronic components would belong to the integrated circuit (Wikipedia, 2004, p. 1).</w:t>
      </w:r>
    </w:p>
    <w:p>
      <w:pPr>
        <w:pStyle w:val="Normal"/>
        <w:spacing w:lineRule="auto" w:line="480"/>
        <w:rPr/>
      </w:pPr>
      <w:r>
        <w:rPr/>
        <w:tab/>
        <w:t>The Integrated Circuit contains several interconnected semiconductors. Transistors primarily, along with resistors, and other components are mainly what are inside a sealed casing. All of them are extremely small, and the total space that an integrated circuit takes today is about one centimeter square (Wikipedia, 2004, p. 1).</w:t>
      </w:r>
    </w:p>
    <w:p>
      <w:pPr>
        <w:pStyle w:val="Normal"/>
        <w:spacing w:lineRule="auto" w:line="480"/>
        <w:rPr/>
      </w:pPr>
      <w:r>
        <w:rPr/>
        <w:tab/>
        <w:t>Classes of these circuits include analog, digital, and mixed signal. Within every one of these types are many “logic gates, flip-flops, multiplexes, etc. in a few square millimeters”(Wikipedia, 2004, p. 1). However, digital integrated circuits mainly have that much complexity. Measured in the numbers of transistors contained within, there are small scale with tens, medium scale with hundreds, large scale with thousands, very large scale with hundreds of thousands, and possibly ultra large-scale integrated circuits with millions of transistors (SSI, MSI, LSI, VLSI, and ULSI respectively) (Wikipedia, 2004, p. 3,4).</w:t>
      </w:r>
    </w:p>
    <w:p>
      <w:pPr>
        <w:pStyle w:val="Normal"/>
        <w:spacing w:lineRule="auto" w:line="480"/>
        <w:rPr/>
      </w:pPr>
      <w:r>
        <w:rPr/>
        <w:tab/>
        <w:t>Integrated circuits are heavily relied on in today’s world, being “one of the most significant occurrences in the history of mankind”(Wikipedia, 2004, p. 1) and most likely one of the most important inventions in the twentieth century. Originating from the transistor, these tiny electronic components allow computing to be done on a mass scale, manufacturing of products to be streamlined, transportation systems to be designed with efficiency in mind, and the World Wide Web, a great information source, to exist. Its very close brother, the microprocessor, does many of these jobs as well (Wikipedia, 2004, p. 1).</w:t>
      </w:r>
    </w:p>
    <w:p>
      <w:pPr>
        <w:pStyle w:val="Normal"/>
        <w:spacing w:lineRule="auto" w:line="480"/>
        <w:rPr/>
      </w:pPr>
      <w:r>
        <w:rPr/>
        <w:tab/>
        <w:t>The fourth generation in electronics, the microprocessor, is slightly different than an integrated circuit. Though it contains many of the same components, it has more of a control trait built into it and are thus used as central processing units (CPUs) in computers. One of the main differences that decide this is how they are organized. Most microprocessors have an arithmetic/logic unit (ALU) for calculations of all types, temporary memory registers, a specialized control unit, information carriers called buses, and local memory. Some have memory cache for additional data storage. Traits of the integrated circuit and the microprocessor are so in common that they are used together in many applications (Encarta, 2004, p.1).</w:t>
      </w:r>
    </w:p>
    <w:p>
      <w:pPr>
        <w:pStyle w:val="Normal"/>
        <w:spacing w:lineRule="auto" w:line="480"/>
        <w:rPr/>
      </w:pPr>
      <w:r>
        <w:rPr/>
      </w:r>
    </w:p>
    <w:p>
      <w:pPr>
        <w:pStyle w:val="Heading1"/>
        <w:rPr/>
      </w:pPr>
      <w:r>
        <w:rPr/>
        <w:t>Tying it All Together</w:t>
      </w:r>
    </w:p>
    <w:p>
      <w:pPr>
        <w:pStyle w:val="Normal"/>
        <w:spacing w:lineRule="auto" w:line="480"/>
        <w:rPr/>
      </w:pPr>
      <w:r>
        <w:rPr/>
        <w:tab/>
        <w:t xml:space="preserve">With all of this in mind, the transistor from creation to application has been proven to have been and continue to be a revolution. Originating from an experiment gone bad that was revived in a thermos of water, it has allowed great change to the way the human race lives, operates, organizes, travels, etc. </w:t>
      </w:r>
    </w:p>
    <w:p>
      <w:pPr>
        <w:pStyle w:val="Normal"/>
        <w:spacing w:lineRule="auto" w:line="480"/>
        <w:rPr/>
      </w:pPr>
      <w:r>
        <w:rPr/>
        <w:tab/>
        <w:t>William Shockley’s original junction transistor is the basis of all transistors made today. By the early 1970s, the vacuum tube was officially obsolete, as the transistor had replaced it as the standard component in a majority of electronic devices (Americana, 1990, p. 7). Because of this universal trait, Shockley, John Bardeen, and Walter Brattain received the 1956 Nobel Prize in Physics “for their researches on semiconductors and their discovery of the transistor effect”  (Haviland, 2001, p. 2). It was well deserved, as the revolution continues.</w:t>
      </w:r>
    </w:p>
    <w:p>
      <w:pPr>
        <w:pStyle w:val="Normal"/>
        <w:spacing w:lineRule="auto" w:line="480"/>
        <w:rPr/>
      </w:pPr>
      <w:r>
        <w:rPr/>
        <w:tab/>
      </w:r>
    </w:p>
    <w:p>
      <w:pPr>
        <w:pStyle w:val="Normal"/>
        <w:spacing w:lineRule="auto" w:line="480"/>
        <w:rPr/>
      </w:pPr>
      <w:r>
        <w:rPr/>
        <w:tab/>
      </w:r>
    </w:p>
    <w:p>
      <w:pPr>
        <w:pStyle w:val="Normal"/>
        <w:spacing w:lineRule="auto" w:line="480"/>
        <w:rPr/>
      </w:pPr>
      <w:r>
        <w:rPr/>
        <w:tab/>
        <w:t xml:space="preserve"> </w:t>
      </w:r>
    </w:p>
    <w:sectPr>
      <w:headerReference w:type="default" r:id="rId2"/>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 Transistor</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0:39:00Z</dcterms:created>
  <dc:creator>JoeXIII'007</dc:creator>
  <dc:description/>
  <dc:language>en-US</dc:language>
  <cp:lastModifiedBy>JoeXIII'007</cp:lastModifiedBy>
  <dcterms:modified xsi:type="dcterms:W3CDTF">2004-12-30T00:39:00Z</dcterms:modified>
  <cp:revision>2</cp:revision>
  <dc:subject/>
  <dc:title>The Transistor: A Small Piece of Many Things</dc:title>
</cp:coreProperties>
</file>