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28"/>
        </w:rPr>
      </w:pPr>
      <w:r>
        <w:rPr>
          <w:rFonts w:cs="Arial" w:ascii="Arial" w:hAnsi="Arial"/>
          <w:b/>
          <w:bCs/>
          <w:sz w:val="28"/>
          <w:szCs w:val="28"/>
        </w:rPr>
        <w:t>A Few Words About Grace</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0"/>
          <w:szCs w:val="20"/>
        </w:rPr>
      </w:pPr>
      <w:r>
        <w:rPr>
          <w:rFonts w:cs="Arial" w:ascii="Arial" w:hAnsi="Arial"/>
          <w:sz w:val="20"/>
          <w:szCs w:val="20"/>
        </w:rPr>
        <w:t>Here is a quick quiz for you.  What do the following things have in common: a ripe peach, a glass of water, a man walking a dog, concerned parents, a husband and wife holding hands, and a wheelchair?  This is the question that I've been pondering with a friend of mine this summer.  We agreed to keep "grace journals" - a daily record of times when we felt touched by grace.  The last time we met we began by listening to the song called "Grace" by U2.  Bono sings of grace as a woman who "carries the world on her hips" as a mother carries her young child.  "Grace finds beauty in everything" is his refrain.  What we have discovered in our journals is that our days are filled with "graceful" mo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race is biting into a ripened peach and having the fuzzy skin give way to a juicy explosion of flavor.  Grace is a man giving a cool glass of water to a thirsty police officer on the Fourth of July.  Grace is a really big man walking a very tiny dog down Ohio Street.  Grace is a mother and father who leave a party in Chicago without hesitation when their daughter needs them in Racine.  Grace is a wife holding a husband's hand as he struggles to breathe in the ICU at All Saints.  Grace is the wind and sun on my face as I fly down Main Street in my wheelchair.  But what exactly do these things have in comm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t's a funny thing, this grace.  It's not just reserved for Christians who linger over the the beloved hymn "Amazing Grace".  You don't even have to be religious to know what grace is.  When people begin to talk, it turns out that grace is something we have all experienced (whether we call it grace or not).  My journaling friend thinks of grace as an unveiling or revealing of what is special in the present moment.  I like this idea, because it reminds me that each and every moment is special, sacred, and grace-filled.  Usually however we are too (fill in the blank: busy, angry, worried, tired, sedated, hurt, fearful, etc.) to notice.  That's one of the main reasons why people need to gather together to worship.  We need to hear stories of how grace has been revealed to other people.  When folks gather to worship, they sing grace, they pray grace, they even taste grace!  It's when we gather together that we learn how special each moment is.  "Grace finds beauty in everyth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s you answer that first question, however, you soon realize that there are two questions to this quiz.  The second one is just as important as the first: what good is grace anyway, besides leaving you with a temporary warm fuzzy feeling?  What good is grace in a world where children die of hunger and dysentery, unnoticed by the world?  What good is grace when bombs blast their way through subways in England, and bullets rip apart lives in Racine?  What good is grace when you can't find a job, the rent is two months overdue, and your boyfriend threatens to beat you up again?  The preacher in me wants to quote some really good Scripture about this.  But if it's true that grace is experienced in some way by everyone, then I'll let grace speak for itsel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few months ago I ordered a camera.  Before it arrived, something very wonderful and strange began to happen.  I started to look around me and see patterns in the shadows and beauty in a wrinkled face.  I began to frame my world through the viewfinder of an imaginary camera.  I think I took some of my best pictures the week before the camera ever came!  Somehow the anticipation, the expectation of taking pictures helped me to see the world in a new way.  Grace is like that.  I suppose you could say that grace is good for nothing.  After all, people still die and bad things still happen.  But you could also say that grace is good for everything.  It's seeing the world in a new way, with anticipation and expectation.  When I begin to see grace around me, I also want to help bring it to people who cannot see it.  I want to be "grace with skin on" and work for peace in my community and wor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ve read this far, I have an invitation for you.  Let's choose a day (how about July 16?)  and call it Expect Grace Day.  Spend that day expecting to see the world with "grace-filled eyes".  Like that week that I took pictures without a camera, you'll begin to see some amazing things.  Once you do, make sure you share them with someone else in your place of worship or in your backyard.  Let me know what happe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27:00Z</dcterms:created>
  <dc:creator>DELL20</dc:creator>
  <dc:description/>
  <dc:language>en-US</dc:language>
  <cp:lastModifiedBy>DELL20</cp:lastModifiedBy>
  <dcterms:modified xsi:type="dcterms:W3CDTF">2005-07-18T14:27:00Z</dcterms:modified>
  <cp:revision>2</cp:revision>
  <dc:subject/>
  <dc:title>A Few Words About Grace</dc:title>
</cp:coreProperties>
</file>